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008"/>
      </w:tblGrid>
      <w:tr>
        <w:trPr>
          <w:trHeight w:val="10901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Субтес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.И.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 ветвях деревьев всегда ест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иней, б) плоды, в) почки, г) кора, д) ли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 каждой собаки ест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чёрное ухо, б) пушистый хвост, в) четыре лапы, г) длинная шер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 лошади всегда ест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конюшня, б) подкова, в) уздечка, г) грива, д) сед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Год, месяц, неделя, минута — эт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ремена года, б) дни, в) время, г) длина, д) 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рылатая летательная машина — эт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амолёт, б) ракета, в) вертолёт, г) воздушный ша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 кустарника всегда ест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листья, б) корень, в) плоды, г) цветы, д) т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илометр, метр, сантиметр, миллиметр — эт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длина, б) сумма, в) масса, г) площадь, д) объ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 предложении всегда ест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точка, б) восклицательный знак, в) вопросительный зна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слово, д) запят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утки — эт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20 часов, б) 12 часов, в) 10 часов, г) 23 часа, д) 24 ча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Число «25» делится без остатка на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5, б) 6, в) 3, г) 8, д)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Субтест 2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 каждом ряду слов зачеркни лишне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а) метр, б) дециметр, в) килограмм, г) сантиметр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) кило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а) сахар, б) соль, в) мука, г) вода, д) ча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а) дождь, б) град, в) лёд, г) ветер, д)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а) плащ, б) костюм, в) платье, г) туфли, д) паль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а) солнце, б) свеча, в) звезда, г) река, д) ла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а) минута, б) секунда, в) час, г) сутки, д) 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а) около, б) кольцо, в) колоть, г) колесить, д) око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а) капуста, б) помидор, в) морковь, г) лук, д) ябло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а) колхоз, б) дежурный, в) однажды, г) пятниц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) лоп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а) корень, б) суффикс, в) окончание, г) прилагательно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) приставка.</w:t>
            </w:r>
          </w:p>
        </w:tc>
        <w:tc>
          <w:tcPr>
            <w:tcW w:w="9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убтест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ХЛЕБ — ЗЕРНО. РЕКА — а) ручей, б) вода, в) родник, г) море, д) лу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БРО — ЗЛО. НЕЖНОСТЬ —а) грубость, б) любовь, в) жад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ненависть, д) зави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ДЕРЕВО — ВЕТКА. КНИГА —а) буква, б) древесина, в) картинка, г) слово,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) стра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ДЯДЯ СТЁПА — ГУЛЛИВЕР. ДЮЙМОВОЧКА —а) мышка, б) гно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Иванушка, г) Мальчик-с-Пальчик, д) лилип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ПТИЦА — САМОЛЁТ. РЫБА —а) подводная лодка, б) вертолё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корабль, г) чайка, д) ма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ВИШНЯ — САД. КОЛОС —а) лес, б) поле, в) земля, г) зерно, д) 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ЧИСЛО — ЦИФРЫ. СЛОВО —а) книга, б) фраза, в) буквы, г) чита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)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БОЛЕЗНЬ — ЛЕЧЕНИЕ. ПОЛОМКА —а) мастер, б) ремонт, в) детал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смазка, д) мастер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БЕЖАТЬ — СТОЯТЬ. КРИЧАТЬ —а) молчать, б) шептать, в) шуме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звать, д) гов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ПАРОВОЗ — ВАГОНЫ. КОНЬ —а) конюх, б) лошадь, в) ех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конюшня, д) тел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убтест 4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            Каким одним словом их можно наз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ГОД, НЕДЕЛЯ — это 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ВЕТЕР, ТУЧА — это 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ИВАН, СТОЛ — это ……………………………………………………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ОНЬ, СОБАКА — это 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РИСТАВКА, ОКОНЧАНИЕ — это 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ШАПКА, ПЛАТОК — это 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МУРАВЕЙ, ДУБ — это 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БРУЧ, МЯЧ — это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ТЕТРАДЬ, ПЕНАЛ — это 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ЕНТЯБРЬ, ИЮНЬ — это 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убтест 5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Найди зависимость между числами и встав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опущен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8, 13, 18, 23, 28, 33, 38, …                               6) 9, 15, 21, 27, 33, 39, 45,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10, 17, 24, 31, 38, 45, 52, …                             7) 20, 28, 36, 44, 52, 60, 68,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30, 39, 48, 57, 66, 75, 84, …                             8) 18, 28, 38, 48, 58, 68, 78,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15, 35, 55, 75, 95, 115, …                                 9) 3, 6, 12, 24, 48, 96, 192,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2, 8, 32, 128, 512, …                                        10) 4, 40, 400, 4000, 40000, …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147"/>
        <w:gridCol w:w="1134"/>
        <w:gridCol w:w="1035"/>
        <w:gridCol w:w="1929"/>
        <w:gridCol w:w="1560"/>
        <w:gridCol w:w="1559"/>
        <w:gridCol w:w="1112"/>
      </w:tblGrid>
      <w:tr>
        <w:trPr>
          <w:trHeight w:val="199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№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убтест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убтест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убтест3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убтест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убтест5</w:t>
            </w:r>
          </w:p>
        </w:tc>
      </w:tr>
      <w:tr>
        <w:trPr>
          <w:trHeight w:val="198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 балл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 баллов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ремя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ни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ремена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3</w:t>
            </w:r>
          </w:p>
        </w:tc>
      </w:tr>
      <w:tr>
        <w:trPr>
          <w:trHeight w:val="29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явл. Прир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дожд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9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мебель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гарни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еревянны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3</w:t>
            </w:r>
          </w:p>
        </w:tc>
      </w:tr>
      <w:tr>
        <w:trPr>
          <w:trHeight w:val="3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57" w:hanging="0"/>
              <w:rPr/>
            </w:pPr>
            <w:r>
              <w:rPr/>
              <w:t>дом. живо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звер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35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части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Русский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часть реч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048</w:t>
            </w:r>
          </w:p>
        </w:tc>
      </w:tr>
      <w:tr>
        <w:trPr>
          <w:trHeight w:val="3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головн. убор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пуховы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1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живой организм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 xml:space="preserve">муравей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на дуб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6</w:t>
            </w:r>
          </w:p>
        </w:tc>
      </w:tr>
      <w:tr>
        <w:trPr>
          <w:trHeight w:val="3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игровы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предметы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игр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круглы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8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 xml:space="preserve">школьны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принадле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вещи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 xml:space="preserve">лежат в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  <w:t>портфе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84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меся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00000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35:00Z</dcterms:created>
  <dc:creator>Ирина</dc:creator>
  <dc:description/>
  <cp:keywords/>
  <dc:language>en-US</dc:language>
  <cp:lastModifiedBy>lik</cp:lastModifiedBy>
  <cp:lastPrinted>2017-05-15T19:25:00Z</cp:lastPrinted>
  <dcterms:modified xsi:type="dcterms:W3CDTF">2017-05-15T16:25:00Z</dcterms:modified>
  <cp:revision>5</cp:revision>
  <dc:subject/>
  <dc:title/>
</cp:coreProperties>
</file>