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4495E"/>
          <w:sz w:val="28"/>
          <w:szCs w:val="28"/>
          <w:shd w:fill="F5F5F5" w:val="clear"/>
        </w:rPr>
      </w:pPr>
      <w:r>
        <w:rPr>
          <w:rFonts w:cs="Arial" w:ascii="Arial" w:hAnsi="Arial"/>
          <w:b/>
          <w:color w:val="34495E"/>
          <w:sz w:val="28"/>
          <w:szCs w:val="28"/>
          <w:shd w:fill="F5F5F5" w:val="clear"/>
        </w:rPr>
        <w:t>Картотека дидактических игр в подготовительной группе по развитию речи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1. «Закончи слово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 Развивать умение детей делить слова на слоги. </w:t>
      </w:r>
    </w:p>
    <w:p>
      <w:pPr>
        <w:pStyle w:val="Normal"/>
        <w:rPr>
          <w:rFonts w:ascii="Arial" w:hAnsi="Arial" w:cs="Arial"/>
          <w:b/>
          <w:b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Дети стоят в кругу. Педагог с мячом в центре: «Дети, сейчас вы будете заканчивать начатое мною слово. Я брошу мяч любому из вас и назову начало слова, а вы должны бросить мне мяч обратно и сказать его конец (кош – ка, гла – за) 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 xml:space="preserve">.                                                 </w:t>
      </w:r>
    </w:p>
    <w:p>
      <w:pPr>
        <w:pStyle w:val="Normal"/>
        <w:rPr>
          <w:rFonts w:ascii="Arial" w:hAnsi="Arial" w:cs="Arial"/>
          <w:b/>
          <w:b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 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2.«Угадай слово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 Развивать умение детей делить слова на слоги. </w:t>
      </w:r>
    </w:p>
    <w:p>
      <w:pPr>
        <w:pStyle w:val="Normal"/>
        <w:rPr>
          <w:rFonts w:ascii="Arial" w:hAnsi="Arial" w:cs="Arial"/>
          <w:b/>
          <w:b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Педагог предлагает детям отгадать слова, при этом отстукивает 2 раза. Дети подбирают слова с заданным количеством слогов. За правильный ответ ребенок получает фишку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 xml:space="preserve">.             </w:t>
      </w:r>
    </w:p>
    <w:p>
      <w:pPr>
        <w:pStyle w:val="Normal"/>
        <w:rPr>
          <w:rFonts w:ascii="Arial" w:hAnsi="Arial" w:cs="Arial"/>
          <w:b/>
          <w:b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 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3. «Сплетем венок из предложений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> Упражнять детей в составлении предложений, объединенных тематически, воспитывать речевое внимание.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eastAsia="Arial" w:cs="Arial" w:ascii="Arial" w:hAnsi="Arial"/>
          <w:b/>
          <w:color w:val="34495E"/>
          <w:sz w:val="21"/>
          <w:szCs w:val="21"/>
          <w:shd w:fill="F5F5F5" w:val="clear"/>
        </w:rPr>
        <w:t xml:space="preserve"> 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Воспитатель произносит предложение. Дети называют последнее слово и с ним же придумывают новое предложение. Например: Сережа читает книгу. Книга лежит на столе.            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4. «Назови слова, в которых второй звук гласный (согласный) ».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Закреплять навыки звукового анализа слова, упражнять в различении гласных и согласных звуков, активизировать словарь.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Педагог предлагает детям вспомнить слова, у которых второй звук гласный или согласный. Дети соревнуются по рядам. Выигрывает тот ряд, который больше придумал слов.                                  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4. «Волшебные кубики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> Закреплять умение детей определять место звука в слове, производит фонематический анализ и синтез слова, развивать слуховую и зрительную память, а также зрительное восприятие. Материал: Кубики на каждой грани, которых изображены знакомые детям предметы.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eastAsia="Arial" w:cs="Arial" w:ascii="Arial" w:hAnsi="Arial"/>
          <w:b/>
          <w:color w:val="34495E"/>
          <w:sz w:val="21"/>
          <w:szCs w:val="21"/>
          <w:shd w:fill="F5F5F5" w:val="clear"/>
        </w:rPr>
        <w:t xml:space="preserve"> 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Ребенку предлагают собрать какое – нибудь слово, например «слон». Обращают внимание на первые звуки слов – названий предметов. Ребенок сначала находит кубик, на одной из граней которого изображен предмет, чье название начинается со звука [с]. Затем ищет на гранях следующего кубика изображение предмета, в названии которого первый звук - [л], [о], [н]. .                                              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color w:val="34495E"/>
          <w:sz w:val="21"/>
          <w:szCs w:val="21"/>
          <w:shd w:fill="F5F5F5" w:val="clear"/>
        </w:rPr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5 « Прятки» Цель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>: Упражнять в использовании пространственных предлогов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 xml:space="preserve">. Ход. 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Дети закрывают глаза. Воспитатель расставляет картинки с животными в разных местах группы. Дети находят их и говорят, кто и где прятался. В ответах используются пространственные предлоги (в, на, за, под). «Мышонок спрятался под стул». «Кошка спряталась за тумбу» и т.д. Дети собирают картинки. Воспитатель просит ответить на вопрос: кто и откуда слезал и вылезал? В ответах используются предлоги с (со), из-за, из-под. «Мышка вылезла из-под стула». «Кошка вылезла из-за тумбы» и т.д.                                            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6. «Новоселье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> Учить составлять предложения с предлогами на, над. Развивать зрительную память.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eastAsia="Arial" w:cs="Arial" w:ascii="Arial" w:hAnsi="Arial"/>
          <w:b/>
          <w:color w:val="34495E"/>
          <w:sz w:val="21"/>
          <w:szCs w:val="21"/>
          <w:shd w:fill="F5F5F5" w:val="clear"/>
        </w:rPr>
        <w:t xml:space="preserve"> </w:t>
      </w: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У жителей леса сегодня большой праздник — новоселье. Они построили большой дом. Сегодня вселяются новые жильцы. Давайте поможем новоселам. «Лягушка будет жить на третьем этаже в квартире справа» «Воробей будет жить на втором этаже в квартире справа» «козлёнок будет жить на первом этаже в квартире слева» «Заяц живёт над козлёнком» «Мышка живёт над зайцем» «Над козлёнком и бельчонком живут заяц и воробей»                            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7. «Подарки для новоселов»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- Давайте, ребята, выберем подарки для наших новосёлов (можно на определённый звук). Педагог выставляет картинки с изображением разных предметов: ножницы, телефон, кастрюля, диван, ваза, машина, нитки, лапша, зонт, замок. Дети выбирают предмет и дарят его новосёлу. «Я подарю мячик мышонку, который живёт на третьем этаже в квартире слева» «Я подарю торт зайчонку, который живёт на втором этаже слева» 3 вар. Педагог переворачивает картинки, изображением вниз. Задаёт детям вопрос «Кто живёт на первом этаже?» или «Кто живёт на втором этаже слева?» Ответ: «На первом этаже живут козлёнок и бельчонок» или «На втором этаже слева живёт зайчонок». 4вар. Педагог прячет картинки с подарками под картинки с животными. «Что мы подарили мышонку?» «Мы подарили мышонку мяч».                            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8.«Измени слово» Цель: упражнять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детей в умении изменять слова с помощью суффикса -ищ.  Щенок Щеня очень любит играть со словами. Если мы скажем слово правильно, Щеня будет молчать, если ошибёмся, громко залает. Воспитатель выставляет три картинки: клещи, щётку, плащ. - Я ищу клещи, тащу щетку, чищу плащ. - Ты ищешь …; - Он ищет…; - Мы ищем… - Вы ищете…; -Они ищут… Прошёл год. Щеня вырос т стал большой собакой. Раньше у него была маленькая голова, а теперь не голова, а головища, не лапы, а ….. (лапищи), не глаза, а …, не зубы, а …, не нос, а …, не усы, а ….., не когти, а …., не хвост, а …..                                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9.«Ласточки и люди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 упражнять детей в образовании родительного падежа множественного числа существительных. Ласточки высоко летают и очень внимательно наблюдают за людьми, удивляются, как мы не похожи на них. У ласточек есть перья, а у людей нет …. перьев. У ласточек есть крылья, а у людей нет ….крыльев. У ласточек есть лапы, а у людей нет …. лап. У ласточек есть клювы, а у людей нет …. клювов. У ласточек есть хвосты, а у людей нет …. хвостов. У ласточек есть птенцы, а у людей нет …. птенцов. У ласточек есть гнёзда, а у людей нет ….гнёзд.                              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color w:val="34495E"/>
          <w:sz w:val="21"/>
          <w:szCs w:val="21"/>
          <w:shd w:fill="F5F5F5" w:val="clear"/>
        </w:rPr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10. «Веселый поезд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> Совершенствовать навык звукового анализа, закреплять умение детей определять количество звуков в слове. Материал: У каждого ребенка в руках предметная картинка – билет.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Ход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Воспитатель каждому ребенку предлагает определить количество звуков в его слове и положить картинку в нужный вагон, соответствующий количеству звуков в слове (сколько окошечек, столько звуков).                                 </w:t>
      </w:r>
    </w:p>
    <w:p>
      <w:pPr>
        <w:pStyle w:val="Normal"/>
        <w:rPr>
          <w:rFonts w:ascii="Arial" w:hAnsi="Arial" w:cs="Arial"/>
          <w:color w:val="34495E"/>
          <w:sz w:val="21"/>
          <w:szCs w:val="21"/>
          <w:shd w:fill="F5F5F5" w:val="clear"/>
        </w:rPr>
      </w:pPr>
      <w:r>
        <w:rPr>
          <w:rFonts w:cs="Arial" w:ascii="Arial" w:hAnsi="Arial"/>
          <w:color w:val="34495E"/>
          <w:sz w:val="21"/>
          <w:szCs w:val="21"/>
          <w:shd w:fill="F5F5F5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4495E"/>
          <w:sz w:val="21"/>
          <w:szCs w:val="21"/>
          <w:shd w:fill="F5F5F5" w:val="clear"/>
        </w:rPr>
        <w:t>11.«Найди братца» Цель:</w:t>
      </w:r>
      <w:r>
        <w:rPr>
          <w:rFonts w:cs="Arial" w:ascii="Arial" w:hAnsi="Arial"/>
          <w:color w:val="34495E"/>
          <w:sz w:val="21"/>
          <w:szCs w:val="21"/>
          <w:shd w:fill="F5F5F5" w:val="clear"/>
        </w:rPr>
        <w:t xml:space="preserve"> Закреплять умение детей определять первый звук в слове, различать твердые и мягкие согласные звуки. Материал: Предметные картинки Ход: Воспитатель выставляет предметные картинки в один ряд. Дети должны разложить картинки в два ряда. Во втором ряду должны быть картинки такие, чтобы первые звуки слов были братцами первых звуков слов первого ряда. Например: Бабочка, первый звук [б]. Положу белку, первый звук в этом слове [б'], [б] и [б'] – братцы. Дети по очереди подходят, называют предметы, первые звуки слов и если правильно подобрали пару, подставляют картинку под верхний ряд. Поделиться Картотека дидактических игр в подготовительной группе по развитию речи </w:t>
      </w:r>
      <w:r>
        <w:rPr>
          <w:rFonts w:cs="Arial" w:ascii="Arial" w:hAnsi="Arial"/>
          <w:color w:val="34495E"/>
          <w:sz w:val="21"/>
          <w:szCs w:val="21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38:00Z</dcterms:created>
  <dc:creator>Галина</dc:creator>
  <dc:description/>
  <cp:keywords/>
  <dc:language>en-US</dc:language>
  <cp:lastModifiedBy>Галина</cp:lastModifiedBy>
  <dcterms:modified xsi:type="dcterms:W3CDTF">2018-10-29T18:42:00Z</dcterms:modified>
  <cp:revision>4</cp:revision>
  <dc:subject/>
  <dc:title>Картотека дидактических игр в подготовительной группе по развитию речи</dc:title>
</cp:coreProperties>
</file>