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0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ованное занятие «Волшебная музыка Э. Грига»</w:t>
      </w:r>
    </w:p>
    <w:p>
      <w:pPr>
        <w:pStyle w:val="Normal"/>
        <w:autoSpaceDE w:val="false"/>
        <w:spacing w:lineRule="atLeast" w:line="20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Дошкольное образование» (музыкальные занятия)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ая область: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ип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ированны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теграция образовательных областей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знавательное развитие», «Речевое развитие», «Социально - коммуникативное развитие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зраст детей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-й год жизни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а НОД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ая, коммуникативная, познавательная, музыкально-художественна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ызвать у детей интерес к культуре, природе Норвегии, музыке Э.Григ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сти ребенка в мир искусства через творчество,  фантазийно - игровые впечатления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 ребенке умение личностного высказывания, индивидуальнос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итывать музыкально-эстетический вкус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чить детей взаимодействовать друг с другом, развивать навыки коммуникации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детей воспринимать в единстве музыкальные и зрительно-цветовые образы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ать речь детей поэтическими образами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креплять умение силуэтного вырезания, аккуратно пользоваться ножницами и клее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варительная работ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творчеством Э.Грига, страной и природой Норвегии, сказками и легендами;   слушание музыкальных пьес Э.Грига, разучивание танце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полагаемый результа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проявляют эмоциональную отзывчивость во время восприятия классической музыки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казывают своё мнение во время анализа музыкальных произведений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зыкальный материал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«Утро», «Танец Анитры», «Песня Сольвейг», «Шествие гномов» из оркестровой сюиты    «Пер Гюнт» Э.Грига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«Вальс», «Норвежский танец» Э.Гри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.Лазарев «До свидания, музы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аточный материал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о-дидактическая игра «Цветные квадратики настроения»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трет Э.Грига, портреты Пер Гюнта и Сольвейг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ольберт, стенд для выставки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апочки гномиков, топорики, сундук с сокровищами, крылья бабочек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жницы, клей, цветная бумага, лист ватмана, салфетк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еоряд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рода Норвегии, «Песня Сольвейг»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Экран, мультимедийное оборудование, ноутбук, музыкальный цент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НОД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«Вальс» Э.Грига. Дети входят в зал, садятся на отведенные для них мес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! Сегодня на занятии будет звучать музыка прекрасного, очень доброго композитора. Его портрет вы видите у меня на пианино. Узнали, кто он?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Эдвард Гри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ьно, мы знакомы с вами с этим композитором – Эдвардом Григом.  В какой стране родился и жил Эдвард Григ? </w:t>
      </w:r>
      <w:r>
        <w:rPr>
          <w:rFonts w:cs="Times New Roman" w:ascii="Times New Roman" w:hAnsi="Times New Roman"/>
          <w:i/>
          <w:sz w:val="28"/>
          <w:szCs w:val="28"/>
        </w:rPr>
        <w:t>(ответ детей</w:t>
      </w:r>
      <w:r>
        <w:rPr>
          <w:rFonts w:cs="Times New Roman" w:ascii="Times New Roman" w:hAnsi="Times New Roman"/>
          <w:sz w:val="28"/>
          <w:szCs w:val="28"/>
        </w:rPr>
        <w:t>) Правильно, Эдвард Григ родился и жил в Норвегии. Он сочинял сказки не простые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 музыкальные. И в них он рассказывал, как прекрасна его страна. Давайте все вместе посмотри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«Утро» Э.Грига. Дети смотрят видео «Природа Норвегии». Во время просмотра музыкальный руководитель рассказывает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ко на северо-западе есть такая страна – Норвегия. Это суровый, холодный, но необыкновенно красивый край: неприступные горные скалы летом одеты в ярко-зеленый наряд, а зимой – в сверкающий белый. По крутым склонам низвергаются водопады и фьорды. На их берегах приютились живописные рыбацкие селения и деревеньки. Северное небо отражается в синих бездонных озерах. Вся музыка Эдварда Грига пронизана любовью к родному краю, к её суровой природе </w:t>
      </w:r>
      <w:r>
        <w:rPr>
          <w:rFonts w:cs="Times New Roman" w:ascii="Times New Roman" w:hAnsi="Times New Roman"/>
          <w:i/>
          <w:sz w:val="28"/>
          <w:szCs w:val="28"/>
        </w:rPr>
        <w:t>(конец ролика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е, ребята, я никогда не была в Норвегии, но именно так себе представляла эту страну, когда слушала музыку Эдварда Григ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обратили внимание на то, какая музыка звучала, когда вы смотрели кадры о природе Норвегии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Ответы детей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, эту музыкальную картинку «Утро» мы с вами слушали, и обратили внимание на то, как медленно поднимается из-за гор солнышко. Вспомнили? Давайте все вместе споём также плавно и напевн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поют главную тему  «Утро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чтобы лучше передать в музыке пробуждение природы поможем себе движением ру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поют и дирижирую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Ребята, скажите, кто разбудил солнышко, заиграв рано утром на дудочке?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Пастушок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sz w:val="28"/>
          <w:szCs w:val="28"/>
        </w:rPr>
        <w:t>Правильно. Я вас сегодня с ним познакомлю. Это Пер Гюнт. Зовут его Пер, или Петер, а по русски  Пётр, фамилия Гюнт. Скажем все вместе Пер Гюнт. Я нарисовала его портрет, вот таким я его представля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 картинки с изображением  Пер  Гюн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давайте послушаем, как в музыке изобразил Пер Гюнта Эдвард Григ. Подумаем, какой у него характер.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слушают фрагмент « Норвежского танца» - образ  Пер Гюнта.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сказывают свои мысли, чувства о музыке, о характере  Пер Гюнта.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sz w:val="28"/>
          <w:szCs w:val="28"/>
        </w:rPr>
        <w:t>Молодцы, именно так звучит музыка. А теперь давайте попробуем подобрать цвет к музыке Пер Гюнта.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зыкально – дидактическая игра « </w:t>
      </w:r>
      <w:r>
        <w:rPr>
          <w:rFonts w:cs="Times New Roman" w:ascii="Times New Roman" w:hAnsi="Times New Roman"/>
          <w:b/>
          <w:sz w:val="28"/>
          <w:szCs w:val="28"/>
        </w:rPr>
        <w:t>Цветные квадратики настроения»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д музыку выбирают цветные квадратики и ставят их на мольберт к портрету Пер Гюнта.)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sz w:val="28"/>
          <w:szCs w:val="28"/>
        </w:rPr>
        <w:t>Итак, слушайте мой рассказ дальше. Жил пастушок Пер Гюнт в небольшой деревушке со своей старушкой – матерью. Полюбил он девушку с красивым именем Сольвейг, что означает солнышко. Вот какой я себе её представила и нарисовала. А сейчас мы с вами послушаем как образ Сольвейг звучит в музыке Эдварда Грига.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слушивание темы Сольвейг.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звучит музыка?  </w:t>
      </w:r>
      <w:r>
        <w:rPr>
          <w:rFonts w:cs="Times New Roman" w:ascii="Times New Roman" w:hAnsi="Times New Roman"/>
          <w:b/>
          <w:i/>
          <w:sz w:val="28"/>
          <w:szCs w:val="28"/>
        </w:rPr>
        <w:t>(Ответы детей)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же характер у Сольвейг, если для неё Григ написал такую музыку?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Ответы детей)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пробуем подобрать цвет к музыке Сольвейг.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зыкально – дидактическая игра « </w:t>
      </w:r>
      <w:r>
        <w:rPr>
          <w:rFonts w:cs="Times New Roman" w:ascii="Times New Roman" w:hAnsi="Times New Roman"/>
          <w:b/>
          <w:sz w:val="28"/>
          <w:szCs w:val="28"/>
        </w:rPr>
        <w:t>Цветные квадратики настроения»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д музыку выбирают цветные квадратики и ставят их на мольберт к портрету Сольвейг.)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какая красивая пара – мужественный Пер Гюнт и красавица Сольвейг. Решили они никогда не расставаться и даже наметили день свадьбы. Но вскоре ушел в горы Пер Гюнт и пропал… Неделя прошла, другая, месяц прошёл, год прошёл – нет Пер Гюнта. Закручинилась, затосковала Сольвейг, но не перестала ждать своего возлюбленного. Сейчас мы с вами послушаем песню Сольвейг. Это одно из самых известных музыкальных произведений Эдварда Грига. Исполнять эту песню будет певица  на языке, на котором говорят в Норвегии. Но это не важно, мы с вами и так всё поймём, музыка нам всё расскажет. Вы услышите как любит Сольвейг своего Пер Гюнта, как она тоскует без него, как ждёт и верит, что он вернётся живым и невредимым.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смотрят видео – ролик «Песня Сольвейг»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пела Сольвейг и верила в возвращение своего жениха. Но где же Пер Гюнт? Что же с ним произошло? Вы хотите узнать? А попал он в волшебный сказочный подземный мир. Я думаю нам надо спросить у гномов. Они живут под землёй, ищут и охраняют клады и  поднимаются на поверхность, только для того, чтобы полюбоваться блеском драгоценных камней в лучах солнца. Мне кажется они уже здесь…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«Шествие гномов»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стический этюд гномов и бабочек.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:  </w:t>
      </w:r>
      <w:r>
        <w:rPr>
          <w:rFonts w:cs="Times New Roman" w:ascii="Times New Roman" w:hAnsi="Times New Roman"/>
          <w:sz w:val="28"/>
          <w:szCs w:val="28"/>
        </w:rPr>
        <w:t>Дорогие гномы, вы везде бываете, всё видите, не встречали ли вы в своём подземном мире Пер Гюнта?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ном: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номы не простые,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ратья удалые.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лады охраняем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олото добываем.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ном: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щеру горного короля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тра заманила пастушка.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у Анитры нужно спросить,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у, а нам пора уходить (</w:t>
      </w:r>
      <w:r>
        <w:rPr>
          <w:rFonts w:cs="Times New Roman" w:ascii="Times New Roman" w:hAnsi="Times New Roman"/>
          <w:i/>
          <w:sz w:val="28"/>
          <w:szCs w:val="28"/>
        </w:rPr>
        <w:t>уходят).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музыка звучит,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тра к нам сюда спешит.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Танец Анитры»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итра: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дочь подземного царя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ая Анитра!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ти, пожалуйста, Пер Гюнта, его дома ждёт невеста, Сольвейг!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итра: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ер Гюнта не держу,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львейг его отпущу.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дворец ему чужой,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озвращается домой!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так заканчивается музыкальная сказка Эдварда Грига. Пер Гюнт вернулся домой к своей невесте, и все жители отпраздновали весёлую свадьбу. А что делают на свадьбе гости?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 детей). </w:t>
      </w:r>
      <w:r>
        <w:rPr>
          <w:rFonts w:cs="Times New Roman" w:ascii="Times New Roman" w:hAnsi="Times New Roman"/>
          <w:sz w:val="28"/>
          <w:szCs w:val="28"/>
        </w:rPr>
        <w:t>Правильно, веселятся и танцуют. Давайте и мы  на память о Пер Гюнте и Сольвейг сделаем большую картину – аппликацию!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проходят за столы и выполняют коллективную аппликацию. После выполнения работы музыкальный руководитель предлагает детям дать название картине.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давайте и мы, как жители деревни станцуем весёлый норвежский танец!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«Норвежский танец»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танцуют парный танец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весело закончилась наша встреча. Но прежде чем попрощаться, давайте вспомним, что больше всего вам понравилось и запомнилось сегодня.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передают друг другу «волшебный скрипичный ключ» - фигурку и делятся своими впечатлениями.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вместе попрощаемся с доброй, волшебной музыкой норвежского композитора Эдварда Грига.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поют прощальную песенку» До свидания, музыка» муз. М.  Лазарева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«Вальс» Э.Грига, дети уходят из зала.</w:t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05:00Z</dcterms:created>
  <dc:creator>User</dc:creator>
  <dc:description/>
  <cp:keywords/>
  <dc:language>en-US</dc:language>
  <cp:lastModifiedBy>Прыгунова Елена</cp:lastModifiedBy>
  <dcterms:modified xsi:type="dcterms:W3CDTF">2019-01-12T09:21:00Z</dcterms:modified>
  <cp:revision>2</cp:revision>
  <dc:subject/>
  <dc:title>Статья на сайте педагогического клуба «Наука и творчество»</dc:title>
</cp:coreProperties>
</file>