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4" w:hanging="0"/>
        <w:contextualSpacing/>
        <w:rPr/>
      </w:pPr>
      <w:r>
        <w:rPr>
          <w:sz w:val="28"/>
          <w:szCs w:val="28"/>
        </w:rPr>
        <w:t>МБОУ  «Специальная коррекционная начальная школа - детский сад №144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ООД</w:t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у «Приобщение к художественной литературе»</w:t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области «РЕЧЕВОЕ РАЗВИТИЕ »</w:t>
      </w:r>
    </w:p>
    <w:p>
      <w:pPr>
        <w:pStyle w:val="Normal"/>
        <w:spacing w:before="0" w:after="0"/>
        <w:ind w:left="34" w:hanging="0"/>
        <w:contextualSpacing/>
        <w:jc w:val="center"/>
        <w:rPr/>
      </w:pPr>
      <w:r>
        <w:rPr>
          <w:b/>
          <w:sz w:val="28"/>
          <w:szCs w:val="28"/>
        </w:rPr>
        <w:t>в подготовительной группе для детей с нарушением зрения</w:t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/>
      </w:pPr>
      <w:r>
        <w:rPr>
          <w:b/>
          <w:sz w:val="28"/>
          <w:szCs w:val="28"/>
        </w:rPr>
        <w:t xml:space="preserve">ТЕМА:  «Знакомство с творчеством писателя Н. Н. Носова </w:t>
      </w:r>
    </w:p>
    <w:p>
      <w:pPr>
        <w:pStyle w:val="Normal"/>
        <w:spacing w:before="0" w:after="0"/>
        <w:ind w:left="34" w:hanging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Незнайка и его друзь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/>
      </w:pPr>
      <w:r>
        <w:rPr>
          <w:sz w:val="28"/>
          <w:szCs w:val="28"/>
        </w:rPr>
        <w:t xml:space="preserve">Составила: </w:t>
      </w:r>
      <w:r>
        <w:rPr>
          <w:b/>
          <w:sz w:val="28"/>
          <w:szCs w:val="28"/>
        </w:rPr>
        <w:t>Харчина Г.С.</w:t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 первой</w:t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Дзержинск</w:t>
      </w:r>
    </w:p>
    <w:p>
      <w:pPr>
        <w:pStyle w:val="Normal"/>
        <w:spacing w:before="0" w:after="0"/>
        <w:ind w:left="34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2018-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знакомить детей с биографией Н.Н.Носова и обобщить знания о писателе на основе прочитанных произве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должать развивать интерес к художественной литературе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личать жанровые особенности произведен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учить детей сознательно воспринимать тексты, находить связь между описываемыми фактами и явлениями. Выражать своё отношение к персонажам рассказа, сказки, их поступкам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желание знакомиться с другими главами понравившейся «толстой» книги, рассматривать рисунки и оформление книг; пополнять литературный багаж сказками, рассказами, загадками, стихами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ражнять в умении определять и называть произведения по отрывку, отгадывать загадки, драматизировать текс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ррекционно-развивающие:</w:t>
      </w:r>
    </w:p>
    <w:p>
      <w:pPr>
        <w:pStyle w:val="Normal"/>
        <w:jc w:val="both"/>
        <w:rPr/>
      </w:pPr>
      <w:r>
        <w:rPr>
          <w:sz w:val="28"/>
          <w:szCs w:val="28"/>
        </w:rPr>
        <w:t>а) развивать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имание, память, мышление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ховое восприятие, как сохранный анализатор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излагать мысли, события в логической последовательнос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движений, чувство ритма, образного восприятия музы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упражня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авильном построении сложноподчиненных предложений, использование языковых средств для соединения их ча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обогащать словарный зап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оспитыва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коммуникативного общения в коллективе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тателя, способного испытывать сострадание и сочувствие к героям книги, отождествлять себя с полюбившимся персонаж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ть оценочное отношение к геро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е слово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просы поискового характер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ой приём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ощрение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омин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и оборудов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монстрационны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офон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ссета с записью песни «В траве сидел кузнечик» (сл.Н.Носова, муз.В.Шаинского)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ная доск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трет Н.Носов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сборники рассказов «Фантазёры», «Тук-Тук», «Находчивость», книга о жизни и творчестве Н.Нос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фференциация учебного материала с учетом психофизических возможностей детей и состояния зрения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состоянию з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адка детей в зависимости от остроты зрения, окклюз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уровню развития психических процессов, овладения навыками данного вида деятельност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ысокий уровень </w:t>
      </w:r>
      <w:r>
        <w:rPr>
          <w:rFonts w:eastAsia="Wingdings 2" w:cs="Wingdings 2" w:ascii="Wingdings 2" w:hAnsi="Wingdings 2"/>
          <w:sz w:val="28"/>
          <w:szCs w:val="28"/>
        </w:rPr>
        <w:t></w:t>
      </w:r>
      <w:r>
        <w:rPr>
          <w:sz w:val="28"/>
          <w:szCs w:val="28"/>
        </w:rPr>
        <w:t xml:space="preserve"> - ответы на вопросы поискового характ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средний уровень </w:t>
      </w:r>
      <w:r>
        <w:rPr>
          <w:rFonts w:eastAsia="Wingdings 2" w:cs="Wingdings 2" w:ascii="Wingdings 2" w:hAnsi="Wingdings 2"/>
          <w:sz w:val="28"/>
          <w:szCs w:val="28"/>
        </w:rPr>
        <w:t></w:t>
      </w:r>
      <w:r>
        <w:rPr>
          <w:sz w:val="28"/>
          <w:szCs w:val="28"/>
        </w:rPr>
        <w:t xml:space="preserve"> - вопросы репродуктивного характе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уровень ниже среднего </w:t>
      </w:r>
      <w:r>
        <w:rPr>
          <w:rFonts w:eastAsia="Wingdings 3" w:cs="Wingdings 3" w:ascii="Wingdings 3" w:hAnsi="Wingdings 3"/>
          <w:sz w:val="28"/>
          <w:szCs w:val="28"/>
        </w:rPr>
        <w:t></w:t>
      </w:r>
      <w:r>
        <w:rPr>
          <w:sz w:val="28"/>
          <w:szCs w:val="28"/>
        </w:rPr>
        <w:t xml:space="preserve"> - вопросы репродуктивного харак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ндивидуальная раб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Ариной, Тимуром, Никитой, Димой – помощь в преодолении неуверенности в своих силах через одобрение, поощр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педевтическая работ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Д из направления «Познавательно-речевое развитие». Образовательная область «Чтение художественной литератур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ение сборников рассказов Н.Н.Носова «Фантазёры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смотр мультфильма «Приключения Незнайки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ыставки рисунков по произведениям Н.Н.Носова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пользованная литература:</w:t>
      </w:r>
    </w:p>
    <w:p>
      <w:pPr>
        <w:pStyle w:val="Style21"/>
        <w:rPr/>
      </w:pPr>
      <w:r>
        <w:rPr>
          <w:sz w:val="28"/>
          <w:szCs w:val="28"/>
        </w:rPr>
        <w:t xml:space="preserve">1. От рождения до школы. Примерная основная общеобразовательная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рамма дошкольного  образования/ Под ред.  Н.Е. Вераксы.,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.С. Комаровой., М.А. Васильевой.  - М.; Мозаика – Синтез, 2011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2.  Программа специальных коррекционных образовательных учреждений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вида ( для слабовидящих детей ) под редакцией Л.И. Плаксиной. М.: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свещение, 1997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6.   «Знакомим дошкольников с литературой». Конспекты занятий. Под                          </w:t>
      </w:r>
    </w:p>
    <w:p>
      <w:pPr>
        <w:pStyle w:val="Style2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дакцией О.С. Ушаковой- М.:  Т.Ц. Сфера, 2003-224 с.    </w:t>
      </w:r>
    </w:p>
    <w:p>
      <w:pPr>
        <w:pStyle w:val="Style21"/>
        <w:rPr/>
      </w:pPr>
      <w:r>
        <w:rPr>
          <w:sz w:val="28"/>
          <w:szCs w:val="28"/>
        </w:rPr>
        <w:t xml:space="preserve">7.   Развитие речи и творчества дошкольников:  игры, упражнения,        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нспекты занятий».  Под редакцией О.С. Ушаковой. М.: Т.Ц. Сфера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сква 2004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8.  Буренина А.И. Ритмическая мозаика. Санкт-Петербург. 2000.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9.  Ильина М.А. Сотрудничество с родителями по приобщению дош-</w:t>
      </w:r>
    </w:p>
    <w:p>
      <w:pPr>
        <w:pStyle w:val="Style2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ольников к чтению. Ж.  Справочник старшего воспитателя дошкольного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учреждения. 2010. №12. С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10. Носов Н.Н.  Жизнь и творчество. Сборник. М.: Дет. лит. 1985-256с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11. Носов Н.Н.  Фантазеры.М.: Издание  Н.Н. Носова  ЭКСМО, 2006-178с. 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Ход НО</w:t>
      </w:r>
      <w:r>
        <w:rPr/>
        <w:t>Д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3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р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нный под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йствия дет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настр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ано кем-то просто и мудр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 встрече здороватьс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оброе утро!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брое утро! Солнцу и птиц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брое утро! — Приветливым лица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каждый становится добрым, доверчивы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брое утро пусть длится до вечера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тоят в кругу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одня мы с вами вспомним произведения Н.Носова и я познакомлю вас с биографией писателя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ят и садятся на свои места.</w:t>
            </w:r>
          </w:p>
        </w:tc>
      </w:tr>
      <w:tr>
        <w:trPr>
          <w:trHeight w:val="1749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.Носов умел писать «смешно». Друзья говорили о нём «Весёлый талант», а дети от души смеются, слушая о похождениях Незнайки, о мальчиках-фантазёрах, о Бобике, который пришёл в гости в Барбосу, но произведения Н.Носова нас не просто смешат. Радуя и веселя, они заставляют о многом задуматься, что такое долг, дружба, честность, совест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одился Николай Носов в городе Киеве на Украине. Его отец был актёром. Мать не работала, она занималась воспитанием сыновей. Николай Носов учился в гимназии, увлекался музыкой, пением, театром, а также химией, шахматами, фотографией. Николай Носов не сразу стал писателем. Он хотел стать «знайкой» - знать всё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рет ограниченной площади слабо-  видящим детям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лушают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 всём. Переменил много занятий: был газетным торговцем, чернорабочим, землекопом, возчиком брёвен. Он работал и учился, закончил институт. Во время войны он создавал кинофильмы для Советской Армии, был режиссером мультфильмов. Затем появились его первые рассказы для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акие рассказы знаете вы?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Н.Носова любили не только дети, но и их мамы и папы, бабушки и дедушки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й Носов считал, что добро должно торжествовать, а зло быть побежден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ебята, как вы считаете? Что такое зло? А в рассказах Н.Носова, что побеждает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адриваю, хвалю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>
          <w:trHeight w:val="374" w:hRule="atLeast"/>
        </w:trPr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ята, а вы знаете, кто написал слова для этой веселой песенки? А кто написал музыку? Молодцы!   Слова для этой веселой песни написал Н.Носов, а музыку В.Шаинск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вспомним какие ещё весёлые стихи написал он для своего героя – Незнай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 шляпу Незнайки и надеваю на головы детей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стают и выполняют движения под музы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читают стихи из произведений Н.Носова «Приключения Незнайки и его друзей» и «В траве сидел кузнечик» 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«Шляпу надеваю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 Незнайку превращаю.»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дятся на свои места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проверим, внимательно ли вы слушали произведения Н.Носова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тейники» -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руг меня кто-то как схватил за ногу! Я как закричу! Выскочил из-под стола, а Ваня за мной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нтазёры» -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я, когда был большой, всю реку мог переплы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пересказать отрывок по ролям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вам понравился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кто нет? Почему?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еперь отгадайте загадки. Отгадаете, узнаете название рассказа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Автомобиль» -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бы я тебя повез,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не нужно есть овёс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орми меня бензином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опыта, дай резины, и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вши вихрем пыль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жит… (автомобиль)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ветах название рассказов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пка» - 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а да гладка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усишь – сладка,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ла крепко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грядке … (репка)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урцы»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жит меж грядок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 и гладок…..(огурец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ассказ называется «Огурцы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платка» -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Бобки были замечательные штаны: зелёные, вернее сказать, защитного ц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тветила мама сыну? Как ребята отнеслись к работе Бобки?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вы относитесь в Бобке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предметы использовали Вадик и Вовка, чтобы сразиться с «живой шляпой»?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отрывок «Бобик в гостях у Барбоса»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х, Васька, - сказал барбос, - опять я наказан! Даже сам не знаю за что. Принеси мне кусочек колбаски, если дедушка тебе дас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ька пошел к дедушке, стал мурлыкать и тереться спиной о его ноги. Дедушка дал ему кусочек колбас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ька половину съел сам, а другую половинку отнёс под кровать Барбоске». 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 вам прочитала: начало, середину или конец сказки?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оска с Васькой дружные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же животные в рассказах писателя добрые, дружные, смешные, озорны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иколая Носова много веселых рассказов, сказ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овите любимые произведения.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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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rFonts w:eastAsia="Wingdings 3" w:cs="Wingdings 3" w:ascii="Wingdings 3" w:hAnsi="Wingdings 3"/>
                <w:sz w:val="28"/>
                <w:szCs w:val="28"/>
              </w:rPr>
              <w:t>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.</w:t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е тоже очень нравится творчество Н.Носова, оно вызывает добрую улыбку на наших лиц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смех – дело серьёзное. Совсем не смешно, если ребёнок смеется над попавшим в беду другом. Важно видеть по-настоящему смешное в жизни, понимать шутки окружающих людей, уметь рассказать самому о каком-либо забавном случа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630"/>
      </w:tblGrid>
      <w:tr>
        <w:trPr>
          <w:trHeight w:val="11235" w:hRule="atLeast"/>
        </w:trPr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аве сидел кузнечик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раве сидел кузнечик,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как огуречик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нький он был.</w:t>
            </w:r>
          </w:p>
          <w:p>
            <w:pPr>
              <w:pStyle w:val="Style21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Style2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сем как огуречик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ьте себе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енький он был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 вот пришла лягушка, Но вот пришла лягушка, 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орливое брюшко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ъела кузнеца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пев: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И съела кузнеца,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ъела кузнеца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я, руки на поясе, правой ногой 2 раза ударить носком по по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левой ного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ор на  носок ноги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оборот направо, руки в стороны, правую ногу на пятку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влев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вторение музыки движения повторяются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ор прямо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, руки на колени, локти в стороны, (имитация «лягушки»)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ую ногу на пятку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с левой ногой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ор на носок ноги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вижения припева повторяются.</w:t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Физкультминутка с гимнастикой для глаз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>« Кузнечик» сл. Н. Носова, муз. В. Шаинско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1:57:00Z</dcterms:created>
  <dc:creator>Tenkova</dc:creator>
  <dc:description/>
  <cp:keywords/>
  <dc:language>en-US</dc:language>
  <cp:lastModifiedBy>Галина</cp:lastModifiedBy>
  <cp:lastPrinted>2014-03-12T14:11:00Z</cp:lastPrinted>
  <dcterms:modified xsi:type="dcterms:W3CDTF">2019-01-12T14:57:00Z</dcterms:modified>
  <cp:revision>34</cp:revision>
  <dc:subject/>
  <dc:title>Цель: познакомить детей с биографией Н</dc:title>
</cp:coreProperties>
</file>