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 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 К  ЕГЭ  ПО 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ормативная основа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программа индивидуального  занятия по литературе для 11 класса создана на основе Федерального Закона от 29 декабря 2012 года № 273-ФЗ «Об образовании в Российской Федерации», создана на основе федерального компонента государственного стандарта среднего (полного) общего образования, кодификатора элементов содержания и требований к уровню подготовки выпускников образовательных организаций для проведения ЕГЭ по литературе, спецификации контрольно-измерительных материалов для проведения в 2019 году единого государственного экзамена по литературе, демонстрационного варианта 2019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и и задачи обучения по предме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изучения курса является подготовка к выполнению тестовых заданий о литературе, с одной стороны, и формирование умений и навыков в построении текста мини-сочинения – с другой. Данный курс достигает цели, сформулированной в Стандарте образования по предмету «Литература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зация уже имеющихся у старшеклассников знаний по теории литературы, их актуализация, уточнение понимания отдельных терминов и понят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я самостоятельно анализировать художественное произведение в диапазоне допустимых интерпретаци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льнейшее формирование навыка создания собственного литературоведческого текста, развитие интеллектуальных умений, речевой культуры учащихся, их творческих способностей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самостоятельной аргументированной эстетической оценке произвед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в области профессионального самоопред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Место учебного предмета в учебном плане</w:t>
      </w:r>
    </w:p>
    <w:p>
      <w:pPr>
        <w:pStyle w:val="Normal"/>
        <w:shd w:fill="FFFFFF" w:val="clear"/>
        <w:autoSpaceDE w:val="false"/>
        <w:spacing w:lineRule="auto" w:line="271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ая программа рассчитана на 34 часа, 1 час в недел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индивидуально-групповых занятий по литературе введен на основе выбора учащихся и родителей, их заяв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 связи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рабочей программы предусматривает межпредметные связи с общеобразовательными дисциплинами (русский язык, история). Так, например, связь с дисциплиной «Русский язык» поможет учащемуся избежать орфографических и пунктуационных ошибок, нарушений языковых норм при выполнении заданий. Для реализации межпредметных связей программой предусмотрены интегрированные задания. Их цель: усилить внимание учащихся к содержанию текста, его художественному своеобразию, постановке проблемы, способствовать развитию мотивации к составлению собственных высказыв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ет особенностей учащихся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Старшие школьники уже включаются в новый тип деятельности — учебно-профессиональный. Учебная деятельность для учащихся 11 класса является средством реализации жизненных планов, поэтому она направлена на структурную организацию и систематизацию индивидуального опыта путем его расширения и пополнения. В этом возрасте учебная информация может быть осмыслена самостоятельно и ученики способны самостоятельно выбирать формы получения информации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Развитие познавательных процессов достигает достаточно высокого уровня и дети наравне со взрослыми выполняют умственную работу. Качественно меняется мышление, достигая теоретического уровня. Подростки теперь всегда пытаются сопоставить различные теории, точки зрения, т.е. «докопаться до истины»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Основной задачей учителя в этот период — предоставить учащимся информацию для размышления, которая будет иметь высокую степень проблемности, обеспечит свободный выбор и необходимость определения собственной точки зрения. Информация лучше усваивается. Если она построена по принципу «гипертекстовости», что способствует ее самостоятельной обработке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В это время формируется индивидуальный стиль деятельности, который опирается на стиль мышления конкретного человека. Важной задачей педагога является обеспечение разнообразного содержания обучения путем наполнения его аналитик-логической, образной, практической, аналитической по содержанию информации. Ученики пытаются избежать излишней опеки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Переход от подростка к юношеству характеризуется стабилизацией эмоционального фона, повышением самоконтроля, саморегуляции. В задачах можно использовать эмоционально-образный стиль, изображения типичных отношений человека и общества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Активно идет развитие мотивированной сферы. Главное место в обучении теперь занимают мотивы, связанные с самоопределением и подготовкой к самостоятельной взрослой жизни. Формируются интересы к теоретическим проблемам и исследований, научной деятельности, поискам, самостоятельной исследователь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обенности организации учебного процесса по предмет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деятельности учителя направлены на практическую работу с учащимися. Прежде всего, это работа по анализу художественного текста. Учитель должен направить свою деятельность на подготовку вопросов по анализу текста, на руководство самостоятельной учебной и научно-исследовательской работой учащихся, т.е. преподавателем выбираются методы, которые учитывают индивидуальные особенности и потребности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и приемы работы учащихся могут быть следующими: составление развернутого плана-конспекта как основы мини-сочинения; работа со специальными словарями в поисках теоретических знаний по литературе, подготовка докладов по проблемным вопросам литерату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дидактической единицей на занятиях должен стать литературный текст, отобранный в соответствии со школьной программ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1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  <w:u w:val="single"/>
        </w:rPr>
        <w:t>Виды и формы контроля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Cs/>
          <w:spacing w:val="-1"/>
          <w:sz w:val="24"/>
          <w:szCs w:val="24"/>
        </w:rPr>
        <w:t>Контроль проводится в виде проверки самостоятельных работ, кратких ответов ограниченного объема, тестов, сочинений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1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Cs/>
          <w:spacing w:val="-1"/>
          <w:sz w:val="24"/>
          <w:szCs w:val="24"/>
        </w:rPr>
        <w:t>Календарно- тематическое планирование</w:t>
      </w:r>
    </w:p>
    <w:tbl>
      <w:tblPr>
        <w:tblW w:w="144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014"/>
        <w:gridCol w:w="1110"/>
        <w:gridCol w:w="2105"/>
        <w:gridCol w:w="3260"/>
        <w:gridCol w:w="3685"/>
        <w:gridCol w:w="2694"/>
      </w:tblGrid>
      <w:tr>
        <w:trPr>
          <w:trHeight w:val="33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разовани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деятельности и контроля</w:t>
            </w:r>
          </w:p>
        </w:tc>
      </w:tr>
      <w:tr>
        <w:trPr>
          <w:trHeight w:val="48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спешно сдать ЕГЭ по литературе?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нормативными документами,  со структурой КИМов,  основными требованиями к  экзамену. Жанр сочинения в формате ЕГЭ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 нормативные документы,   структуру КИМов,  основные требования к  экзаме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ими пользоваться при подготовке к экзамену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-беседа, работа с документами и КИМа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лово о полку Игореве» как памятник древнерусской литерату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, идея, жанровое своеобразие произведения.       Особенности поэтики «Слова». Образ автора. Система образов поэм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держание, тему, идею, жанровое своеобразие произведения.       Особенности поэтики «Слова». Образ автора. Систему образов поэ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разительно читать текст поэмы (в переводе), составлять письменное и устное высказывание на заданную тем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, анализ отрывков, составление устных и письменных высказываний. Работа с КИМа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русского Просвещен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М. Ломоносов, Г. Р. Державин, Д. И. Фонвизин (принципы классической комедии)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литературы эпохи Просвещения. Воплощение принципов классической комедии в пьесе Фонвизина «Недоросль».  Идейное содержание, система образов комед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обенности литературы эпохи Просвещения. Воплощение принципов классической комедии в пьесе Фонвизина «Недоросль».  Идейное содержание, систему образов комед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текст, составлять письменное и устное высказывание на заданную тем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, анализ отрывков, составление устных и письменных высказываний. Работа с КИМами. Обучение сочин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первой полов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Творчество В. А. Жуковского – начало романтизма. Жанры элегии и баллад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ы романтизма в  творчестве Жуковского. Баллада как жанр эпохи романтизма. Художественные особенности  баллады «Светлана». Мистика и реальность в произведени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черты романтизма в  творчестве Жуковского. Баллада как жанр эпохи романтизма. Содержание и художественные особенности  баллады «Светлан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текст, составлять письменное и устное высказывание на заданную тем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, анализ отрывков, составление устных и письменных высказываний. Работа с КИМами. Обучение сочин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Горе от ума» А. С. Грибоедова – социально-политическая комедия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аматургическое новаторство автора: обилие персонажей, двуединство конфликта и образы главных героев, расширение художественного пространства. Язык и стих комед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содержание комедии, драматургическое новаторство автора, систему образов, поэтику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текст, составлять письменное и устное высказывание на заданную тем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, анализ отрывков, составление устных и письменных высказываний. Работа с КИМами. Обучение сочин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 А.С. Пушк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озные темы лирики А. С. Пушкина: гражданская лирика; тема любви и дружбы; пейзажная лирика; тема поэта и поэз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темы лирики Пушкина, содержание стихотвор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стихотворные произведения в единстве формы с содерж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в, анализ, составление устных и письменных высказываний. Работа с КИМами. Обучение сочин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ко-художественная ценность романа А.С. Пушкина «Капитанская дочк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исторического романа. Жанровые особенности  романа. Идейное содержание. Система образов и композиция. Поэтика романа. Проблематика роман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, что такое исторический роман. Жанровые особенности  романа. Идейное содержание. Систему образов и композицию, поэтику романа, проблематику ром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анализировать текст, составлять письменное и устное высказывание на заданную тем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отрывков романа, анализ, составление устных и письменных высказываний. Работа с КИМами. Обучение сочин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А.С. Пушкина «Евгений Онегин»  как «энциклопедия русской жизни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чность романа. Жанровые и художественные особенности  романа. Идейное содержание. Система образов и композиция. Поэтика романа. Проблематика романа. Типизация как художественный приём эпохи реализм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 почему роман назван «энциклопедией русской жизни», жанровые и художественные особенности  романа, идейное содержание, систему образов и композицию, особенности поэтики романа, проблематику романа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 анализировать текст, составлять письменное и устное высказывание на заданную тем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отрывков романа, анализ, составление устных и письменных высказываний. Работа с КИМами. Обучение сочин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 «лишнего человека» в творчестве М. Ю. Лермонтова как традиция в русской литерату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.Роман «Герой нашего времен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овые и художественные особенности  романа. Идейное содержание. Система образов и композиция. Поэтика романа. Проблематика романа. Типизация как художественный приём эпохи реализма. Понятие о критическом  реализм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 жанровые и художественные особенности  романа, идейное содержание, систему образов и композицию, особенности поэтики романа, проблематику романа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 анализировать текст, составлять письменное и устное высказывание на заданную тем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отрывков романа, анализ, составление устных и письменных высказываний. Работа с КИМами. Обучение сочин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 М.Ю. Лермонто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оэтической преемственности в творчестве М. Ю. Лермонтова. Традиции романтизма в лирике поэта. Реализм в лирике Лермонтова. Основные темы лири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: основные темы лирики Лермонтова, содержание и идейные особенности ли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анализировать стихотворные произведения в единстве формы с содерж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в, анализ, составление устных и письменных высказываний. Работа с КИМами. Обучение сочин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В. Гоголь «Мёртвые души». «Смех сквозь слезы» в сатире Н. В. Гогол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возные мотивы русской прозы: мотив дороги. лирическое отступление как традиционного средства художественной  выразительности в русском романе. Жанровые и художественные особенности  романа. Идейное содержание. Система образов и композиция. Поэтика романа. Проблематика романа. Типизация как художественный приём эпохи реализм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 жанровые и художественные особенности  поэмы, идейное содержание, систему образов и композицию, особенности поэтики романа, проблематику романа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 анализировать текст, составлять письменное и устное высказывание на заданную тем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отрывков поэмы,  анализ, составление устных и письменных высказываний. Работа с КИМами. Обучение сочин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в формате ЕГЭ по литературе  1-й половины 19 в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1-й половины 19 века. Жанр сочинений  в формате ЕГЭ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 жанровые и художественные особенности произведений 1 половины 19 века, идейное содержание, систему образов и композицию, особенности поэтики, проблемат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 анализировать текст, составлять письменное и устное высказывание на заданную тем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в формате ЕГЭ по литературе  1-й половины 19 ве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а второй полов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Роман И.А. Гончарова «Облом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овые и художественные особенности  романа. Идейное содержание. Система образов и композиция. Поэтика романа. Проблематика романа. Типизация как художественный приём эпохи реализм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 жанровые и художественные особенности  романа, идейное содержание, систему образов и композицию, особенности поэтики романа, проблематику романа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 анализировать текст, составлять письменное и устное высказывание на заданную тем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отрывков романа, анализ, составление устных и письменных высказываний. Работа с КИМа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и личность в драмах               А.Н Островского. Новый тип героя в русской литературе. Драма «Гроза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рама как род литературы. Жанровые и художественные особенности  драмы. Идейное содержание. Система образов и композиция. Поэтика драматического произведения. Проблематика пьесы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 жанровые и художественные особенности  пьесы, проблематику, идейное содержание, систему образов и композицию, особенности поэтики пье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 анализировать текст, составлять письменное и устное высказывание на заданную тем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отрывков пьесы, анализ, составление устных и письменных высказываний. Работа с КИМами. Обучение сочин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рой времени» в романах           И. С. Тургенева. Автор и его герои. Художественный прием «психологической пары». Роман «Отцы и дет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овые и художественные особенности  романа. Идейное содержание. Система образов и композиция. Поэтика романа. Проблематика романа. Актуальность ром ан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 жанровые и художественные особенности  романа, идейное содержание, систему образов и композицию, особенности поэтики романа, проблематику романа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 анализировать текст, составлять письменное и устное высказывание на заданную тем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отрывков романа, анализ, составление устных и письменных высказываний. Работа с КИМами. Обучение сочин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И. Тютчев и А. А. Фет. Традиции и новаторство в поэзии. Философская лири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мы лирики. Традиции и новаторство. Философская лирика. Романтизм в лирике Фета и Тютчев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: основные темы лирики Фета И Тютчева, содержание и идейные особенности ли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анализировать стихотворные произведения в единстве формы с содерж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, анализ отрывков, составление устных и письменных высказываний. Работа с КИМами. Обучение сочин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тво         Н. А. Некрасова. Поэма «Кому на Руси жить хорошо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и новаторство гражданской лирики в русской поэзии. Образ народа в лирике Некрасова. Идейно-художественные особенности лирики. Особенности жанра поэм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: основные темы лирики Некрасова, содержание и идейные особенности ли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анализировать стихотворные произведения в единстве формы с содерж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, анализ отрывков, составление устных и письменных высказываний. Работа с КИМами. Обучение сочин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Е. Салтыков-Щедрин. Роман «История одного города». Сказк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сатиры как творческого принципа в литературе. Идейно-художественные  особенности романа. Своеобразие языка сказок. Образ народа. Основной конфликт в «Сказках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 жанровые и художественные особенности  романа, идейное содержание, систему образов и композицию, особенности поэтики романа, проблематику романа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 анализировать текст, составлять письменное и устное высказывание на заданную тем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, анализ отрывков, составление устных и письменных высказываний. Работа с КИМами. Обучение сочин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М. Достоевский. «Преступление и наказани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психологизма в русской литературе. Диалог и монолог как средство художественной выразительности прозы. Деталь как символ, деталь как лейтмоти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 жанровые и художественные особенности  романа, идейное содержание, систему образов и композицию, особенности поэтики романа, проблематику романа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 анализировать текст, составлять письменное и устное высказывание на заданную тем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, анализ отрывков, составление устных и письменных высказываний. Работа с КИМами. Обучение сочин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 Н. Толстой. Роман-эпопея «Война и мир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диалектика души», психологический портрет. Традиции исторического романа. Жанр романа-эпопеи. Система образов. Духовные искания центральных героев рома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 жанровые и художественные особенности  романа, идейное содержание, систему образов и композицию, особенности поэтики романа, проблематику романа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 анализировать текст, составлять письменное и устное высказывание на заданную тем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, анализ отрывков, составление устных и письменных высказываний. Работа с КИМами. Обучение сочин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человека  в рассказах         А.П. Чехова.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йно-художественное своеобразие рассказов Чехова. Композиция, система образов. Язык Чехов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 жанровые и художественные особенности  рассказов, идейное содержание, систему образов и композицию, особенности поэтики романа, проблематику рассказов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 анализировать текст, составлять письменное и устное высказывание на заданную тем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, анализ отрывков, составление устных и письменных высказываний. Работа с КИМами. Обучение сочин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и старое в пьесе А.П. Чехова «Вишнёвый сад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аторство в русской драматургии. Ремарка как средство художественной выразительности .Система образов, композиция. Язык чеховского театра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 жанровые и художественные особенности  романа, идейное содержание, систему образов и композицию, особенности поэтики пьесы, проблематику пье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 анализировать текст, составлять письменное и устное высказывание на заданную тем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, анализ отрывков, составление устных и письменных высказываний. Работа с КИМами. Обучение сочин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реалистическая проза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Своеобразие реализма русской реалистической прозы И. А. Бунина и А. И. Куприна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и классиков в прозе Бунина и Куприна. Своеобразие темы любви. Тема гибели цивилизации. Поиски духовной гармонии героя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 жанровые и художественные особенности  произведений Бунина и Куприна, идейное содержание, систему образов и композицию, особенности поэтики, проблематику рассказ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 анализировать текст, составлять письменное и устное высказывание на заданную тем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, анализ отрывков, составление устных и письменных высказываний. Работа с КИМами. Обучение сочин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М. Горький. «Старуха Изергиль». «На дне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тика литературы нового времени в произведениях               А. М. Горького. Традиции и новаторство русского романтизма в рассказах                   А. М. Горького. Особенности конфликта пьесы «На дне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 жанровые и художественные особенности  произведений, идейное содержание, систему образов и композицию, особенности поэтики Горького, проблематику произведений Горьк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 анализировать текст, составлять письменное и устное высказывание на заданную тем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, анализ отрывков, составление устных и письменных высказываний. Работа с КИМами. Обучение сочин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 серебряного века. А. А. Блок. Лирика. Поэма «Двенадцать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ие течения: символизм, акмеизм, футуризм, имажинизм и их художественное своеобразие. Особенности символизма Блока. Реальность и вымыс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аллитерации и ассонанс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: основные темы лирики Блока, художественные особенности ли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анализировать стихотворные произведения в единстве формы с содерж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, анализ отрывков, составление устных и письменных высказываний. Работа с КИМами. Обучение сочин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 А. Ахматова. Лирика. «Реквием»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мы лирики. Тема любви.  Гражданская тема.  Поэт и время. Традиции в русской поэзии. Художественные особенности лири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: основные темы лирики Ахматовой, художественные особенности ли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анализировать стихотворные произведения в единстве формы с содерж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, анализ отрывков, составление устных и письменных высказываний. Работа с КИМами. Обучение сочин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В. Маяковский. Лирика. Поэмы. Пьеса «Клоп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мы лирики Маяковского. Традиции сатиры в русской поэзии. Художественные особенности лири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: основные темы лирики Маяковского , художественные особенности ли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анализировать стихотворные произведения в единстве формы с содерж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, анализ отрывков, составление устных и письменных высказываний. Работа с КИМами. Обучение сочин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 С.А. Есенин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мы лирики. Традиции народной образности в русской поэзии. Идейно-художественные особенности лирики. Тема любви. Тема Родин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: основные темы лирики Есенина , художественные особенности ли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анализировать стихотворные произведения в единстве формы с содерж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, анализ отрывков, составление устных и письменных высказываний. Работа с КИМами. Обучение сочин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рика   О.Э. Мандельшта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мы лирики. Идейно-художественные особенности лирики. Образный строй лири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: основные темы лирики Мандельштама , художественные особенности лир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анализировать стихотворные произведения в единстве формы с содерж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, анализ отрывков, составление устных и письменных высказываний. Работа с КИМами. Обучение сочин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                М.А. Шолохова    «Тихий Дон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время в романе.  Нравственные проблемы в романе. Система образов. Художественное мастерство автора. Психологизм в роман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одержание романа, нравственные проблемы в романе, художественные особенности ром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анализировать отрывки романа в соответствии с особенностями идейно-художественного содерж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, анализ отрывков, составление устных и письменных высказываний. Работа с КИМами. Обучение сочин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ы М.А. Булгакова  «Белая гвардия», «Мастер и Маргари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время в романах.  Нравственные проблемы в романе. Система образов. Художественное мастерство автора. Психологизм в роман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одержание романа, нравственные проблемы в романе, художественные особенности ром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анализировать отрывки романа в соответствии с особенностями идейно-художественного содерж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, анализ отрывков, составление устных и письменных высказываний. Работа с КИМами. Обучение сочин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Л. Пастернак. Лирика. Роман «Доктор Живаго» (отрывк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мы лирики Пастернака. Художественные особенности лирики. Человек и время в романах.  Нравственные проблемы в романе. Система образов. Художественное мастерство автора. Психологизм в роман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основные темы лирики Пастернака, содержание романа, нравственные проблемы в романе, художественные особенности рома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анализировать стихи и отрывки романа в соответствии с особенностями идейно-художественного содерж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, анализ отрывков, составление устных и письменных высказываний. Работа с КИМами. Обучение сочин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я о Великой Отечественной войне (М.А. Шолохов «Судьба человека», В.Некрасов          «В окопах Сталинграда», повести                  В. Быкова,            В. Кондратьева,   В. Астафьев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е проблемы произведений о ВОв. Тема Родины. Человек перед лицом опас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одержание романов, их проблемат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анализировать стихи и отрывки романа в соответствии с особенностями идейно-художественного содерж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я, анализ отрывков, составление устных и письменных высказываний. Работа с КИМами. Обучение сочинению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их заданий в формате ЕГЭ по литературе 20 в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зия и проза 20 ве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 содержание произведений, их проблемати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 анализировать стихотворные и прозаические произведения в соответствии с особенностями идейно-художественного содерж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стных и письменных высказываний. Работа с КИМам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9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1:56:00Z</dcterms:created>
  <dc:creator>Татьяна</dc:creator>
  <dc:description/>
  <cp:keywords/>
  <dc:language>en-US</dc:language>
  <cp:lastModifiedBy>Татьяна</cp:lastModifiedBy>
  <cp:lastPrinted>2018-11-28T21:27:00Z</cp:lastPrinted>
  <dcterms:modified xsi:type="dcterms:W3CDTF">2018-11-28T15:19:00Z</dcterms:modified>
  <cp:revision>7</cp:revision>
  <dc:subject/>
  <dc:title>РАССМОТРЕНО</dc:title>
</cp:coreProperties>
</file>