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рагмент урока русского языка.</w:t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  <w:t>Тема: «Описание любимого уголка природы».</w:t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хнология развития критического мышления 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через чтение и письмо.</w:t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Учитель: Шарапова Г. 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Тула, 2018 г.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ить написанию связного текста – описание природы с использованием личных впечатлений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эмоционального воздействия природы на человека; помочь каждому ученику почувствовать радость  общения с природой, привлечь внимание к красоте природных я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ить редактированию тек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тие творческих способностей по созданию текста такого ви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формирование навыков устной и письменной ре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родной природе и кра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данного урока в системе уроков: продолжение составления текстов - описание прир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: изучение нового матери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а: «зеленый класс»( экскурсия), урок смешанного ти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альбомы для рисования, фотоаппараты и фотографии, рисунки, двойные днев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вызова, инвентариза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ель предлагает ребятам выйти на природу (в лес, поле, к реке). Детям всегда нравятся такие занятия: они выходят из помещения, получают возможность увидеть необычное в обычн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(Если на урок отведен 1 час, то экскурсия проводится заране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выбран необычный уголок природы: опушка леса, поле, одинокое дерево и т.д., можно остановиться. Уголок должен быть таким, чтобы ребенок мог выбрать то, что ему больше всего нравится: лес и « клочок» поля, одинокое дерево, густой лес и т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бята, сегодня урок русского языка у нас необычный. Мы вышли на природу. Оглядитесь вокр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ы все необычные, разные люди. Каждому из вас близка «своя» природ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свой» уголок. Разойдитесь и найдите здесь самое красивое для вас место. Постойте там и полюбуйтесь 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Ребята расходятся и выбирают близкий своему сердцу уголок. Любование природой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рошенько рассмотрите это место: почувствуйте запах осени, посмотрите на небо, уловите звуки, выделите кра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еда с учащими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ня, почему ты выбрала эту одинокую березку? Чем она тебя привлекл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Моя березка необычная. Стоит здесь одиноко. А какая красивая! Вот листочки у нее похожи на желто- зеленую шаль. Ствол хрупкий, молод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шелестит, будто разговаривает со мной. Небо здесь светлое, чистое. Я не люблю темный лес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м надо «унести» свои впечатления в класс, чтобы запечатлеть их на бумаге. Для этого сфотографируйте любимый уголок или зарисуйте 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Дети фотографируют или рисуют. Запомним увиденное и сохраним в душ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. Зад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делайте фотографии, дорисуйте. Создайте «облака фантазий» и занесите их в двойной днев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Осмысление. Составление чернового текста. Прав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так, перед вами двойной дневник и фотографии любимого уголка природы. Вспомните ваши впечатления на экскурсии, попробуйте написать сочи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войной дневник Та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осень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этом году не наступила внезапно, а шла к нам потихоньку, дуя холодным ветром , смеясь, гре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ывая все дожде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юду золото, багрянец, но есть еще и зелень. Глаз не отвест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березка в пол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ькая девочка. Покрыта желто-зеленой шалью. Через веточки поблескивает солнце Она еще улыбается , ведь осень только коснулась ее своим дыханием…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душ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душа поет при виде этой березки. Я еще долго могу любоваться </w:t>
              <w:tab/>
              <w:t>ею, полем, уходящим за горизонт, и этим светло- голубым небом…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вник может быть продолж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 пишут сочинение на черновике и редактируют его, переписывают улучшенные варианты своих сочи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 Рефлексия.  Публикация  работ в сборнике, на стенд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57:00Z</dcterms:created>
  <dc:creator>***</dc:creator>
  <dc:description/>
  <cp:keywords/>
  <dc:language>en-US</dc:language>
  <cp:lastModifiedBy>XE</cp:lastModifiedBy>
  <cp:lastPrinted>2000-01-01T02:40:00Z</cp:lastPrinted>
  <dcterms:modified xsi:type="dcterms:W3CDTF">2019-01-12T07:42:00Z</dcterms:modified>
  <cp:revision>4</cp:revision>
  <dc:subject/>
  <dc:title>Цели:</dc:title>
</cp:coreProperties>
</file>