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Михайл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ни Героя Советского Союза Владимира Федоровича Несте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емисин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а на засед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та от___________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__  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КО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Михайловская 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ни Героя Советского Союза В.Ф.Нестеро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Н.В.Стёп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 №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полнительная общеобразова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                           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_________________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ровень (уровни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__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раст учащихся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убровкина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хайловка-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8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8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8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рамма работы школьного кружка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9 декабря 2012 г. N 273-ФЗ "Об образовании в Российской Федерации",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ответствии с Концепцией развития дополнительного образования детей, утвержденной распоряжением правительства Российской Федерации от 4 сентября 2014 г. N 1726-р</w:t>
      </w:r>
      <w:r>
        <w:rPr>
          <w:rFonts w:cs="Times New Roman" w:ascii="Times New Roman" w:hAnsi="Times New Roman"/>
          <w:sz w:val="28"/>
          <w:szCs w:val="28"/>
        </w:rPr>
        <w:t xml:space="preserve">,  Порядком организации и осуществления образовательной деятельности по дополнительным общеобразовательным программам,  утвержденным приказом Министерства образования и науки Российской Федерацииот 29 августа 2013 г. N 1008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санитарно-эпидемиологическими нормативами СанПиН 2.4.2.1178 – 02, в соответствии с Постановлением Главного Государственного врача РФ от 29 декабря 2010 года «Об утверждении СанПиН 2.4.2.2821-10 «Санитарно-эпидемиологическими требованиями к условиям и организации обучения в общеобразовательных учреждениях», </w:t>
      </w:r>
      <w:r>
        <w:rPr>
          <w:rFonts w:cs="Times New Roman" w:ascii="Times New Roman" w:hAnsi="Times New Roman"/>
          <w:sz w:val="28"/>
          <w:szCs w:val="28"/>
        </w:rPr>
        <w:t xml:space="preserve">Уставом общеобразовательного учреждения, </w:t>
      </w:r>
      <w:r>
        <w:rPr>
          <w:rFonts w:eastAsia="Times New Roman" w:cs="Times New Roman" w:ascii="Times New Roman" w:hAnsi="Times New Roman"/>
          <w:sz w:val="28"/>
          <w:szCs w:val="28"/>
        </w:rPr>
        <w:t>и регламентирует порядок разработки и реализации рабочих программ педаго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80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была использована авторская рабочая программа В.П. Максаковского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анна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ая общеобразовательная (общеразвивающа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построена на принципиально новой основе —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компетентностном подх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 осуществлении образовательной деятельности. Он предполагает осуществлять связь обучения школьников с жизнью в современных условиях; развивать самостоятельность в познавательной деятельности. Данна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ая общеобразовательная (общеразвивающа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грамма направлена на гуманизацию,  культуросообразность и экологизацию знаний; на отражение практического значения  географии  в жизнедеятельности людей. 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анная </w:t>
      </w: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(общеразвивающа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глубление и расширение географических знаний обучающихся, формирование  интереса  к предмету география, решение творческих задач по географии, подготовки к ЕГЭ.  </w:t>
      </w:r>
      <w:r>
        <w:rPr>
          <w:rFonts w:cs="Times New Roman" w:ascii="Times New Roman" w:hAnsi="Times New Roman"/>
          <w:kern w:val="2"/>
          <w:sz w:val="28"/>
          <w:szCs w:val="28"/>
        </w:rPr>
        <w:t>В ходе данной работы обучающиеся активно обмениваются мнениями, формируются оценочные суждения, ребята учатся отстаивать свою точку зрения.</w:t>
      </w:r>
      <w:r>
        <w:rPr>
          <w:rFonts w:cs="Times New Roman" w:ascii="Times New Roman" w:hAnsi="Times New Roman"/>
          <w:sz w:val="28"/>
          <w:szCs w:val="28"/>
        </w:rPr>
        <w:t xml:space="preserve"> В процессе прохожд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анной </w:t>
      </w: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(общеразвивающе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уется  самостоятельная познавательная деятельность, развиваются навыки исследователя, самоорганизации, приобщающим ученика к самостоятельности, формирующим потребность к дальнейшему самообразованию и использованию разнообразных источников информации образовательной среды.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Содержание данной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й общеобразовательной (общеразвивающе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программы призвано сформировать у обучающихся целостное представление о современном мире, а также развить у школьников познавательный интерес к другим народам и странам, </w:t>
      </w:r>
      <w:r>
        <w:rPr>
          <w:rFonts w:cs="Times New Roman" w:ascii="Times New Roman" w:hAnsi="Times New Roman"/>
          <w:sz w:val="28"/>
          <w:szCs w:val="28"/>
        </w:rPr>
        <w:t>расширить знания учащихся о численности населения, о расселении людей и миграциях, об этносах и городах мира. Данный курс позволяет изучать материал в тесной связи с жизнью, пробудить интерес к исследовательской деятельности, развивать умение связывать теоретические знания с практической деятельностью; способствовать развитию познавательных интересов и воспитывать трудолюбие.  Благодаря использованию системы различных форм, средств обучения географии и комплексного применения средств мультимедиа ученики узнают много нового и интересного. С целью повышения эффективности образовательной деятельности используются современные педагогические технологии: метод проектов, исследовательские методы, информационные технологии обучения. Выполняя практические задания, содержащиеся в программе, учащиеся выступают в роли исследователей и экспертов. Данные практические работы помогают учащимся связать свои познания об окружающем мире с анализом самых острых проблем современности – демографических, политических, экономических и экологически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ом  можно завершать школьное географическое образование, рассматривая конкретные вопросы территориальной организации производства, причём на современном этапе общественного развития не только в России, но и в других странах мира, имеющих определённую специфику, связанную с условиями рыночной экономики.</w:t>
      </w:r>
    </w:p>
    <w:p>
      <w:pPr>
        <w:pStyle w:val="C22"/>
        <w:shd w:fill="FFFFFF" w:val="clear"/>
        <w:spacing w:before="0" w:after="0"/>
        <w:ind w:firstLine="567"/>
        <w:rPr>
          <w:rStyle w:val="C13"/>
          <w:sz w:val="28"/>
          <w:szCs w:val="28"/>
        </w:rPr>
      </w:pPr>
      <w:r>
        <w:rPr>
          <w:rStyle w:val="C12"/>
          <w:b/>
          <w:bCs/>
          <w:sz w:val="28"/>
          <w:szCs w:val="28"/>
        </w:rPr>
        <w:t>Направленность -  </w:t>
      </w:r>
      <w:r>
        <w:rPr>
          <w:rStyle w:val="C13"/>
          <w:sz w:val="28"/>
          <w:szCs w:val="28"/>
        </w:rPr>
        <w:t>естественнонаучная</w:t>
      </w:r>
    </w:p>
    <w:p>
      <w:pPr>
        <w:pStyle w:val="C22"/>
        <w:shd w:fill="FFFFFF" w:val="clear"/>
        <w:spacing w:before="0" w:after="0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shd w:fill="FFFFFF" w:val="clear"/>
        </w:rPr>
        <w:t>Программа направлена на формирование научного мировоззрения, научного мышления, освоение методов научного познания мира и развитие исследовательских способностей обучающихся, с наклонностями в области естественных наук. Реализует потребность человека в классификации и упорядочивании объектов окружающего мира через логические операции. Программа ориентирована на развитие познавательной активности, любознательности; способствуют формированию интереса обучающихся к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аучно-исследовательской деятельности</w:t>
        </w:r>
      </w:hyperlink>
      <w:r>
        <w:rPr>
          <w:rFonts w:cs="Helvetica" w:ascii="Helvetica" w:hAnsi="Helvetica"/>
          <w:color w:val="000000"/>
          <w:shd w:fill="FFFFFF" w:val="clear"/>
        </w:rPr>
        <w:t>.</w:t>
      </w:r>
    </w:p>
    <w:p>
      <w:pPr>
        <w:pStyle w:val="C22"/>
        <w:shd w:fill="FFFFFF" w:val="clear"/>
        <w:spacing w:before="0" w:after="0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Style w:val="C12"/>
          <w:b/>
          <w:bCs/>
          <w:sz w:val="28"/>
          <w:szCs w:val="28"/>
        </w:rPr>
        <w:t>Уровень программы:</w:t>
      </w:r>
      <w:r>
        <w:rPr>
          <w:rStyle w:val="C13"/>
          <w:sz w:val="28"/>
          <w:szCs w:val="28"/>
        </w:rPr>
        <w:t> ознакомительный</w:t>
      </w:r>
    </w:p>
    <w:p>
      <w:pPr>
        <w:pStyle w:val="C22"/>
        <w:shd w:fill="FFFFFF" w:val="clear"/>
        <w:spacing w:before="0" w:after="0"/>
        <w:ind w:firstLine="567"/>
        <w:jc w:val="both"/>
        <w:rPr>
          <w:rStyle w:val="C10"/>
          <w:sz w:val="28"/>
          <w:szCs w:val="28"/>
        </w:rPr>
      </w:pPr>
      <w:r>
        <w:rPr>
          <w:rStyle w:val="C12"/>
          <w:b/>
          <w:bCs/>
          <w:sz w:val="28"/>
          <w:szCs w:val="28"/>
        </w:rPr>
        <w:t>Актуальность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10"/>
          <w:sz w:val="28"/>
          <w:szCs w:val="28"/>
        </w:rPr>
        <w:t>программы определяется высокой значимостью рассматриваемых в ней разделов для формирования естественнонаучного мировоззрения обучающихся. Комплексный подход к наукам о Земле соответствует современным требованиям модернизации системы образования.</w:t>
      </w:r>
      <w:r>
        <w:rPr>
          <w:rStyle w:val="C40"/>
          <w:sz w:val="28"/>
          <w:szCs w:val="28"/>
        </w:rPr>
        <w:t> </w:t>
      </w:r>
      <w:r>
        <w:rPr>
          <w:rStyle w:val="C10"/>
          <w:sz w:val="28"/>
          <w:szCs w:val="28"/>
        </w:rPr>
        <w:t>При выполнении практических заданий учащиеся учатся применять теорию на практике, самостоятельно добиваться поставленной цели, развиваются их аналитические способности.</w:t>
      </w:r>
    </w:p>
    <w:p>
      <w:pPr>
        <w:pStyle w:val="C2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едагогическая целесообразность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ключается в формировании способностей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, адаптации к условиям проживания на определенной территории, самостоятельному оцениванию уровн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езопасности окружающе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реды как сферы жизнедеятельности, в ознакомлении с новейшими достижениями науки, техники, культуры, всестороннее развивающими личность с учетом индивидуальных интересов.</w:t>
      </w:r>
    </w:p>
    <w:p>
      <w:pPr>
        <w:pStyle w:val="C22"/>
        <w:shd w:fill="FFFFFF" w:val="clear"/>
        <w:spacing w:before="0" w:after="0"/>
        <w:ind w:firstLine="567"/>
        <w:jc w:val="both"/>
        <w:rPr>
          <w:rStyle w:val="C10"/>
          <w:sz w:val="28"/>
          <w:szCs w:val="28"/>
          <w:shd w:fill="FFFFFF" w:val="clear"/>
        </w:rPr>
      </w:pPr>
      <w:r>
        <w:rPr>
          <w:rStyle w:val="C12"/>
          <w:b/>
          <w:bCs/>
          <w:sz w:val="28"/>
          <w:szCs w:val="28"/>
          <w:shd w:fill="FFFFFF" w:val="clear"/>
        </w:rPr>
        <w:t>Новизна программы</w:t>
      </w:r>
      <w:r>
        <w:rPr>
          <w:rStyle w:val="C10"/>
          <w:sz w:val="28"/>
          <w:szCs w:val="28"/>
          <w:shd w:fill="FFFFFF" w:val="clear"/>
        </w:rPr>
        <w:t> заключается в том, что достаточно сложные и глубокие вопросы о природе Земли изучаются в занимательной и доступной форме для учащихся. Интерактивные игры, кинопутешествия, презентации позволяют поддерживать и развивать познавательный интерес учащихся. Построение занятий в такой форме позволяют также поддерживать интерес к учению и познанию нового, неизвестного, побуждают школьников к активной самостоятельной учебной деятельности.  </w:t>
      </w:r>
    </w:p>
    <w:p>
      <w:pPr>
        <w:pStyle w:val="C2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10"/>
          <w:b/>
          <w:sz w:val="28"/>
          <w:szCs w:val="28"/>
          <w:shd w:fill="FFFFFF" w:val="clear"/>
        </w:rPr>
        <w:t>Обоснование программы.</w:t>
      </w:r>
      <w:r>
        <w:rPr>
          <w:rStyle w:val="C1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урс направлен на закрепление практического материала, изучаемого на уроках географии, а также на отработку практических умений учащихся. Предложенный материал даёт возможность научить учащихся решению задач и заданий, способствующих расширению географического кругозора. Задачи и задания, рассматриваемые в ходе изучения курса, могут быть использованы также и в ходе подготовки учащихся к олимпиадам по географ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ая идея состоит в выработке мотив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дальнейшему углублению знаний в сфере интересов; к формированию таких качеств, как целеустремлённость, твёрдость, стремление к риску, терпение; к воспитанию чувства ответственности, доброты, милосердия, гуманного отношения к окружающему ми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личительные особенности програм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личительной особенностью программы кружка "Моя Россия" является создание условий к формированию экологической культуры школьника, основной чертой которой является ответственное отношение к природе на основе удовлетворения естественного детского интереса к окружающему нас ми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ются условия для выработки у учащихся активной жизненной позиции. А так же программа создаёт условия для развития творческих способностей. 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ой преподавания курса являются использование различных источников географической информации, а также выполнение заданий исследовательского характера, создание группового мини – проекта по тематике курса и защита его. Применение исследовательского метода в процессе обучения способствует приобщению учащихся к творческой деятельности. На основе сбора, обработки и изучения фактов, анализа причинно-следственных связей школьники самостоятельно добывают и применяют новые знания, осуществляют проверку правильности выдвинутых ими научных предположений. Формой контроля являются результаты практических исследований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Цели программы</w:t>
      </w:r>
      <w:r>
        <w:rPr>
          <w:rFonts w:cs="Times New Roman" w:ascii="Times New Roman" w:hAnsi="Times New Roman"/>
          <w:kern w:val="2"/>
          <w:sz w:val="28"/>
          <w:szCs w:val="28"/>
        </w:rPr>
        <w:t>: повышение интереса к естественным наукам на основе расширения географического кругозора учащихся, углубление содержания основного курса и его практической направленности, развитие познавательной активности; формирование положительной мотивации к изучению географии, геоэкологии, воспитание бережного отношения и любви к окружающему миру и Роди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у учащихся научных взглядов на взаимосвязь природы и общества, на пространственные особенности этой взаимосвяз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картографических представлений о размещении основных географических объектов на территории Ро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ённое изучение самой большой страны материка Евразия – России, своей Роди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языка географической науки у учащих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пространственного представления, использовать географические знания на практике, в повседневной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мотивации к самосовершенствованию, учеб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ание гражданственности и патриотизма с широким взглядом на мир, любви к приро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географической культурой, воспитание толерант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бережного отношения к природе и историческому наследию родного кр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учащихся в значимую общественно-полезную деятельн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4 часа (1 час в неделю, 34 учебные недел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(общеразвивающая) программ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иентирована на детей 16-17 лет. Продолжительность занятий – 45 минут. Формы проведения занятий - комбинированные учебные занятия, на которых  используются  (индивидуальная, парная, групповая, коллективная формы 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ния данной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(общеразвивающе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ы учитываются возрастные индивидуальные возможности подростков, создаются условия для успешности каждого ребенка. Обучение по программе осуществляется в виде теоретических и практических занятий. В основе работы объединения лежит принцип доброво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еятельности объединения дополнительного образования является участие в различных олимпиадах, конкурсах по предмет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9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и способы определения их результативности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онце обучения обучающиеся будут иметь и уметь: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нностные ориентации выпускников основной школы, отражающие их индивидуально-личностные позиции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ознанавать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ознавать целостность природы, населения и хозяйства Земли, материков, их крупных районов и стран; 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ознавать единство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ознавать значимость и общность глобальных проблем челове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географические понятия и терми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ия плана, глобуса и географических кар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выдающихся географических откры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ческие следствия движения Земли, географические явления и процессы в геосферах, взаимосвязь между ними, их изменения в результате деятельности челов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ческую зональность и пояс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ия в хозяйственном освоении разных территорий; связь между географическим положением, природными условиями, ресурсами и хозяйством отдельных регион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фику географического положения и административно-территориального устройства РФ,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и антропогенные причины возникновения геоэкологических проблем на локальном, региональном и глобальных уровнях; меры по сохранению природы и защиты людей от стихийных природных и техногенных 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существенные признаки географических объектов и яв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существенные признаки географических объектов и яв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существенные признаки географических объектов и яв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краткую характеристику разных территор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: природных ресурсов, и использования, и охраны, формирование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риобретенные знания и умения в практической деятельности и повседневной жизни для определения поясного времени, чтение карт различного содержания, решения практических задач по определению качества окружающей среды, ее использованию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bCs/>
          <w:sz w:val="28"/>
          <w:szCs w:val="28"/>
        </w:rPr>
        <w:t>Текущий контроль знаний обучающих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уществляется педагогом по мере изучения тем, отраженных в учебно-тематических планах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Основными формам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текущего контроля</w:t>
      </w:r>
      <w:r>
        <w:rPr>
          <w:sz w:val="28"/>
          <w:szCs w:val="28"/>
        </w:rPr>
        <w:t>, осуществляемого в течение учебного года, : письменный зачет; устный зачет; собеседование, самостоятельная работа, опрос по пройденным темам, разделам. Участия в мероприятиях (концертах, викторинах, соревнованиях, спектаклях), защиты проектов – на усмотрение учащегося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Формой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итогового контроля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вляется презентация проектов на итоговых занятиях или подготовка и защита реферативной, проектной, учебно-исследовательской работы (по выбору учащегося)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Формы подведения итогов реализации программы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ой подведения итогов реализации программы является защита обучающимся проектной или учебно-исследовательской работы, учитываются и результаты выступлений на конкурсах, конференциях и др. мероприятиях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содержания основное внимание было уделено следующим принцип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исциплинарного подхода к формированию содерж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зма.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Учебно -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tbl>
      <w:tblPr>
        <w:tblW w:w="8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48"/>
        <w:gridCol w:w="1526"/>
        <w:gridCol w:w="1526"/>
        <w:gridCol w:w="155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Что изучает география люд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еление люд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ность реги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ы роста человече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графические пирами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и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носы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биограф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ории размещения промышлен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ории размещения сельского хозяй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ории размещения непроизводственной сферы и розничной торгов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чные зоны. Свободные экономические зон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АЛЕНДАРНО -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178"/>
        <w:gridCol w:w="1365"/>
        <w:gridCol w:w="1900"/>
        <w:gridCol w:w="1870"/>
      </w:tblGrid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. Тем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ируем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фактическая </w:t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графия Населения (16 ч)</w:t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еление Люд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еление Люд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ность реги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ность реги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ы роста человече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ы роста человече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графические пирами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графические пирами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и нас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и нас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н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н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биограф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биограф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еории размещения промышленности (9 ч)</w:t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размещения промышл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роизво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промышленных пред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промышленных пред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промышленных пред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промышленных пред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промышленных пред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промышленных пред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промышленных пред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еории размещения сельского хозяйства (3 ч)</w:t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размещения сельскохозяйственного произво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ельского хозяй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ельского хозяй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еории размещения непроизводственной сферы и розничной торговли (2ч)</w:t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размещение непроизводственной сфе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размещение непроизводственной сфе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ночные зоны. Свободные экономические зоны (4 ч)</w:t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ы спро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рыночной зо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 товар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Содержани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ополнительного образования детей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дение 2 ч.</w:t>
      </w:r>
      <w:r>
        <w:rPr>
          <w:rFonts w:cs="Times New Roman" w:ascii="Times New Roman" w:hAnsi="Times New Roman"/>
          <w:sz w:val="28"/>
          <w:szCs w:val="28"/>
        </w:rPr>
        <w:t xml:space="preserve"> Что представляет собой человечество. Человечество как живой мир отдельных народов. Человечество как единый биологический вид. Единство и целостность человечества.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 Населения (16 ч)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Расселение людей. Анаморфированная карта как путеводитель по планете людей. Теории происхождения человека. Возникновение и расселение древнего человека. Процесс «сапиентации». Практикум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ность регионов. Что изучает демография. Оценка численности населения Уильямом Пети. Первые переписи населения. Практикум. 2050 год: прогнозируемая численность населения стран мира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 3. </w:t>
      </w:r>
      <w:r>
        <w:rPr>
          <w:rFonts w:cs="Times New Roman" w:ascii="Times New Roman" w:hAnsi="Times New Roman"/>
          <w:sz w:val="28"/>
          <w:szCs w:val="28"/>
        </w:rPr>
        <w:t>Пределы роста человечества. Теория Мальтуса. Кризис человечества по Мальтусу. «Пределы роста» по Медоузу. Теория демографического перехода. Практикум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графические пирамиды. Динамика численности населения. Демографическая политика стран. Особенности половозрастной структуры населения. Построение половозрастных пирамид. Практикум. 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грации населения. Причины, влияющие на переселение людей. Виды миграций. Практикум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6.</w:t>
      </w:r>
      <w:r>
        <w:rPr>
          <w:rFonts w:cs="Times New Roman" w:ascii="Times New Roman" w:hAnsi="Times New Roman"/>
          <w:sz w:val="28"/>
          <w:szCs w:val="28"/>
        </w:rPr>
        <w:t xml:space="preserve"> Этносы. Что изучает этнография. Деление народов по языковому признаку, по обычаям, идеологии, по религии. Теория Гумилева. Этнос как единая историческая судьба людей. Практикум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а. Процесс урбанизации – глобальный процесс. История возникновения городов. Доля городского населения как количественный показатель урбанизации. Города-миллионеры. Схема характеристики ЭГП города по Майергойзу. Мегаполисы. Правило Ципфа. Идеальное распределение городов по Ципфу. Практикум. 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биографии. Связь судеб выдающихся личностей с географией. Проектная деятельность: «Особенности распределения на карте имен выдающихся людей»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теории размещения промышленности</w:t>
      </w:r>
      <w:r>
        <w:rPr>
          <w:rFonts w:cs="Times New Roman" w:ascii="Times New Roman" w:hAnsi="Times New Roman"/>
          <w:sz w:val="28"/>
          <w:szCs w:val="28"/>
        </w:rPr>
        <w:t xml:space="preserve"> 9 ч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ы размещения промышленност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и социально-экономические факторы размещения промышленности. Решающее значение какого-либо фактора. Точечное размещение производств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природных условий на размещение производств. Фактор наукоёмкости. Размещение наукоёмких производств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щение производств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вномерное размещение – концентрация производства. Причины неравномерности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мерное размещение – деконцентрация производства. Причины деконцентрации. Точки производства и зоны сбыта – расположение относительно друг друга. Сравнение равномерного и неравномерного размещения производства. Учёт фактора территории при оценке степени равномерности размещения предприятий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 Нанесение на к/карту производств с разной степенью их равномерности размещения на конкретной территори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 ч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центрация промышленных предприятий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ак места концентрации промышленных предприятий. Причины возникновения городов. Отдельные крупные предприятия, скопление различных предприятий. Взаимосвязь между предприятиям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траслей, характерные для города определённой численности. Преимущества, обусловленные многочисленностью предприятий. Ограничение роста городов. Случайная концентрация предприятий. Промышленный профиль городов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родного город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теории размещения сельского хозяйства 3ч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). Факторы размещения сельскохозяйственного производств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факторов размещения сельскохозяйственного производства: природные условия – климатические, почвы и их влияние на размещение производства. Факторы сельскохозяйственной специализации и факторы, препятствующие ей. Оптимизация природных условий. Культуры, выращиваемые в специализированном сельскохозяйственном районе (поясе)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 Установление по картам специализированного сельскохозяйственного района и культур, возделываемых в этом районе; обоснование выделенной совокупности сельхозкультур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ч). Размещение сельского хозяйств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е размещение производства. Размещение культур в зависимости от качества почв с учётом расстояний до рынка сбыта. Концентрическое размещение сельскохозяйственного производства. Пригородное сельское хозяйство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теории размещения непроизводственной сферы и рознич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2ч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ч). Состав и размещение непроизводственной сфер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и, составляющие непроизводственную сферу, их учреждения. Размещение учреждений (на примере отрасли «Народное образование»)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предприятий розничной торговли. Краткая характеристика и принципы размещ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нтрация предприятий непроизводственной сферы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чные зоны. Свободные экономические зоны 3ч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). Зоны спрос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он спроса. График спроса и предельный радиус сбыта товаров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). Структура рыночной зон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проса на товар с увеличением расстояния от места его производства. Причины разрежения рыночной зоны – возрастание транспортных издержек, расходов на привлечение покупателей, приближение к конкурентам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влияния городов-конкурентов. Оспариваемые и неоспариваемые зоны сбыта товаров. Территориальные различия в уровне цен. Изменение цен в пределах зоны сбыта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 ч). Дифференциация товаров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ая дифференциация товаров. Причины её возникновения. Индивидуальные особенности товара, их влияние на предпринимательскую деятельность. Основные требования, предъявляемые к товару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ыночных зон. Конфигурация транспортных сетей. Транспортные пункты и узлы и их влияние на форму и размер рыночной з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567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тература для разработки программы и организации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Болысов С.И., Гладкевич Г.И., Зубаревич Н.В., Фетисов А.С. Пособие по географии для поступающих в вузы.- М.: ЧеРо, Genius loci? 1995.-159 с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еография, экология, природопользование: Республиканские школьные олимпиады 2000-2005 гг.: Учебно-методическое пособие. Сост. Кудрявцев А. Ф., Малькова И.Л. Ижевск, УдГУ,  2006.-132 с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адачи по географии: Пособие для учителей под редакцией А.С. Наумова.- М.: МИРОС, 1993.-192с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урашева Е.М. География.9-10 кл.Задания на определение географических объектов.-М.: Дрофа, 2011.-106с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лимпиады по географии. 6-11 кл.: методическое пособие/Под редакцией О.А. Климановой, А.С. Наумова.- 3-е изд., стереотип.- М.: Дрофа, 2004.-205 стр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армузин Ю.П., Карпов Г.В. Словарь по физической географии.-М.: Просвещение, 1994.-367 с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Физическая география: Справочное пособие для подготовительных отделений вузов. Под редакцией К.В. Пашканга.-М.: Высш. Шк., 1991.-286 с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География. 9 класс. Предпрофильная подготовка: сборник программ элективных курсов/ авт.-сост. Н. В. Болотникова. – Волгоград: Учитель, 200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firstLine="567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тература, рекомендуемая для учеников  по данной программе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Страны мира. Статистический справочник ООН.  – М. Весь мир. 2008, 2009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еографические энциклопедии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еографические атласы для средней школы.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Чернова В.Г. География в таблицах и схемах. –СПб.:ООО «Виктория плюс», 2012. -96 с.</w:t>
      </w:r>
    </w:p>
    <w:p>
      <w:pPr>
        <w:pStyle w:val="Normal"/>
        <w:shd w:fill="FFFFFF" w:val="clear"/>
        <w:spacing w:lineRule="auto" w:line="240" w:before="0" w:after="0"/>
        <w:ind w:left="142" w:firstLine="56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зовцев В.А. Школьные олимпиады. География. 6-10 классы/В.А. Низовцев, Н.А. Марченко.-М.:Айрис-пресс, 2010. -30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40">
    <w:name w:val="c4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2">
    <w:name w:val="c4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nauchno_issledovatelmzskaya_deyatelmznostmz/" TargetMode="External"/><Relationship Id="rId3" Type="http://schemas.openxmlformats.org/officeDocument/2006/relationships/hyperlink" Target="https://pandia.ru/text/category/bezopasnostmz_okruzhayushej_sredi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9:20:00Z</dcterms:created>
  <dc:creator>Admin</dc:creator>
  <dc:description/>
  <dc:language>en-US</dc:language>
  <cp:lastModifiedBy>Елена</cp:lastModifiedBy>
  <cp:lastPrinted>2018-11-06T23:06:00Z</cp:lastPrinted>
  <dcterms:modified xsi:type="dcterms:W3CDTF">2018-11-06T20:10:00Z</dcterms:modified>
  <cp:revision>9</cp:revision>
  <dc:subject/>
  <dc:title/>
</cp:coreProperties>
</file>