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Урок математики в 1 классе  по программе Школа Росс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Решение задач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нать  понятие  "задача",  части задачи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выделять части задачи, решать задачи, добавляя недостающие да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 для работы над понятием «задача», «части задачи»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логико-математической речи, внимания, аналитического мышления, формирование умения выделять части, дополнять недостающие данные  и решать задачи; 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интереса к предмет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ирование  универсальных  учебных  действий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егулятивные УУД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улировать тему и цель урока с помощью учителя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ся высказывать своё предположение на основе работы материала учебника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ть успешность выполнения задания в диалоге с учителе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знавательные УУД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блюдать и делать вывод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ммуникативные УУД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лушать и понимать речь своих товарищей, умение работать в парах, группе, вести диалог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Личностные УУД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оложительной учебной мотивации, навыков самооценки, понимание смысла учебн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бинированны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C16"/>
          <w:rFonts w:cs="Times New Roman" w:ascii="Times New Roman" w:hAnsi="Times New Roman"/>
          <w:sz w:val="28"/>
          <w:szCs w:val="28"/>
        </w:rPr>
        <w:t>«Математика»,</w:t>
      </w:r>
      <w:r>
        <w:rPr>
          <w:rStyle w:val="C18"/>
          <w:rFonts w:cs="Times New Roman" w:ascii="Times New Roman" w:hAnsi="Times New Roman"/>
          <w:sz w:val="28"/>
          <w:szCs w:val="28"/>
        </w:rPr>
        <w:t> 1 класс, 1-я часть. Авторы М.И. Моро;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ая доска, карточки с названиями составных частей задачи, дидактический материал.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Ход урок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У нас на уроке гости, давайте поздороваемся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. Орг. момент. Мотивация к учебной деятельности. 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Я рада, что вы собрались здесь, друзь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думаю, встретились мы не зря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будем учиться сегодня решать,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ть, сравнивать и рассуждать, </w:t>
        <w:br/>
        <w:t>Секрет математики вновь открывать.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узнать тему урока, я предлагаю разгадать ребу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837565" cy="110617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8490" cy="126619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28" r="-5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98905" cy="1209675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93165" cy="103759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6790" cy="933450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424" t="15421" r="6139" b="11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56665" cy="125666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905</wp:posOffset>
                </wp:positionV>
                <wp:extent cx="447675" cy="3524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9pt;margin-top:0.15pt;width:35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905</wp:posOffset>
                </wp:positionV>
                <wp:extent cx="447675" cy="352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5pt;margin-top:0.15pt;width:35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9780</wp:posOffset>
                </wp:positionH>
                <wp:positionV relativeFrom="paragraph">
                  <wp:posOffset>1905</wp:posOffset>
                </wp:positionV>
                <wp:extent cx="447675" cy="3524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0.15pt;width:35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1905</wp:posOffset>
                </wp:positionV>
                <wp:extent cx="447675" cy="3524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15pt;margin-top:0.15pt;width:35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7205</wp:posOffset>
                </wp:positionH>
                <wp:positionV relativeFrom="paragraph">
                  <wp:posOffset>1905</wp:posOffset>
                </wp:positionV>
                <wp:extent cx="447675" cy="3524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0.15pt;width:35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2605</wp:posOffset>
                </wp:positionH>
                <wp:positionV relativeFrom="paragraph">
                  <wp:posOffset>1905</wp:posOffset>
                </wp:positionV>
                <wp:extent cx="447675" cy="3524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0.15pt;width:35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Подготовка к работе на основном этапе. 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дведение к целеполаган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ли эта тема для вас новой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уже знаете про задачу? (что такое задача, имеет составные части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умеем? (различать части задачи, отличать задачу от незадачи, придумывать </w:t>
      </w:r>
      <w:r>
        <w:rPr/>
        <w:t xml:space="preserve"> и решать задачи изученных видов)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616"/>
        <w:gridCol w:w="3616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ем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ем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 на урок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задач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ные ча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ать математические тексты от зада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личать части задач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ать задачи изученных вид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ять условие задачи, ставить к  задаче вопрос, решать полученные задач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ксируем на доске в таблиц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хотели бы научиться сегодня на уроке: решать новые задач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адятс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ктуализация опорных знаний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а что такое задача? Как вы понимаете это слово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АДАЧА – это математический рассказ, в котором есть вопросительное предложение  (вопрос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их частей состоит задача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Работа в паре (одна работает у доски): </w:t>
      </w:r>
    </w:p>
    <w:p>
      <w:pPr>
        <w:pStyle w:val="Normal"/>
        <w:tabs>
          <w:tab w:val="clear" w:pos="708"/>
          <w:tab w:val="left" w:pos="9315" w:leader="none"/>
        </w:tabs>
        <w:spacing w:lineRule="auto" w:line="240"/>
        <w:rPr/>
      </w:pPr>
      <w:r>
        <w:rPr/>
        <w:t>Расставьте по порядку части задачи, соедините стрелкой название и часть: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410"/>
        <w:gridCol w:w="54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Кати 5 знач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 Кати было 8 значков, 3 значка она подарил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стало значков у Кати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-3=5 (з.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ли, сверив с доско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мы так хорошо умеем выделять части задачи, давайте попробуем среди текстов найти задачи.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5605</wp:posOffset>
                </wp:positionH>
                <wp:positionV relativeFrom="paragraph">
                  <wp:posOffset>323850</wp:posOffset>
                </wp:positionV>
                <wp:extent cx="190500" cy="19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15pt;margin-top:25.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Работа в паре. Найди задачу: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0680</wp:posOffset>
                </wp:positionH>
                <wp:positionV relativeFrom="paragraph">
                  <wp:posOffset>30480</wp:posOffset>
                </wp:positionV>
                <wp:extent cx="190500" cy="190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4pt;margin-top:2.4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горке каталось        мальчиков и       девочек. Сколько всего детей каталось на горке 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 ветку рябины прилетело 6 снегирей, а потом еще 3. 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 ладонь упали 4 снежинки, потом еще 2. Сколько снежинок упало на ладонь?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саду росло 5 яблонь и 3 груши. Стояли две теплицы с огурцами. Сколько фруктовых деревьев росло в саду?</w:t>
        <w:tab/>
      </w:r>
    </w:p>
    <w:p>
      <w:pPr>
        <w:pStyle w:val="Normal"/>
        <w:tabs>
          <w:tab w:val="clear" w:pos="708"/>
          <w:tab w:val="right" w:pos="1063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называют задачу, её части и устно ее решают. 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можно ли остальные тексты превратить в задачи?  Что для этого надо?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группе: Дети добавляют или убирают данные. Зарисовывают условие, решают задач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: математический текст с недостающими или лишними данными можно  преобразовать в задач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ая работа. Тес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читайте математические понятия, зачерните все те, которые не являются частями задач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е, текст, число,  таблица, вопрос, рисунок, решение, пример, ответ, сколько</w:t>
      </w:r>
    </w:p>
    <w:p>
      <w:pPr>
        <w:pStyle w:val="Normal"/>
        <w:tabs>
          <w:tab w:val="clear" w:pos="708"/>
          <w:tab w:val="center" w:pos="531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В каком порядке они располагаются?</w:t>
        <w:tab/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rPr/>
      </w:pPr>
      <w:r>
        <w:rPr/>
        <w:tab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СЛОВ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бавь недостающие данные, чтобы получилась задач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веты три открытки с Новым годом и пять с Рождеством. 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 полученную задач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059680" cy="3975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100" t="42199" r="10022" b="47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I. Итог урока. Рефлексия учебной деятельности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Давайте вернемся к нашей таблице, которую мы составили в начале урока и посмотрим какие планы мы ставили сегодня на урок. </w:t>
      </w:r>
    </w:p>
    <w:p>
      <w:pPr>
        <w:pStyle w:val="Normal"/>
        <w:spacing w:lineRule="auto" w:line="240"/>
        <w:rPr/>
      </w:pPr>
      <w:r>
        <w:rPr/>
        <w:t>Я предлагаю вам сейчас заполнить лист рефлексии, для этого вам понадобятся три карандаша: зеленый - я все понял и могу объяснить другому, синий - есть небольшие затруднения, красный - есть затруднения.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Я знаю, что такое за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Я умею выделять её составные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Я умею отличать задачу от н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Я могу добавить недостающие данные или убрать лишние, чтобы получилась за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Я умею решать задачи,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spacing w:before="0" w:after="20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footerReference w:type="default" r:id="rId9"/>
      <w:type w:val="nextPage"/>
      <w:pgSz w:w="11906" w:h="16838"/>
      <w:pgMar w:left="567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6">
    <w:name w:val="c16"/>
    <w:basedOn w:val="Style14"/>
    <w:qFormat/>
    <w:rPr/>
  </w:style>
  <w:style w:type="character" w:styleId="C18">
    <w:name w:val="c18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19:00Z</dcterms:created>
  <dc:creator>Завуч</dc:creator>
  <dc:description/>
  <cp:keywords/>
  <dc:language>en-US</dc:language>
  <cp:lastModifiedBy>Стёпа</cp:lastModifiedBy>
  <cp:lastPrinted>2014-02-21T06:12:00Z</cp:lastPrinted>
  <dcterms:modified xsi:type="dcterms:W3CDTF">2019-01-12T18:37:00Z</dcterms:modified>
  <cp:revision>4</cp:revision>
  <dc:subject/>
  <dc:title/>
</cp:coreProperties>
</file>