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21.jpeg" ContentType="image/jpeg"/>
  <Override PartName="/word/media/image32.wmf" ContentType="image/x-wmf"/>
  <Override PartName="/word/media/image20.jpeg" ContentType="image/jpeg"/>
  <Override PartName="/word/media/image29.wmf" ContentType="image/x-wmf"/>
  <Override PartName="/word/media/image19.jpeg" ContentType="image/jpeg"/>
  <Override PartName="/word/media/image18.jpeg" ContentType="image/jpeg"/>
  <Override PartName="/word/media/image17.jpeg" ContentType="image/jpeg"/>
  <Override PartName="/word/media/image27.jpeg" ContentType="image/jpeg"/>
  <Override PartName="/word/media/image30.wmf" ContentType="image/x-wmf"/>
  <Override PartName="/word/media/image6.jpeg" ContentType="image/jpeg"/>
  <Override PartName="/word/media/image26.jpeg" ContentType="image/jpeg"/>
  <Override PartName="/word/media/image5.jpeg" ContentType="image/jpeg"/>
  <Override PartName="/word/media/image7.gif" ContentType="image/gif"/>
  <Override PartName="/word/media/image33.wmf" ContentType="image/x-wmf"/>
  <Override PartName="/word/media/image9.jpeg" ContentType="image/jpeg"/>
  <Override PartName="/word/media/image11.jpeg" ContentType="image/jpeg"/>
  <Override PartName="/word/media/image31.wmf" ContentType="image/x-wmf"/>
  <Override PartName="/word/media/image34.wmf" ContentType="image/x-wmf"/>
  <Override PartName="/word/media/image36.wmf" ContentType="image/x-wmf"/>
  <Override PartName="/word/media/image37.wmf" ContentType="image/x-wmf"/>
  <Override PartName="/word/media/image10.jpeg" ContentType="image/jpeg"/>
  <Override PartName="/word/media/image8.jpeg" ContentType="image/jpeg"/>
  <Override PartName="/word/media/image13.jpeg" ContentType="image/jpeg"/>
  <Override PartName="/word/media/image12.jpeg" ContentType="image/jpeg"/>
  <Override PartName="/word/media/image4.png" ContentType="image/png"/>
  <Override PartName="/word/media/image28.wmf" ContentType="image/x-wmf"/>
  <Override PartName="/word/media/image3.jpeg" ContentType="image/jpeg"/>
  <Override PartName="/word/media/image24.jpeg" ContentType="image/jpeg"/>
  <Override PartName="/word/media/image16.jpeg" ContentType="image/jpeg"/>
  <Override PartName="/word/media/image35.wmf" ContentType="image/x-wmf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Рабочая программ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u w:val="single"/>
          <w:lang w:eastAsia="ru-RU"/>
        </w:rPr>
        <w:t>по математике</w:t>
      </w:r>
    </w:p>
    <w:p>
      <w:pPr>
        <w:pStyle w:val="Normal"/>
        <w:shd w:fill="FFFFFF" w:val="clear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для 5 класса</w:t>
      </w:r>
    </w:p>
    <w:p>
      <w:pPr>
        <w:pStyle w:val="Normal"/>
        <w:shd w:fill="FFFFFF" w:val="clear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2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оличество час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175</w:t>
      </w:r>
      <w:r>
        <w:rPr>
          <w:rFonts w:cs="Times New Roman" w:ascii="Times New Roman" w:hAnsi="Times New Roman"/>
          <w:bCs/>
          <w:i/>
          <w:kern w:val="2"/>
          <w:sz w:val="28"/>
          <w:szCs w:val="28"/>
        </w:rPr>
        <w:t xml:space="preserve"> ч.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u w:val="single"/>
          <w:lang w:val="en-US"/>
        </w:rPr>
        <w:t>Учебник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атематика. Арифметика. Геометрия. 5 класс: учебник для общеобразовательных учреждений/ Е.А.Бунимович, Г.В.Дорофеев, С.Б.Суворова и др. – М.: Просвещение, 2015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Учитель, реализующий програм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 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на основ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ого государственного образовательного стандарта основного обще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ой образовательной программы основного общего образования МБО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го закона «Об образовании в Российской Федерации» от 29. 12. 2012 №273-ФЗ (ред. от 30. 12. 201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Планируемые результаты освоения учебного предмета.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 xml:space="preserve">      </w:t>
      </w:r>
      <w:r>
        <w:rPr>
          <w:rFonts w:eastAsia="@Arial Unicode MS" w:cs="Times New Roman" w:ascii="Times New Roman" w:hAnsi="Times New Roman"/>
          <w:b/>
          <w:sz w:val="28"/>
          <w:szCs w:val="28"/>
          <w:lang w:eastAsia="ru-RU"/>
        </w:rPr>
        <w:t>Личностные результаты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 освоения основной образовательной программы: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траектории образования на базе ориентировки в мире профессий. 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ное, уважительное и доброжелательное отношение к другому человеку, его мнению, культуре, языку, вере, гражданской позиции.  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ность социальных норм, правил поведения, ролей и форм социальной жизни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. 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ценности здорового и безопасного образа жизни;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ость эстетического сознания через освоение художественного наследия народов России и мира, творческой деятельности эстетического характера, уважение к истории культуры своего Отечества, выраженной в  понимании красоты человека. 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основ экологической культуры, соответствующей современному уровню экологического мышления, наличие опыта практической деятельности в жизненных ситуациях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eastAsia="@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ключают три группы универсальных учебных действий: регулятивные, познавательные, коммуникатив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гулятивные УУД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амостоятельно планировать пути достижения целей, осознанно выбирать 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траивать жизненные планы на краткосрочное будущее;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критерии правильности выполнения учебной задачи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и обосновывать применение инструментария для выполнения задачи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ксировать и анализировать динамику собственных результатов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основами самоконтроля, самооценки, принятия решений и осуществления выбора в учебной и познавательной. Обучающийся сможет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ть решение в учебной ситуации и нести за него ответственность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знавательные УУД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 умозаключение и делать выводы. Обучающийся сможет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общий признак двух или нескольких предметов или явлений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рассуждение на основе сравнения предметов и явлений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ть и применять способ проверки достоверности информации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ать вывод на основе критического анализа разных точек зрения, подтверждать вывод самостоятельно полученными данны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значать символом и знаком предмет и/или явление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образовывать модели с целью выявления общих законов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схему, алгоритм действия, исправлять или восстанавливать алгоритм на основе имеющегося знания к которому применяется алгорит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Смысловое чтение. Обучающийся сможет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в тексте требуемую информацию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в содержании текста, понимать целостный смысл текста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взаимосвязь описанных в тексте событий, явлений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ически оценивать содержание и форму текс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муникативные УУД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; формулировать, аргументировать и отстаивать свое мнение. Обучающийся сможет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возможные роли в совместной деятельност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свои действия и действия партнера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позитивные отношения в процессе учебной деятельност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ически относиться к собственному мнению, с достоинством признавать ошибочность своего мнения и корректировать его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Умение осознанно использовать речевые средства в соответствии с задачей коммуникации для выражения своих чувств, мыслей для планирования своей деятельности; владение устной и письменной речью. Обучающийся сможет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бирать и использовать речевые средства в процессе коммуникации с людьми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нормы публичной речи, регламент в монологе и дискуссии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компьютерные технологии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         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 изучения курс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ыпускник научится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для использования в повседневной жизни и обеспечения возможности успешного продолжения образования на базовом уровне)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ерировать на базовом уровне 4 понятиями: множество, элемент множества, подмножество, принадлежность;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вать множества перечислением их элементов;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ходить пересечение, объединение, подмножество в простейших ситуациях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В повседневной жизни и при изучении других предметов: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распознавать логически некорректные высказывания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Числа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Оперировать на базовом уровне понятиями: натуральное число, целое число, обыкновенная дробь, десятичная дробь, смешанное число, рациональное число;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ть свойства чисел и правила действий с рациональными числами при выполнении вычислений;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ть признаки делимости на 2, 5, 3, 9, 10 при выполнении вычислений;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ять округление рациональных чисел в соответствии с правилами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• сравнивать рациональные числа.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повседневной жизни и при изучении других предме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ивать результаты вычислений при решении практических задач;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ять сравнение чисел в реальных ситуациях;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татистика и теория вероятностей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лять данные в виде таблиц, диаграмм;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итать информацию, представленную в виде таблицы, диаграммы.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кстовые задачи   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ать несложные сюжетные задачи разных типов на все арифметические действия;  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оить модель условия задачи (в виде таблицы, схемы, рисунка);    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ть способ поиска решения задачи;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лять план и выделять этапы  решения задачи;  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различие скоростей объекта в стоячей воде, против течения и по течению реки;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ать задачи на нахождение части числа и числа по его части; 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ать задачи разных типов (на работу, на покупки, на движение), связывающих три величины, выделять эти величины и отношения между ними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ходить процент от числа, число по проценту от него; 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повседневной жизни и при изучении других предметов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вигать гипотезы о возможных предельных значениях искомых величин в задаче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глядная геометрия Геометрические фигуры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ерировать на базовом уровне понятиями: фигура, точка, отрезок, прямая, луч, ломаная, угол, многоугольник, треугольник и четырехугольник, прямоугольник и квадрат, окружность и круг, прямоугольный параллелепипед, куб, шар.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ображать изучаемые фигуры от руки и с помощью линейки и циркуля.  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повседневной жизни и при изучении других предметов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ать практические задачи с применением простейших свойств фигур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змерения и вычисления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ять измерение длин, расстояний, величин углов, с помощью инструментов для измерений длин и углов;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числять площади прямоугольников.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В повседневной жизни и при изучении других предметов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числять расстояния на местности в стандартных ситуациях, площади прямоугольников;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ять простейшие построения и измерения на местности, необходимые в реальной жизни.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стория математики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описывать отдельные выдающиеся результаты, полученные в ходе развития математики как науки;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ть примеры математических открытий и их авторов, в связи с отечественной  историей.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ающийся  получит возможность научиться (для обеспечения возможности успешного продолжения образования на базовом и углубленном уровнях)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Элементы теории множеств и математической логики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Оперировать5 понятиями: множество, характеристики множества, элемент множества, пустое, конечное и бесконечное множество, подмножество, принадлежность,                                                                                                          определять принадлежность элемента множеству, объединению и пересечению множеств; задавать множество с помощью перечисления элементов, словесного описания.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В повседневной жизни и при изучении других предметов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ознавать логически некорректные высказывания;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оить цепочки умозаключений на основе использования правил логики.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Числа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Оперировать понятиями: натуральное число, множество натуральных чисел, целое число, множество целых чисел, обыкновенная дробь, десятичная дробь, смешанное число, рациональное число, множество  рациональных чисел;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ять вычисления, в том числе с использованием приемов рациональных вычислений, обосновывать алгоритмы выполнения действий;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ть признаки делимости на 2, 4, 8, 5, 3, 6, 9, 10, 11, суммы и произведения чисел при выполнении вычислений и решении задач, обосновывать признаки делимости;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ять округление рациональных чисел с заданной точностью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• находить НОД и НОК чисел и использовать их при решении задач;                                                                                          • оперировать понятием модуль числа, геометрическая интерпретация модуля числа.  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В повседневной жизни и при изучении других предметов: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ять сравнение результатов вычислений при решении практических задач;                                                                   • составлять числовые выражения и оценивать их значения при решении практических задач и задач из других учебных предметов.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равнения и неравенства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ерировать понятиями: равенство, числовое равенство, уравнение, корень уравнения, решение уравнения, числовое неравенство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татистика и теория вероятностей  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ерировать понятиями: столбчатые и круговые диаграммы, таблицы данных, среднее арифметическое.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извлекать, информацию, представленную в таблицах, на диаграммах;                                                                     • составлять таблицы, строить диаграммы на основе данных.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В повседневной жизни и при изучении других предметов: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влекать, интерпретировать и преобразовывать информацию, представленную в таблицах и на диаграммах, отражающую свойства и характеристики реальных процессов и явлений.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кстовые задачи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ать простые и сложные задачи разных типов, а также задачи повышенной трудности;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ть разные краткие записи как модели текстов сложных задач для построения поисковой схемы и решения задач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ть и применять оба способа поиска решения задач;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делять этапы решения задачи и содержание каждого этапа;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ализировать всевозможные ситуации взаимного расположения двух объектов и изменение их характеристик при совместном движении (скорость, время, расстояние) при решении задач;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следовать всевозможные ситуации при решении задач на движение по реке, рассматривать разные системы отсчета;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ать разнообразные задачи «на части»;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знавать и объяснять идентичность задач разных типов, связывающих три величины (на работу, на покупки, на движение);  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В повседневной жизни и при изучении других предметов: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делять при решении задач характеристики рассматриваемой в задаче ситуации, отличные от реальных, конструировать новые ситуации с учетом этих характеристик;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ать и конструировать задачи на основе рассмотрения реальных ситуаций, в которых не требуется точный вычислительный результат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ать задачи на движение по реке, рассматривая разные системы отсчета.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глядная геометрия Геометрические фигуры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влекать, интерпретировать и преобразовывать информацию о геометрических фигурах, представленную на чертежах;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ображать изучаемые фигуры от руки и с помощью компьютерных инструментов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змерения и вычисления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ять измерение длин, расстояний, величин углов, с помощью инструментов для измерений длин и углов;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числять площади прямоугольников, квадратов, объемы прямоугольных параллелепипедов, кубов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В повседневной жизни и при изучении других предметов: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• вычислять расстояния на местности в стандартных ситуациях, площади участков прямоугольной формы, объемы комнат;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простейшие построения на местности, необходимые в реальной жизни;                                                                                                                                                                                                                                            • оценивать размеры реальных объектов окружающего мира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стория математики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вклад выдающихся математиков в развитие математики и иных научных областей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zh-CN" w:bidi="hi-IN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kern w:val="2"/>
          <w:sz w:val="24"/>
          <w:szCs w:val="24"/>
          <w:u w:val="single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kern w:val="2"/>
          <w:sz w:val="24"/>
          <w:szCs w:val="24"/>
          <w:u w:val="single"/>
          <w:lang w:eastAsia="zh-CN" w:bidi="hi-IN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одержание учебного предм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Линии (9 ч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</w:rPr>
        <w:t>Линии на плоскости. Замкнутые и незамкнутые линии. Самопересекающиеся линии. Прямая, отрезок, луч. Ломаная. Длина отрезка, метрические единицы длины. Окружность. Построение конфигураций из прямой, ее частей, окружности на нелинованной и клетчатой бумаге.</w:t>
      </w:r>
      <w:r>
        <w:rPr>
          <w:rFonts w:eastAsia="Times New Roman" w:cs="Times New Roman" w:ascii="Times New Roman" w:hAnsi="Times New Roman"/>
          <w:b/>
          <w:i/>
          <w:color w:val="00000A"/>
          <w:kern w:val="2"/>
          <w:sz w:val="24"/>
          <w:szCs w:val="24"/>
          <w:highlight w:val="white"/>
          <w:lang w:eastAsia="zh-CN" w:bidi="hi-IN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i/>
          <w:color w:val="00000A"/>
          <w:kern w:val="2"/>
          <w:sz w:val="24"/>
          <w:szCs w:val="24"/>
          <w:highlight w:val="white"/>
          <w:lang w:eastAsia="zh-CN" w:bidi="hi-IN"/>
        </w:rPr>
        <w:t>Контрольная работа №1 по теме «Лин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цели – развить представление о линиях на плоскости и пространственное воображение учащихся, научить изображать прямую  и окружность с помощью чертежных инстр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Натуральные числа (12 ч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сятичная система счисления. Римская нумерация как пример непозиционной системы счисления. Натуральный ряд. Изображение натуральных чисел точками на координатной прямой. Сравнение натуральных чисел. Округление натуральных чисел. </w:t>
      </w:r>
      <w:r>
        <w:rPr>
          <w:rFonts w:eastAsia="Times New Roman" w:cs="Times New Roman" w:ascii="Times New Roman" w:hAnsi="Times New Roman"/>
          <w:b/>
          <w:i/>
          <w:color w:val="00000A"/>
          <w:kern w:val="2"/>
          <w:sz w:val="24"/>
          <w:szCs w:val="24"/>
          <w:highlight w:val="white"/>
          <w:lang w:eastAsia="zh-CN" w:bidi="hi-IN"/>
        </w:rPr>
        <w:t>Контрольная работа №2 по теме «Натуральные числ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комбинаторных задач перебором всех возможных вариа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– систематизировать и развить знания учащихся о натуральных числ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Действия с натуральными числ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23 ч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</w:rPr>
        <w:t>Сложение натуральных чисел; свойство нуля при сложении. Вычитание как действие, обратное сложению. Умножение натуральных чисел; свойства нуля и единицы при умножении. Деление как действие, обратное умножению. Возведение числа в степень с натуральным показателем. Вычисление значений числовых выражений; порядок действий. Решение задач арифметическим методом.</w:t>
      </w:r>
      <w:r>
        <w:rPr>
          <w:rFonts w:eastAsia="Times New Roman" w:cs="Times New Roman" w:ascii="Times New Roman" w:hAnsi="Times New Roman"/>
          <w:b/>
          <w:i/>
          <w:color w:val="00000A"/>
          <w:kern w:val="2"/>
          <w:sz w:val="24"/>
          <w:szCs w:val="24"/>
          <w:highlight w:val="white"/>
          <w:lang w:eastAsia="zh-CN" w:bidi="hi-IN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i/>
          <w:color w:val="00000A"/>
          <w:kern w:val="2"/>
          <w:sz w:val="24"/>
          <w:szCs w:val="24"/>
          <w:highlight w:val="white"/>
          <w:lang w:eastAsia="zh-CN" w:bidi="hi-IN"/>
        </w:rPr>
        <w:t>Контрольная работа №3 по теме «Действия с натуральными числам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– закрепить и развить навыки выполнения действий с натуральными числ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Использование свойств действий при вычислениях (10 ч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стительное и сочетательное свойства сложения и умножения; преобразование сумм и произведений. Распределительное свойство умножения относительно сложения; вынесение общего множителя за скобки. Примеры рациональных вычислений. Решение задач арифметическим способо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A"/>
          <w:kern w:val="2"/>
          <w:sz w:val="24"/>
          <w:szCs w:val="24"/>
          <w:highlight w:val="white"/>
          <w:lang w:eastAsia="zh-CN" w:bidi="hi-IN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A"/>
          <w:kern w:val="2"/>
          <w:sz w:val="24"/>
          <w:szCs w:val="24"/>
          <w:highlight w:val="white"/>
          <w:lang w:eastAsia="zh-CN" w:bidi="hi-IN"/>
        </w:rPr>
        <w:t>Контрольная работа №4 по теме «использование свойств действий при вычисления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– сформировать начальные навыки преобразования выра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Многоугольники (9 ч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. Прямой, острый, тупой углы. Измерение и построение углов с помощью транспортира. Ломаные и многоугольники. Выпуклые многоугольники. Периметр многоугольника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i/>
          <w:color w:val="00000A"/>
          <w:kern w:val="2"/>
          <w:sz w:val="24"/>
          <w:szCs w:val="24"/>
          <w:highlight w:val="white"/>
          <w:lang w:eastAsia="zh-CN" w:bidi="hi-IN"/>
        </w:rPr>
        <w:t>Контрольная работа №5 по теме «Углы и многоугольни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цели – познакомить с новой геометрической фигурой – углом, новым измерительным инструментом – транспортиром, развить измерительные умение, систематизировать представления о многоугольник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Делимость чисел (16 ч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ели и кратные числа; наибольший общий делитель и наименьшее общее кратное. Простые и составные числа. Разложение числа на простые множители. Делимость суммы и произведения. Признаки делимости на 2, 5, 10, 3, 9. Деление с остатком; разбиение натуральных чисел на классы по остаткам от де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A"/>
          <w:kern w:val="2"/>
          <w:sz w:val="24"/>
          <w:szCs w:val="24"/>
          <w:highlight w:val="white"/>
          <w:lang w:eastAsia="zh-CN" w:bidi="hi-IN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A"/>
          <w:kern w:val="2"/>
          <w:sz w:val="24"/>
          <w:szCs w:val="24"/>
          <w:highlight w:val="white"/>
          <w:lang w:eastAsia="zh-CN" w:bidi="hi-IN"/>
        </w:rPr>
        <w:t>Контрольная работа №6 по теме «Делимость чисел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– познакомить учащихся с простейшими понятиями теории делим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Треугольники и четырехугольники (10 ч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угольники и их виды. Прямоугольник, квадрат. Равенство фигур. Площадь прямоугольника, единицы площади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i/>
          <w:color w:val="00000A"/>
          <w:kern w:val="2"/>
          <w:sz w:val="24"/>
          <w:szCs w:val="24"/>
          <w:highlight w:val="white"/>
          <w:lang w:eastAsia="zh-CN" w:bidi="hi-IN"/>
        </w:rPr>
        <w:t>Контрольная работа №7 по теме «Треугольники и четырехугольни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цели – познакомить учащихся с классификацией треугольников по сторонам и углам,  свойствами прямоугольника и его диагоналей, научить строить прямоугольник на нелинованной бумаге, сформировать понятие равенства фигур, продолжить формирование метрических представл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Дроби (19 ч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дроби как способе записи части величины. Правильные и неправильные дроби. Изображение дробей точками на координатной прямой. Основное свойство дроби. Сокращение дробей. Приведение дроби к новому знаменателю. Сравнение дробей. Запись натурального числа в виде дроб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A"/>
          <w:kern w:val="2"/>
          <w:sz w:val="24"/>
          <w:szCs w:val="24"/>
          <w:highlight w:val="white"/>
          <w:lang w:eastAsia="zh-CN" w:bidi="hi-IN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A"/>
          <w:kern w:val="2"/>
          <w:sz w:val="24"/>
          <w:szCs w:val="24"/>
          <w:highlight w:val="white"/>
          <w:lang w:eastAsia="zh-CN" w:bidi="hi-IN"/>
        </w:rPr>
        <w:t>Контрольная работа №8 по теме «Дроб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цели – сформировать у учащихся понятия дроби, познакомить с основным свойством дроби и применением его для преобразования дробей, научить сравнивать дроб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Действия с дробями (35 ч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</w:rPr>
        <w:t>Сложение и вычитание дробей. Смешанная дробь; представление смешанной дроби в виде неправильной и выделение целой части числа из неправильной дроби. Умножение и деление дробей; взаимно-обратные дроби. Нахождение части целого и целого по его части. Решение задач арифметическим способом.</w:t>
      </w:r>
      <w:r>
        <w:rPr>
          <w:rFonts w:eastAsia="Times New Roman" w:cs="Times New Roman" w:ascii="Times New Roman" w:hAnsi="Times New Roman"/>
          <w:b/>
          <w:i/>
          <w:color w:val="00000A"/>
          <w:kern w:val="2"/>
          <w:sz w:val="24"/>
          <w:szCs w:val="24"/>
          <w:highlight w:val="white"/>
          <w:lang w:eastAsia="zh-CN" w:bidi="hi-IN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i/>
          <w:color w:val="00000A"/>
          <w:kern w:val="2"/>
          <w:sz w:val="24"/>
          <w:szCs w:val="24"/>
          <w:highlight w:val="white"/>
          <w:lang w:eastAsia="zh-CN" w:bidi="hi-IN"/>
        </w:rPr>
        <w:t xml:space="preserve">Контрольная  работа №9 «Действия с дробями»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i/>
          <w:color w:val="00000A"/>
          <w:kern w:val="2"/>
          <w:sz w:val="24"/>
          <w:szCs w:val="24"/>
          <w:highlight w:val="white"/>
          <w:lang w:eastAsia="zh-CN" w:bidi="hi-IN"/>
        </w:rPr>
        <w:t>Контрольная  работа №10 «Действия с дробям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– выработать прочные навыки выполнения арифметических действий с обыкновенными дроб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Многогранники (11 ч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огогранники. Прямоугольный параллелепипед. Куб. Пирамида. Развертки многогранников.</w:t>
      </w:r>
      <w:r>
        <w:rPr>
          <w:rFonts w:eastAsia="Times New Roman" w:cs="Times New Roman" w:ascii="Times New Roman" w:hAnsi="Times New Roman"/>
          <w:b/>
          <w:i/>
          <w:color w:val="00000A"/>
          <w:kern w:val="2"/>
          <w:sz w:val="24"/>
          <w:szCs w:val="24"/>
          <w:highlight w:val="white"/>
          <w:lang w:eastAsia="zh-CN" w:bidi="hi-IN"/>
        </w:rPr>
        <w:t xml:space="preserve"> Контрольная работа №11 по теме «Многогранни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– развить пространственные представления учащихся путем организации разнообразной деятельности с моделями многогранников и их изображ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Таблицы и диаграммы (9 ч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таблиц с двумя входами. Использование в таблицах специальных символов и обозначений. Столбчатые диаграммы. Простейшие приемы сбора и представления информ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A"/>
          <w:kern w:val="2"/>
          <w:sz w:val="24"/>
          <w:szCs w:val="24"/>
          <w:highlight w:val="white"/>
          <w:lang w:eastAsia="zh-CN" w:bidi="hi-IN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A"/>
          <w:kern w:val="2"/>
          <w:sz w:val="24"/>
          <w:szCs w:val="24"/>
          <w:highlight w:val="white"/>
          <w:lang w:eastAsia="zh-CN" w:bidi="hi-IN"/>
        </w:rPr>
        <w:t>Контрольная работа №12 «Таблицы и диаграмм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– сформировать умение извлекать информацию из несложных таблиц и столбчатых диагра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14 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highlight w:val="white"/>
          <w:lang w:eastAsia="zh-CN" w:bidi="hi-IN"/>
        </w:rPr>
        <w:t>Действия с натуральными числами. Степень числа. Делимость чисел. Действия с дробям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i/>
          <w:color w:val="00000A"/>
          <w:kern w:val="2"/>
          <w:sz w:val="24"/>
          <w:szCs w:val="24"/>
          <w:highlight w:val="white"/>
          <w:lang w:eastAsia="zh-CN" w:bidi="hi-IN"/>
        </w:rPr>
        <w:t>Итоговая контрольная работа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3. Тематическое  планирование </w:t>
      </w:r>
    </w:p>
    <w:tbl>
      <w:tblPr>
        <w:tblW w:w="92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6530"/>
        <w:gridCol w:w="1486"/>
      </w:tblGrid>
      <w:tr>
        <w:trPr>
          <w:trHeight w:val="25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уроков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Разделы, тем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Количество часов</w:t>
            </w:r>
          </w:p>
        </w:tc>
      </w:tr>
      <w:tr>
        <w:trPr>
          <w:trHeight w:val="255" w:hRule="atLeast"/>
        </w:trPr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Линии – 9 часов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 2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азнообразный мир лини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 4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ямая. Части прямой. Ломаная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 6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лина ломано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кружность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Обобщение и систематизация знаний.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оверочная работа №1 по теме «Линии»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Натуральные числа – 12 часов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 11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к записывают и читают числ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- 14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туральный ряд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 16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кругление натуральных чисел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 -19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бинаторные задачи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бобщение и систематизация знани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нтрольная работа №2 по теме "Натуральные числа"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Действия с натуральными числами – 21 час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-24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ложение и вычитание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-28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множение и деление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- 32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орядок действий в вычислениях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-35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тепень числ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-39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дачи на движение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 41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бобщение и систематизация знани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2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нтрольная работа №3 по теме "Действия с натуральными числами"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Использование свойств действий при вычислениях – 10 часов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, 44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войства сложения и умножения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-47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аспределительное свойство.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-50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ешение задач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1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бобщение и систематизация знани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нтрольная работа №4 по теме "Использование свойств действий при вычислениях"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Углы и многоугольники – 9 часов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3, 54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к обозначают и сравнивают углы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5-57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змерение углов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8, 59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ногоугольники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бобщение и систематизация знани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1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нтрольная работа №5 по теме "Углы и многоугольники"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Делимость чисел – 16 часов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2-64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елители и кратные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5-67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остые и составные числ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, 69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елимость суммы и произведения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-72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изнаки делимости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3-75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еление с остатком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6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бобщение и систематизация знани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7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нтрольная работа №6 по теме "Делимость чисел"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Треугольники и четырехугольники – 10 часов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8, 79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Треугольники и их виды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 81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ямоугольники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2, 83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авенство фигур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4, 85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щадь прямоугольник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6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бобщение и систематизация знани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7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нтрольная работа №7 по теме "Треугольники и четырехугольники"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Дроби – 19 часов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8-93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оли и дроби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- 98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сновное свойство дроби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9-102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равнение дробе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3, 104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туральные числа и дроби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5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бобщение и систематизация знани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6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нтрольная работа №8 по теме "Дроби"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Действия с дробями – 35 часов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7-111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ложение и вычитание дробе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2-116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ложение и вычитание смешанных дробе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7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бобщение и систематизация знани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8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нтрольная работа № 9 по теме "Действия с дробями"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9-123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множение дробе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4-129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еление дробе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0-134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хождение части целого и целого по его части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5-138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дачи на совместную работу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9, 140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бобщение и систематизация знани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1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нтрольная работа № 10 по теме "Действия с дробями"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Многогранники – 11 часов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2, 143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еометрические тела и их изображение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4-146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араллелепипед и пирамид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7, 148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бъем параллелепипед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9, 150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азвертки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1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бобщение и систематизация знани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2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нтрольная работа №11 по теме "Многогранники"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Таблицы и диаграммы – 9 часов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3-155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тение и составление таблиц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6, 157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иаграммы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8, 159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прос общественного мнения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0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бобщение и систематизация знани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1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нтрольная работа №12 "Таблицы и диаграммы"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Повторение и итоговый контроль – 14 часов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2-164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ействия с натуральными числами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5, 166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тепень числ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7-169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елимость чисел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0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вая контрольная работ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1-173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ействия с дробями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4, 175</w:t>
            </w:r>
          </w:p>
        </w:tc>
        <w:tc>
          <w:tcPr>
            <w:tcW w:w="6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вый уро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 w:before="259" w:after="200"/>
        <w:ind w:left="4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"/>
          <w:w w:val="135"/>
          <w:sz w:val="24"/>
          <w:szCs w:val="24"/>
        </w:rPr>
        <w:t>Контрольные работы взяты из сборника «</w:t>
      </w:r>
      <w:r>
        <w:rPr>
          <w:rFonts w:cs="Times New Roman" w:ascii="Times New Roman" w:hAnsi="Times New Roman"/>
          <w:sz w:val="24"/>
          <w:szCs w:val="24"/>
        </w:rPr>
        <w:t>Математика. Арифметика. Геометрия. Тетрадь-экзаменатор,5 класс, пособие для учащихся общеобразовательных организаций.</w:t>
      </w:r>
      <w:r>
        <w:rPr>
          <w:rFonts w:cs="Times New Roman" w:ascii="Times New Roman" w:hAnsi="Times New Roman"/>
          <w:bCs/>
          <w:color w:val="000000"/>
          <w:spacing w:val="2"/>
          <w:w w:val="135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.Н.В.Сафонова. М.: Просвещение, 2015»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 работы по математике в 5 классе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  <w:t>Контрольная работа №1 по теме «Линии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ая из данных величин может выражать длину классной комнаты?</w:t>
      </w:r>
    </w:p>
    <w:p>
      <w:pPr>
        <w:pStyle w:val="Style16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см  2) 10мм  3) 10дм  4) 10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лните пропуск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3м 70см = ________________с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45мм = __________________см _________м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7дм 8см = ______________с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метр окружности равен 18см. Чему равен радиус окружности?</w:t>
      </w:r>
    </w:p>
    <w:p>
      <w:pPr>
        <w:pStyle w:val="Style16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см  2) 18см  3) 9см  4) 72см</w:t>
      </w:r>
    </w:p>
    <w:p>
      <w:pPr>
        <w:pStyle w:val="Style16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прямой АВ отмечены точк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 xml:space="preserve"> так, что точка С лежит на отрезке АВ, но не принадлежит луч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B</w:t>
      </w:r>
      <w:r>
        <w:rPr>
          <w:rFonts w:cs="Times New Roman" w:ascii="Times New Roman" w:hAnsi="Times New Roman"/>
          <w:b/>
          <w:sz w:val="24"/>
          <w:szCs w:val="24"/>
        </w:rPr>
        <w:t>. В каком порядке расположены эти точки на прямой?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,A,B,D    2) A,C,B,D    3) C,A,D,B    4) A,C,D,B</w:t>
      </w:r>
    </w:p>
    <w:p>
      <w:pPr>
        <w:pStyle w:val="Style16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а) Начертите ломаную </w:t>
      </w:r>
      <w:r>
        <w:rPr>
          <w:rFonts w:cs="Times New Roman" w:ascii="Times New Roman" w:hAnsi="Times New Roman"/>
          <w:sz w:val="24"/>
          <w:szCs w:val="24"/>
          <w:lang w:val="en-US"/>
        </w:rPr>
        <w:t>ABCD</w:t>
      </w:r>
      <w:r>
        <w:rPr>
          <w:rFonts w:cs="Times New Roman" w:ascii="Times New Roman" w:hAnsi="Times New Roman"/>
          <w:sz w:val="24"/>
          <w:szCs w:val="24"/>
        </w:rPr>
        <w:t xml:space="preserve">, такую, что АВ = 2см 5мм, ВС = 4см,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= 3см 5м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числите длину ломано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тройте отрезок, длина которого равна длине ломаной. Обозначьте его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метьте точку С. Проведите окружность радиусом 3см с центром в точке С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роведите диаметр окружности и обозначьте его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метьте на окружности точку М. Проведите окружность с центром в точке М, проходящую через точку С. Запишите, чему равен ее радиус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  <w:t>Контрольная работа №1 по теме «Линии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ая из данных величин может выражает длину парты?</w:t>
      </w:r>
    </w:p>
    <w:p>
      <w:pPr>
        <w:pStyle w:val="Style16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см  2) 120м  3) 120дм  4) 120м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лните пропуск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42дм  = ________________с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5м 3дм = __________________д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780мм  = ______________с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диус окружности равен 18см. Чему равен диаметр окружности?</w:t>
      </w:r>
    </w:p>
    <w:p>
      <w:pPr>
        <w:pStyle w:val="Style16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см  2) 18см  3) 9см  4) 72см</w:t>
      </w:r>
    </w:p>
    <w:p>
      <w:pPr>
        <w:pStyle w:val="Style16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9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прямо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b/>
          <w:sz w:val="24"/>
          <w:szCs w:val="24"/>
        </w:rPr>
        <w:t xml:space="preserve"> отмечены точк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 xml:space="preserve"> так, что точк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лежит на отрезк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b/>
          <w:sz w:val="24"/>
          <w:szCs w:val="24"/>
        </w:rPr>
        <w:t xml:space="preserve">, а точка В лежит на луче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b/>
          <w:sz w:val="24"/>
          <w:szCs w:val="24"/>
        </w:rPr>
        <w:t xml:space="preserve">, но не принадлежит отрезк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b/>
          <w:sz w:val="24"/>
          <w:szCs w:val="24"/>
        </w:rPr>
        <w:t>.  В каком порядке расположены эти точки на прямой?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,B,C,D    2) C,A,B,D    3) A,C,D,B    4) C,A,D,B</w:t>
      </w:r>
    </w:p>
    <w:p>
      <w:pPr>
        <w:pStyle w:val="Style16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numPr>
          <w:ilvl w:val="0"/>
          <w:numId w:val="19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а) Начертите ломаную </w:t>
      </w:r>
      <w:r>
        <w:rPr>
          <w:rFonts w:cs="Times New Roman" w:ascii="Times New Roman" w:hAnsi="Times New Roman"/>
          <w:sz w:val="24"/>
          <w:szCs w:val="24"/>
          <w:lang w:val="en-US"/>
        </w:rPr>
        <w:t>AEMK</w:t>
      </w:r>
      <w:r>
        <w:rPr>
          <w:rFonts w:cs="Times New Roman" w:ascii="Times New Roman" w:hAnsi="Times New Roman"/>
          <w:sz w:val="24"/>
          <w:szCs w:val="24"/>
        </w:rPr>
        <w:t>, такую, что А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= 3см, </w:t>
      </w:r>
      <w:r>
        <w:rPr>
          <w:rFonts w:cs="Times New Roman" w:ascii="Times New Roman" w:hAnsi="Times New Roman"/>
          <w:sz w:val="24"/>
          <w:szCs w:val="24"/>
          <w:lang w:val="en-US"/>
        </w:rPr>
        <w:t>MK</w:t>
      </w:r>
      <w:r>
        <w:rPr>
          <w:rFonts w:cs="Times New Roman" w:ascii="Times New Roman" w:hAnsi="Times New Roman"/>
          <w:sz w:val="24"/>
          <w:szCs w:val="24"/>
        </w:rPr>
        <w:t xml:space="preserve"> = 4см 5мм, </w:t>
      </w:r>
      <w:r>
        <w:rPr>
          <w:rFonts w:cs="Times New Roman" w:ascii="Times New Roman" w:hAnsi="Times New Roman"/>
          <w:sz w:val="24"/>
          <w:szCs w:val="24"/>
          <w:lang w:val="en-US"/>
        </w:rPr>
        <w:t>ME</w:t>
      </w:r>
      <w:r>
        <w:rPr>
          <w:rFonts w:cs="Times New Roman" w:ascii="Times New Roman" w:hAnsi="Times New Roman"/>
          <w:sz w:val="24"/>
          <w:szCs w:val="24"/>
        </w:rPr>
        <w:t xml:space="preserve"> = 2см 5м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числите длину ломано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тройте отрезок, длина которого равна длине ломаной. Обозначьте его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метьте точки А и В. Проведите окружность радиусом с центром в точке А, проходящую через точку 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роведите диаметр окружности и обозначьте его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тройте  окружность с центром в точке В радиусом 2см.</w:t>
      </w:r>
      <w:bookmarkStart w:id="0" w:name="_GoBack"/>
      <w:bookmarkEnd w:id="0"/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  <w:t>Контрольная работа №2 по теме «Натуральные числа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записывается цифрами число десять тысяч триста семьдесят два?</w:t>
      </w:r>
    </w:p>
    <w:p>
      <w:pPr>
        <w:pStyle w:val="Style16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00702   2) 1000030072   3) 10372   4) 10000372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е из выражений является представлением числа 6307 в виде суммы разрядных слагаемых?</w:t>
      </w:r>
    </w:p>
    <w:p>
      <w:pPr>
        <w:pStyle w:val="Style16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0 + 30 + 7</w:t>
      </w:r>
    </w:p>
    <w:p>
      <w:pPr>
        <w:pStyle w:val="Style16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+ 0 + 3 + 7</w:t>
      </w:r>
    </w:p>
    <w:p>
      <w:pPr>
        <w:pStyle w:val="Style16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 + 30 + 7</w:t>
      </w:r>
    </w:p>
    <w:p>
      <w:pPr>
        <w:pStyle w:val="Style16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00 + 300 + 7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кажите координату точки </w:t>
      </w:r>
      <w:r>
        <w:rPr>
          <w:rFonts w:cs="Times New Roman" w:ascii="Times New Roman" w:hAnsi="Times New Roman"/>
          <w:b/>
          <w:i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5340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9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(45) 2)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(60)  3)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(12)  4)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(20)</w:t>
      </w:r>
    </w:p>
    <w:p>
      <w:pPr>
        <w:pStyle w:val="Style16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ом случае числа 7253, 756, 7653, 2576 записаны в порядке возрастания?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53, 7253, 2576, 756               2) 756, 2576, 7653, 7253                                      3)756, 2576, 7253, 7653           4) 7253, 7653, 2576, 756</w:t>
      </w:r>
    </w:p>
    <w:p>
      <w:pPr>
        <w:pStyle w:val="Style16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кая из точек А(380),  В(803),  С(308),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>(830) расположена на координатной прямой левее других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)А   2)В   3)С   4)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их случаях записано верное неравенство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23023</w:t>
      </w:r>
      <w:r>
        <w:rPr>
          <w:rFonts w:cs="Times New Roman" w:ascii="Times New Roman" w:hAnsi="Times New Roman"/>
          <w:sz w:val="24"/>
          <w:szCs w:val="24"/>
          <w:lang w:val="en-US"/>
        </w:rPr>
        <w:t>&lt;32303</w:t>
      </w:r>
      <w:r>
        <w:rPr>
          <w:rFonts w:cs="Times New Roman" w:ascii="Times New Roman" w:hAnsi="Times New Roman"/>
          <w:sz w:val="24"/>
          <w:szCs w:val="24"/>
        </w:rPr>
        <w:t xml:space="preserve">В) 500000 </w:t>
      </w:r>
      <w:r>
        <w:rPr>
          <w:rFonts w:cs="Times New Roman" w:ascii="Times New Roman" w:hAnsi="Times New Roman"/>
          <w:sz w:val="24"/>
          <w:szCs w:val="24"/>
          <w:lang w:val="en-US"/>
        </w:rPr>
        <w:t>&lt;</w:t>
      </w:r>
      <w:r>
        <w:rPr>
          <w:rFonts w:cs="Times New Roman" w:ascii="Times New Roman" w:hAnsi="Times New Roman"/>
          <w:sz w:val="24"/>
          <w:szCs w:val="24"/>
        </w:rPr>
        <w:t>50089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)8888</w:t>
      </w:r>
      <w:r>
        <w:rPr>
          <w:rFonts w:cs="Times New Roman" w:ascii="Times New Roman" w:hAnsi="Times New Roman"/>
          <w:sz w:val="24"/>
          <w:szCs w:val="24"/>
          <w:lang w:val="en-US"/>
        </w:rPr>
        <w:t>&lt;15243</w:t>
      </w:r>
      <w:r>
        <w:rPr>
          <w:rFonts w:cs="Times New Roman" w:ascii="Times New Roman" w:hAnsi="Times New Roman"/>
          <w:sz w:val="24"/>
          <w:szCs w:val="24"/>
        </w:rPr>
        <w:t xml:space="preserve">                 Г) 4422 </w:t>
      </w:r>
      <w:r>
        <w:rPr>
          <w:rFonts w:cs="Times New Roman" w:ascii="Times New Roman" w:hAnsi="Times New Roman"/>
          <w:sz w:val="24"/>
          <w:szCs w:val="24"/>
          <w:lang w:val="en-US"/>
        </w:rPr>
        <w:t>&lt;</w:t>
      </w:r>
      <w:r>
        <w:rPr>
          <w:rFonts w:cs="Times New Roman" w:ascii="Times New Roman" w:hAnsi="Times New Roman"/>
          <w:sz w:val="24"/>
          <w:szCs w:val="24"/>
        </w:rPr>
        <w:t xml:space="preserve"> 4399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Г     2)А и В   3) Б и Г   4) А и Б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е число получится при округлении числа 843716  до десятков тысяч?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00        2) 840000    3) 850000     4) 844000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даче Егор ездит в магазин на велосипеде. От дома до магазина 2170 м. Выразите приближенно в километрах расстояние от дома Егора до магазина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40305</wp:posOffset>
                </wp:positionH>
                <wp:positionV relativeFrom="paragraph">
                  <wp:posOffset>262255</wp:posOffset>
                </wp:positionV>
                <wp:extent cx="276225" cy="142875"/>
                <wp:effectExtent l="2540" t="2540" r="1270" b="127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192.15pt;margin-top:20.65pt;width:21.7pt;height:11.2pt;mso-wrap-style:none;v-text-anchor:middle">
                <v:fill o:detectmouseclick="t" type="solid" color2="black"/>
                <v:stroke color="#7f7f7f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Укажите все числа, которые можно записать в рамочку, чтобы выполнялось верное неравенство 18 &lt;&lt; 23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пишите все двузначные числа, которые можно составить из цифр 3, 4 и 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2 по теме «Натуральные числа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Style16"/>
        <w:numPr>
          <w:ilvl w:val="0"/>
          <w:numId w:val="2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записывается цифрами число двести сорок млн ?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0000000   2) 2400000   3) 240000   4) 24000000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е из выражений является представлением числа 5036 в виде суммы разрядных слагаемых?</w:t>
      </w:r>
    </w:p>
    <w:p>
      <w:pPr>
        <w:pStyle w:val="Style16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5 + 0 + 3 + 6</w:t>
      </w:r>
    </w:p>
    <w:p>
      <w:pPr>
        <w:pStyle w:val="Style16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5000 + 30 + 6</w:t>
      </w:r>
    </w:p>
    <w:p>
      <w:pPr>
        <w:pStyle w:val="Style16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500 + 30 + 6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00 + 36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5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кажите координату точки </w:t>
      </w:r>
      <w:r>
        <w:rPr>
          <w:rFonts w:cs="Times New Roman" w:ascii="Times New Roman" w:hAnsi="Times New Roman"/>
          <w:b/>
          <w:i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657850" cy="6953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30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(16)    2)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(17)    3)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(32)     4)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(40)  </w:t>
      </w:r>
    </w:p>
    <w:p>
      <w:pPr>
        <w:pStyle w:val="Style16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каком случае числа стоят  в порядке убывания?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7253, 7653, 2576, 756                  3) 2576, 756, 7653, 7253</w:t>
        <w:br/>
        <w:t>2) 756, 2576, 7253, 7653                 4) 7653, 7253, 2576, 756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5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кая из точек А(653),  В(536),  С(635),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>(365) расположена на координатной прямой правее других?</w:t>
      </w:r>
    </w:p>
    <w:p>
      <w:pPr>
        <w:pStyle w:val="Style16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4"/>
          <w:szCs w:val="24"/>
        </w:rPr>
        <w:t>А   2)В   3)С   4)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numPr>
          <w:ilvl w:val="0"/>
          <w:numId w:val="2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их случаях записано верное неравенство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73037&gt;37307В) 6666&gt;12345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4377&gt;4422Г) 300000&gt;30099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ТолькоА     2) А и Б   3) А и В   4) А и Г</w:t>
      </w:r>
    </w:p>
    <w:p>
      <w:pPr>
        <w:pStyle w:val="Style16"/>
        <w:numPr>
          <w:ilvl w:val="0"/>
          <w:numId w:val="2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е число получится при округлении числа 432528  до тысяч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432500        2) 533000    3) 430000     4) 400000</w:t>
      </w:r>
    </w:p>
    <w:p>
      <w:pPr>
        <w:pStyle w:val="Style16"/>
        <w:numPr>
          <w:ilvl w:val="0"/>
          <w:numId w:val="2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ика решила взвесить свой портфель. Весы показали 37500 г. Сколько это примерно кг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2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40305</wp:posOffset>
                </wp:positionH>
                <wp:positionV relativeFrom="paragraph">
                  <wp:posOffset>262255</wp:posOffset>
                </wp:positionV>
                <wp:extent cx="276225" cy="142875"/>
                <wp:effectExtent l="2540" t="2540" r="1270" b="1270"/>
                <wp:wrapNone/>
                <wp:docPr id="4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192.15pt;margin-top:20.65pt;width:21.7pt;height:11.2pt;mso-wrap-style:none;v-text-anchor:middle">
                <v:fill o:detectmouseclick="t" type="solid" color2="black"/>
                <v:stroke color="#7f7f7f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Укажите все числа, которые можно записать в рамочку, чтобы выполнялось верное неравенство 37&lt;&lt;42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2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ишите все двузначные числа, которые можно составить из цифр 0, 3 и 7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  <w:t>Контрольная работа №3 по теме «Действия с натуральными числами».</w:t>
      </w:r>
    </w:p>
    <w:p>
      <w:pPr>
        <w:pStyle w:val="Normal"/>
        <w:rPr/>
      </w:pPr>
      <w:r>
        <w:rPr/>
        <w:t>Вариант 1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е действия:</w:t>
            </w:r>
          </w:p>
          <w:p>
            <w:pPr>
              <w:pStyle w:val="Style16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 3074 + 7647        б) 5071 – 893         в) 370 ∙ 2056          г) 15964 : 52</w:t>
            </w:r>
          </w:p>
        </w:tc>
      </w:tr>
      <w:tr>
        <w:trPr>
          <w:trHeight w:val="53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дите неизвестное число:                                                                                             а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38 = 195         б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36 = 4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дите значение выражения:    </w:t>
              <w:br/>
              <w:t>а) 16 ∙ (205 – 187 ) + 3192;               б) (17 + 8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ь маршрут геологи прошли за 3 дня. В первый день они прошли 18 км, во второй день – на 3 км больше, а в третий день – в 2 раза меньше, чем в первый. Сколько км составил весь маршрут? 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значение выражения:                                                                                      (864 + 8497) : (392 – 169 ) ∙ 15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пункта А в пункт В, расстояние между которыми 680 км, вышел поезд со скоростью 80 км/ч. Через полчаса навстречу ему из пункта В вышел другой поезд с той же скоростью. Через сколько времени он встретит первый поезд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  <w:t>Контрольная работа №3 по теме «Действия с натуральными числами».</w:t>
      </w:r>
    </w:p>
    <w:p>
      <w:pPr>
        <w:pStyle w:val="Normal"/>
        <w:rPr/>
      </w:pPr>
      <w:r>
        <w:rPr/>
        <w:t>Вариант 2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е действия:</w:t>
            </w:r>
          </w:p>
          <w:p>
            <w:pPr>
              <w:pStyle w:val="Style16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 6743 + 4280        б) 9250 – 8807          в) 830 ∙ 1076          г) 23184 : 46</w:t>
            </w:r>
          </w:p>
        </w:tc>
      </w:tr>
      <w:tr>
        <w:trPr>
          <w:trHeight w:val="10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дите неизвестное число:                                                                                             а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= 297           б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∙ 17 = 119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значение выражения:                                                                                          а) 8735 – 46 ∙ 105 + 116;            б) 213 – 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газин привезли люстры, бра и настольные лампы. Люстр привезли 120 штук, бра – на 38 штук меньше, а настольных ламп – в три раза меньше, чем люстр. Сколько всего осветительных приборов привезли в магазин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значение выражения:                                                                                      9324 – (3071 + 888) : 37 ∙ 76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между городами А и В равно 460 км. Из А в В выехал грузовик со скоростью 50 км/ч. Через 2 часа из В навстречу ему выехал легковой автомобиль со скоростью 70 км/ч. Через сколько часов после выезда грузовика машины встретятся?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  <w:t xml:space="preserve">Контрольная работа №4 по теме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  <w:t>«Использование свойств действий при вычислениях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, используя свойства арифметических действий (№ 1 – 3)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+ 75 + 27 + 14 + 23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 + 4) ∙ 25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∙ 182 –  182 ∙ 91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два выражения для решения задачи.</w:t>
            </w:r>
          </w:p>
          <w:p>
            <w:pPr>
              <w:pStyle w:val="Style16"/>
              <w:spacing w:before="0" w:after="200"/>
              <w:ind w:left="108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 пионерского лагеря закупили 7 пакетов карамели и 9 пакетов шоколадных конфет. Масса каждого пакета2 кг. Сколько всего килограммов конфет купили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иготовления десерта берут 3 части мороженого, 2 части клубники. Сколько клубники в 800 г десерта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значение выражения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 ∙ 24 + 43 ∙ 28 – 52 ∙ 41 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ьте число 200 в виде суммы двух последовательных нечетных чисе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  <w:t xml:space="preserve">Контрольная работа №4 по теме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  <w:t>«Использование свойств действий при вычислениях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, используя свойства арифметических действий (№ 1 – 3)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+ 59 + 97 + 28 + 41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∙ 140  +  140 ∙ 12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 – 3) ∙ 15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два выражения для решения задачи.</w:t>
            </w:r>
          </w:p>
          <w:p>
            <w:pPr>
              <w:pStyle w:val="Style16"/>
              <w:spacing w:before="0" w:after="200"/>
              <w:ind w:left="108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ва автобуса выехали из автовокзала одновременно в противоположных направлениях. Скорость одного автобуса 60 км/ч, другого – 70 км/ч. Какое расстояние будет между ними через 3 ч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сь сухофруктов состоит из 3 частей чернослива и 2 частей абрикосов. Сколько граммов абрикосов находится в 400 г смеси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значение выражения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 ∙ 72 + 72 ∙ 24 + 61 ∙ 28 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ьте число 298 в виде суммы двух последовательных четных чисе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  <w:t>Контрольная работа №5 по теме «Углы и многоугольники».</w:t>
      </w:r>
    </w:p>
    <w:p>
      <w:pPr>
        <w:pStyle w:val="Normal"/>
        <w:rPr/>
      </w:pPr>
      <w:r>
        <w:rPr/>
        <w:t>Вариант 1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 равный 6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является…  </w:t>
            </w:r>
          </w:p>
          <w:tbl>
            <w:tblPr>
              <w:tblW w:w="7980" w:type="dxa"/>
              <w:jc w:val="left"/>
              <w:tblInd w:w="10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1"/>
              <w:gridCol w:w="4149"/>
            </w:tblGrid>
            <w:tr>
              <w:trPr/>
              <w:tc>
                <w:tcPr>
                  <w:tcW w:w="3831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numPr>
                      <w:ilvl w:val="0"/>
                      <w:numId w:val="5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стрым</w:t>
                  </w:r>
                </w:p>
              </w:tc>
              <w:tc>
                <w:tcPr>
                  <w:tcW w:w="414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numPr>
                      <w:ilvl w:val="0"/>
                      <w:numId w:val="5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ямым</w:t>
                  </w:r>
                </w:p>
              </w:tc>
            </w:tr>
            <w:tr>
              <w:trPr/>
              <w:tc>
                <w:tcPr>
                  <w:tcW w:w="3831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numPr>
                      <w:ilvl w:val="0"/>
                      <w:numId w:val="5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упым</w:t>
                  </w:r>
                </w:p>
              </w:tc>
              <w:tc>
                <w:tcPr>
                  <w:tcW w:w="414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numPr>
                      <w:ilvl w:val="0"/>
                      <w:numId w:val="5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звернутым</w:t>
                  </w:r>
                </w:p>
              </w:tc>
            </w:tr>
          </w:tbl>
          <w:p>
            <w:pPr>
              <w:pStyle w:val="Style16"/>
              <w:spacing w:before="0" w:after="200"/>
              <w:ind w:left="108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чина угла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равна 14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найдите величину угл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tbl>
            <w:tblPr>
              <w:tblW w:w="7980" w:type="dxa"/>
              <w:jc w:val="left"/>
              <w:tblInd w:w="10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2"/>
              <w:gridCol w:w="4248"/>
            </w:tblGrid>
            <w:tr>
              <w:trPr/>
              <w:tc>
                <w:tcPr>
                  <w:tcW w:w="373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bottom"/>
                </w:tcPr>
                <w:p>
                  <w:pPr>
                    <w:pStyle w:val="Style16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вет: _______________</w:t>
                  </w:r>
                </w:p>
              </w:tc>
              <w:tc>
                <w:tcPr>
                  <w:tcW w:w="4248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943100" cy="742950"/>
                        <wp:effectExtent l="0" t="0" r="0" b="0"/>
                        <wp:docPr id="5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9" t="-48" r="-19" b="-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43100" cy="742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10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ьте и запишите величину угла.</w:t>
            </w:r>
          </w:p>
          <w:tbl>
            <w:tblPr>
              <w:tblW w:w="7980" w:type="dxa"/>
              <w:jc w:val="left"/>
              <w:tblInd w:w="10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8"/>
              <w:gridCol w:w="4502"/>
            </w:tblGrid>
            <w:tr>
              <w:trPr/>
              <w:tc>
                <w:tcPr>
                  <w:tcW w:w="3478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bottom"/>
                </w:tcPr>
                <w:p>
                  <w:pPr>
                    <w:pStyle w:val="Style16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вет: _______________</w:t>
                  </w:r>
                </w:p>
              </w:tc>
              <w:tc>
                <w:tcPr>
                  <w:tcW w:w="450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381250" cy="2076450"/>
                        <wp:effectExtent l="0" t="0" r="0" b="0"/>
                        <wp:docPr id="6" name="Рисунок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Рисунок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5" t="-17" r="-15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81250" cy="2076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Style16"/>
              <w:spacing w:before="0" w:after="200"/>
              <w:ind w:left="10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10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рисунке изображен многоуго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BCDE</w:t>
            </w:r>
            <w:r>
              <w:rPr/>
              <w:t>. Для каждого утверждения определите, верное или неверное. Если утверждение верное,  то в таблицу поставьте знак «+», если неверное – знак  «–».</w:t>
            </w:r>
          </w:p>
          <w:tbl>
            <w:tblPr>
              <w:tblW w:w="7980" w:type="dxa"/>
              <w:jc w:val="left"/>
              <w:tblInd w:w="10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1"/>
              <w:gridCol w:w="5789"/>
            </w:tblGrid>
            <w:tr>
              <w:trPr/>
              <w:tc>
                <w:tcPr>
                  <w:tcW w:w="7980" w:type="dxa"/>
                  <w:gridSpan w:val="2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bottom"/>
                </w:tcPr>
                <w:p>
                  <w:pPr>
                    <w:pStyle w:val="Style16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162175" cy="1657350"/>
                        <wp:effectExtent l="0" t="0" r="0" b="0"/>
                        <wp:docPr id="7" name="Рисунок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Рисунок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7" t="-22" r="-17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62175" cy="1657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191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bottom"/>
                </w:tcPr>
                <w:p>
                  <w:pPr>
                    <w:pStyle w:val="Style16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247775" cy="504825"/>
                        <wp:effectExtent l="0" t="0" r="0" b="0"/>
                        <wp:docPr id="8" name="Рисунок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Рисунок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9" t="-71" r="-29" b="-7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47775" cy="504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78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ind w:left="0" w:hanging="0"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t>А) Этот многоугольник – четырехугольник.</w:t>
                  </w:r>
                </w:p>
                <w:p>
                  <w:pPr>
                    <w:pStyle w:val="Style16"/>
                    <w:ind w:left="0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t xml:space="preserve">Б)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t>DC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t xml:space="preserve">  - диагональ многоугольника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ABCDE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Style16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В) Диагональ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AD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делит многоугольник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ABCDE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на треугольник и четырехугольник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10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периметр треугольника со сторонами 3 см, 2 см 5 мм, 4 см 3 мм.</w:t>
            </w:r>
          </w:p>
          <w:p>
            <w:pPr>
              <w:pStyle w:val="Style16"/>
              <w:ind w:left="10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: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7980" w:type="dxa"/>
              <w:jc w:val="left"/>
              <w:tblInd w:w="10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80"/>
            </w:tblGrid>
            <w:tr>
              <w:trPr/>
              <w:tc>
                <w:tcPr>
                  <w:tcW w:w="798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bottom"/>
                </w:tcPr>
                <w:p>
                  <w:pPr>
                    <w:pStyle w:val="Style16"/>
                    <w:ind w:left="0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t>а) Постройте угол АВС, равный 5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  <w:lang w:val="en-US" w:eastAsia="en-US"/>
                    </w:rPr>
                    <w:t>о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t>.</w:t>
                  </w:r>
                </w:p>
                <w:p>
                  <w:pPr>
                    <w:pStyle w:val="Style16"/>
                    <w:ind w:left="0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t xml:space="preserve">б) Проведите луч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t>BD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t xml:space="preserve"> так, чтобы угол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t>ABD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t xml:space="preserve"> был острым, а угол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t>CBD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t xml:space="preserve"> – прямым.</w:t>
                  </w:r>
                </w:p>
                <w:p>
                  <w:pPr>
                    <w:pStyle w:val="Style16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t xml:space="preserve">в) Проведите луч ВМ – биссектрису угла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t>CBD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798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bottom"/>
                </w:tcPr>
                <w:p>
                  <w:pPr>
                    <w:pStyle w:val="Style16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6842760" cy="2189480"/>
                        <wp:effectExtent l="0" t="0" r="0" b="0"/>
                        <wp:docPr id="9" name="Рисунок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Рисунок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5" t="-15" r="-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42760" cy="21894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Style16"/>
              <w:ind w:left="10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200"/>
              <w:ind w:left="10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7980" w:type="dxa"/>
              <w:jc w:val="left"/>
              <w:tblInd w:w="10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80"/>
            </w:tblGrid>
            <w:tr>
              <w:trPr/>
              <w:tc>
                <w:tcPr>
                  <w:tcW w:w="798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bottom"/>
                </w:tcPr>
                <w:p>
                  <w:pPr>
                    <w:pStyle w:val="Style16"/>
                    <w:ind w:left="0" w:hanging="0"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t>а) Начертите четырехугольник и обозначьте его вершины.</w:t>
                  </w:r>
                </w:p>
                <w:p>
                  <w:pPr>
                    <w:pStyle w:val="Style16"/>
                    <w:ind w:left="0" w:hanging="0"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t>б) Измерьте величину большего угла четырехугольника.</w:t>
                  </w:r>
                </w:p>
                <w:p>
                  <w:pPr>
                    <w:pStyle w:val="Style16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t>в) Проведите диагонали четырехугольника.</w:t>
                  </w:r>
                </w:p>
              </w:tc>
            </w:tr>
            <w:tr>
              <w:trPr/>
              <w:tc>
                <w:tcPr>
                  <w:tcW w:w="798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bottom"/>
                </w:tcPr>
                <w:p>
                  <w:pPr>
                    <w:pStyle w:val="Style16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6842760" cy="2189480"/>
                        <wp:effectExtent l="0" t="0" r="0" b="0"/>
                        <wp:docPr id="10" name="Рисунок 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Рисунок 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5" t="-15" r="-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42760" cy="21894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10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7980" w:type="dxa"/>
              <w:jc w:val="left"/>
              <w:tblInd w:w="10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6"/>
              <w:gridCol w:w="954"/>
              <w:gridCol w:w="955"/>
              <w:gridCol w:w="955"/>
              <w:gridCol w:w="955"/>
              <w:gridCol w:w="955"/>
              <w:gridCol w:w="955"/>
              <w:gridCol w:w="955"/>
            </w:tblGrid>
            <w:tr>
              <w:trPr/>
              <w:tc>
                <w:tcPr>
                  <w:tcW w:w="607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ЗАПОЛНИТЕ ТАБЛИЦУ ОТВЕТОВ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36C0A" w:val="clear"/>
                </w:tcPr>
                <w:p>
                  <w:pPr>
                    <w:pStyle w:val="Style16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FFFF"/>
                      <w:sz w:val="28"/>
                      <w:szCs w:val="28"/>
                    </w:rPr>
                    <w:t>Задание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36C0A" w:val="clear"/>
                </w:tcPr>
                <w:p>
                  <w:pPr>
                    <w:pStyle w:val="Style16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FFFF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36C0A" w:val="clear"/>
                </w:tcPr>
                <w:p>
                  <w:pPr>
                    <w:pStyle w:val="Style16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FFFF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36C0A" w:val="clear"/>
                </w:tcPr>
                <w:p>
                  <w:pPr>
                    <w:pStyle w:val="Style16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FFFF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36C0A" w:val="clear"/>
                </w:tcPr>
                <w:p>
                  <w:pPr>
                    <w:pStyle w:val="Style16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FFFF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36C0A" w:val="clear"/>
                </w:tcPr>
                <w:p>
                  <w:pPr>
                    <w:pStyle w:val="Style16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FFFF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36C0A" w:val="clear"/>
                </w:tcPr>
                <w:p>
                  <w:pPr>
                    <w:pStyle w:val="Style16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FFFF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36C0A" w:val="clear"/>
                </w:tcPr>
                <w:p>
                  <w:pPr>
                    <w:pStyle w:val="Style16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FFFF"/>
                      <w:sz w:val="28"/>
                      <w:szCs w:val="28"/>
                    </w:rPr>
                    <w:t>7</w:t>
                  </w:r>
                </w:p>
              </w:tc>
            </w:tr>
            <w:tr>
              <w:trPr/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твет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36C0A" w:val="clear"/>
                </w:tcPr>
                <w:p>
                  <w:pPr>
                    <w:pStyle w:val="Style16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36C0A" w:val="clear"/>
                </w:tcPr>
                <w:p>
                  <w:pPr>
                    <w:pStyle w:val="Style16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  <w:t>Контрольная работа №5 по теме «Углы и многоугольники».</w:t>
      </w:r>
    </w:p>
    <w:p>
      <w:pPr>
        <w:pStyle w:val="Normal"/>
        <w:rPr/>
      </w:pPr>
      <w:r>
        <w:rPr/>
        <w:t>Вариант 2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 равный  9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является…  </w:t>
            </w:r>
          </w:p>
          <w:tbl>
            <w:tblPr>
              <w:tblW w:w="7980" w:type="dxa"/>
              <w:jc w:val="left"/>
              <w:tblInd w:w="10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8"/>
              <w:gridCol w:w="4172"/>
            </w:tblGrid>
            <w:tr>
              <w:trPr/>
              <w:tc>
                <w:tcPr>
                  <w:tcW w:w="3808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стрым</w:t>
                  </w:r>
                </w:p>
              </w:tc>
              <w:tc>
                <w:tcPr>
                  <w:tcW w:w="417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ямым</w:t>
                  </w:r>
                </w:p>
              </w:tc>
            </w:tr>
            <w:tr>
              <w:trPr/>
              <w:tc>
                <w:tcPr>
                  <w:tcW w:w="3808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упым</w:t>
                  </w:r>
                </w:p>
              </w:tc>
              <w:tc>
                <w:tcPr>
                  <w:tcW w:w="417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звернутым</w:t>
                  </w:r>
                </w:p>
              </w:tc>
            </w:tr>
          </w:tbl>
          <w:p>
            <w:pPr>
              <w:pStyle w:val="Style16"/>
              <w:spacing w:before="0" w:after="200"/>
              <w:ind w:left="108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14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чина угл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вна 6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найдите величину угл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MO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tbl>
            <w:tblPr>
              <w:tblW w:w="7980" w:type="dxa"/>
              <w:jc w:val="left"/>
              <w:tblInd w:w="10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7"/>
              <w:gridCol w:w="4253"/>
            </w:tblGrid>
            <w:tr>
              <w:trPr/>
              <w:tc>
                <w:tcPr>
                  <w:tcW w:w="3727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bottom"/>
                </w:tcPr>
                <w:p>
                  <w:pPr>
                    <w:pStyle w:val="Style16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вет: _______________</w:t>
                  </w:r>
                </w:p>
              </w:tc>
              <w:tc>
                <w:tcPr>
                  <w:tcW w:w="425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952625" cy="781050"/>
                        <wp:effectExtent l="0" t="0" r="0" b="0"/>
                        <wp:docPr id="11" name="Рисунок 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Рисунок 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8" t="-46" r="-18" b="-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52625" cy="781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14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ьте и запишите величину угла.</w:t>
            </w:r>
          </w:p>
          <w:tbl>
            <w:tblPr>
              <w:tblW w:w="7980" w:type="dxa"/>
              <w:jc w:val="left"/>
              <w:tblInd w:w="10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0"/>
              <w:gridCol w:w="5900"/>
            </w:tblGrid>
            <w:tr>
              <w:trPr/>
              <w:tc>
                <w:tcPr>
                  <w:tcW w:w="208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bottom"/>
                </w:tcPr>
                <w:p>
                  <w:pPr>
                    <w:pStyle w:val="Style16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вет: _______________</w:t>
                  </w:r>
                </w:p>
              </w:tc>
              <w:tc>
                <w:tcPr>
                  <w:tcW w:w="590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4067175" cy="1276350"/>
                        <wp:effectExtent l="0" t="0" r="0" b="0"/>
                        <wp:docPr id="12" name="Рисунок 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Рисунок 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9" t="-28" r="-9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67175" cy="1276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Style16"/>
              <w:spacing w:before="0" w:after="200"/>
              <w:ind w:left="10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14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рисунке изображен многоуго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BCDE</w:t>
            </w:r>
            <w:r>
              <w:rPr/>
              <w:t>. Для каждого утверждения определите, верное или неверное. Если утверждение верное,  то в таблицу поставьте знак «+», если неверное – знак  «–».</w:t>
            </w:r>
          </w:p>
          <w:tbl>
            <w:tblPr>
              <w:tblW w:w="7980" w:type="dxa"/>
              <w:jc w:val="left"/>
              <w:tblInd w:w="10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1"/>
              <w:gridCol w:w="5789"/>
            </w:tblGrid>
            <w:tr>
              <w:trPr/>
              <w:tc>
                <w:tcPr>
                  <w:tcW w:w="7980" w:type="dxa"/>
                  <w:gridSpan w:val="2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bottom"/>
                </w:tcPr>
                <w:p>
                  <w:pPr>
                    <w:pStyle w:val="Style16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162175" cy="1657350"/>
                        <wp:effectExtent l="0" t="0" r="0" b="0"/>
                        <wp:docPr id="13" name="Рисунок 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Рисунок 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7" t="-22" r="-17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62175" cy="1657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191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bottom"/>
                </w:tcPr>
                <w:p>
                  <w:pPr>
                    <w:pStyle w:val="Style16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247775" cy="504825"/>
                        <wp:effectExtent l="0" t="0" r="0" b="0"/>
                        <wp:docPr id="14" name="Рисунок 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Рисунок 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9" t="-71" r="-29" b="-7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47775" cy="504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78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ind w:left="0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t xml:space="preserve">А)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t>ABCDE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t xml:space="preserve">  – пятиугольник.</w:t>
                  </w:r>
                </w:p>
                <w:p>
                  <w:pPr>
                    <w:pStyle w:val="Style16"/>
                    <w:ind w:left="0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t xml:space="preserve">Б) ВЕ  - диагональ многоугольника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ABCDE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Style16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В) Диагональ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A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 делит пятиугольник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ABCDE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на 2 треугольника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14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периметр четырехугольника со сторонами</w:t>
            </w:r>
          </w:p>
          <w:p>
            <w:pPr>
              <w:pStyle w:val="Style16"/>
              <w:ind w:left="14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дм, 3 дм 4 см, 2 дм 5 см.</w:t>
            </w:r>
          </w:p>
          <w:p>
            <w:pPr>
              <w:pStyle w:val="Style16"/>
              <w:ind w:left="14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10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: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7980" w:type="dxa"/>
              <w:jc w:val="left"/>
              <w:tblInd w:w="10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80"/>
            </w:tblGrid>
            <w:tr>
              <w:trPr/>
              <w:tc>
                <w:tcPr>
                  <w:tcW w:w="798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bottom"/>
                </w:tcPr>
                <w:p>
                  <w:pPr>
                    <w:pStyle w:val="Style16"/>
                    <w:ind w:left="0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t>а) Постройте угол АОС, равный 14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  <w:lang w:val="en-US" w:eastAsia="en-US"/>
                    </w:rPr>
                    <w:t>о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t>.</w:t>
                  </w:r>
                </w:p>
                <w:p>
                  <w:pPr>
                    <w:pStyle w:val="Style16"/>
                    <w:ind w:left="0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t xml:space="preserve">б) Проведите луч ОМ так, чтобы угол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t>A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t>ОМ был прямым, а угол МОС – острым.</w:t>
                  </w:r>
                </w:p>
                <w:p>
                  <w:pPr>
                    <w:pStyle w:val="Style16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t>в) Проведите биссектрису угла МОС.</w:t>
                  </w:r>
                </w:p>
              </w:tc>
            </w:tr>
            <w:tr>
              <w:trPr/>
              <w:tc>
                <w:tcPr>
                  <w:tcW w:w="798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bottom"/>
                </w:tcPr>
                <w:p>
                  <w:pPr>
                    <w:pStyle w:val="Style16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6842760" cy="2189480"/>
                        <wp:effectExtent l="0" t="0" r="0" b="0"/>
                        <wp:docPr id="15" name="Рисунок 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Рисунок 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5" t="-15" r="-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42760" cy="21894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Style16"/>
              <w:ind w:left="10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200"/>
              <w:ind w:left="10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7980" w:type="dxa"/>
              <w:jc w:val="left"/>
              <w:tblInd w:w="10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80"/>
            </w:tblGrid>
            <w:tr>
              <w:trPr/>
              <w:tc>
                <w:tcPr>
                  <w:tcW w:w="798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bottom"/>
                </w:tcPr>
                <w:p>
                  <w:pPr>
                    <w:pStyle w:val="Style16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а) Начертите четырехугольник и обозначьте его вершины.</w:t>
                  </w:r>
                </w:p>
                <w:p>
                  <w:pPr>
                    <w:pStyle w:val="Style16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б) Проведите его  диагонали.</w:t>
                  </w:r>
                </w:p>
                <w:p>
                  <w:pPr>
                    <w:pStyle w:val="Style16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в) Измерьте  больший угол  между диагоналями.</w:t>
                  </w:r>
                </w:p>
              </w:tc>
            </w:tr>
            <w:tr>
              <w:trPr/>
              <w:tc>
                <w:tcPr>
                  <w:tcW w:w="798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bottom"/>
                </w:tcPr>
                <w:p>
                  <w:pPr>
                    <w:pStyle w:val="Style16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6842760" cy="2189480"/>
                        <wp:effectExtent l="0" t="0" r="0" b="0"/>
                        <wp:docPr id="16" name="Рисунок 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Рисунок 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5" t="-15" r="-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42760" cy="21894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10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7980" w:type="dxa"/>
              <w:jc w:val="left"/>
              <w:tblInd w:w="10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6"/>
              <w:gridCol w:w="954"/>
              <w:gridCol w:w="955"/>
              <w:gridCol w:w="955"/>
              <w:gridCol w:w="955"/>
              <w:gridCol w:w="955"/>
              <w:gridCol w:w="955"/>
              <w:gridCol w:w="955"/>
            </w:tblGrid>
            <w:tr>
              <w:trPr/>
              <w:tc>
                <w:tcPr>
                  <w:tcW w:w="607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ЗАПОЛНИТЕ ТАБЛИЦУ ОТВЕТОВ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36C0A" w:val="clear"/>
                </w:tcPr>
                <w:p>
                  <w:pPr>
                    <w:pStyle w:val="Style16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FFFF"/>
                      <w:sz w:val="28"/>
                      <w:szCs w:val="28"/>
                    </w:rPr>
                    <w:t>Задание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36C0A" w:val="clear"/>
                </w:tcPr>
                <w:p>
                  <w:pPr>
                    <w:pStyle w:val="Style16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FFFF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36C0A" w:val="clear"/>
                </w:tcPr>
                <w:p>
                  <w:pPr>
                    <w:pStyle w:val="Style16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FFFF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36C0A" w:val="clear"/>
                </w:tcPr>
                <w:p>
                  <w:pPr>
                    <w:pStyle w:val="Style16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FFFF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36C0A" w:val="clear"/>
                </w:tcPr>
                <w:p>
                  <w:pPr>
                    <w:pStyle w:val="Style16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FFFF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36C0A" w:val="clear"/>
                </w:tcPr>
                <w:p>
                  <w:pPr>
                    <w:pStyle w:val="Style16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FFFF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36C0A" w:val="clear"/>
                </w:tcPr>
                <w:p>
                  <w:pPr>
                    <w:pStyle w:val="Style16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FFFF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36C0A" w:val="clear"/>
                </w:tcPr>
                <w:p>
                  <w:pPr>
                    <w:pStyle w:val="Style16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FFFF"/>
                      <w:sz w:val="28"/>
                      <w:szCs w:val="28"/>
                    </w:rPr>
                    <w:t>7</w:t>
                  </w:r>
                </w:p>
              </w:tc>
            </w:tr>
            <w:tr>
              <w:trPr/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твет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36C0A" w:val="clear"/>
                </w:tcPr>
                <w:p>
                  <w:pPr>
                    <w:pStyle w:val="Style16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36C0A" w:val="clear"/>
                </w:tcPr>
                <w:p>
                  <w:pPr>
                    <w:pStyle w:val="Style16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  <w:t>Контрольная работа №6 по теме «Делимость чисел».</w:t>
      </w:r>
    </w:p>
    <w:p>
      <w:pPr>
        <w:pStyle w:val="Normal"/>
        <w:rPr/>
      </w:pPr>
      <w:r>
        <w:rPr/>
        <w:t>Вариант 1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шите какие-нибудь четыре делителя числа 45.  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ите на простые множители число 72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из чисел 618, 567, 7587, 91754  делятся на 9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ся ли сумма 1980 + 396 на 5? На 3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все общие делители чисел 60 и 45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о упаковать 87 теннисных мячей по 4 штуки в одну коробку. Сколько таких коробок получится? Сколько мячей останется неупакованными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наибольшее четырехзначное число, делящееся на 18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агоне поезда 36 мест по 4 места в каждом купе. Определите номер купе, в котором находится 18-е место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  <w:t>Контрольная работа №6 по теме «Делимость чисел».</w:t>
      </w:r>
    </w:p>
    <w:p>
      <w:pPr>
        <w:pStyle w:val="Normal"/>
        <w:rPr/>
      </w:pPr>
      <w:r>
        <w:rPr/>
        <w:t>Вариант 2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шите какие-нибудь четыре  числа кратные 8.  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ите на простые множители число 48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из чисел 444, 601, 1256, 8652  делятся на 3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ся ли произведение 387 ∙ 2252 на 2? На 9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все общие делители чисел 24 и 42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г конфет расфасовали в пакеты по 200г. Сколько получилось пакетов? Сколько граммов конфет осталось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наименьшее пятизначное число, делящееся на 6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а заинтересовала книга. Он решил, что будет читать по 15 страниц в день. На какой день после начала чтения Федор будет на 83-й странице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  <w:t>Контрольная работа №7 по теме «Треугольники и четырехугольники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(часть 1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97880" cy="696595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696595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(часть 2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69330" cy="784288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330" cy="784288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  <w:t>Контрольная работа №7 по теме «Треугольники и четырехугольники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 (часть1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91860" cy="7369810"/>
            <wp:effectExtent l="0" t="0" r="0" b="0"/>
            <wp:docPr id="1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736981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 (часть2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03545" cy="700722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700722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  <w:t>Контрольная работа №8 по теме «Дроб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97880" cy="7027545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702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  <w:t>Контрольная работа №8 по теме «Дроб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2920" cy="6226175"/>
            <wp:effectExtent l="0" t="0" r="0" b="0"/>
            <wp:docPr id="2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622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  <w:t>Контрольная  работа №9 «Действия с дробями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9790" cy="651954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51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  <w:t>Контрольная  работа №9 «Действия с дробям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Вариант 2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22315" cy="697484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697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  <w:t>Контрольная  работа №10 «Действия с дробями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80430" cy="554355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  <w:t>Контрольная  работа №10 «Действия с дробям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Вариант 2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65165" cy="520382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520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  <w:t>Контрольная работа №11 по теме «Многогранники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75020" cy="6351905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635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75020" cy="6506210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650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  <w:t>Контрольная работа №11 по теме «Многогранники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02680" cy="7265670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726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10300" cy="6737985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673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val="en-US"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val="en-US"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  <w:t>Контрольная работа №12 «Таблицы и диаграммы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29935" cy="6459855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645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05195" cy="665480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665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  <w:t>Контрольная работа №12 «Таблицы и диаграммы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44260" cy="7265035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726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73750" cy="647065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0" cy="647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highlight w:val="white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zh-CN" w:bidi="hi-IN"/>
        </w:rPr>
        <w:t>Итоговая контрольная работа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ариант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числить: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47190" cy="20193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ешите задачу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объем комнаты, если её ширина на 1,4 м меньше длины, длина 5 м, а высота в 1,2 раза меньше ширин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3.Начертите угол АОС равный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7180" cy="20193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8" t="-178" r="-1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Лучом ОВ разделите этот угол так, чтобы угол АОВ был равен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3045" cy="20193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 Вычислите угол ВО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Решите уравнение: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60170" cy="20193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08100" cy="222885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Решите задачу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овянная руда содержит 0,2% олова. Сколько олова в 150 т такой руды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2 вариант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числить: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79575" cy="201930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ите задачу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объём коробки, если ширина 2,4 дм, длина в 1,5 раза больше ширины,  а высота на 1,6 дм меньше длин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3. Начертите угол МКД равный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7180" cy="201930"/>
            <wp:effectExtent l="0" t="0" r="0" b="0"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178" r="-1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Лучом КР разделите этот угол так, чтобы угол РКД был равен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3045" cy="201930"/>
            <wp:effectExtent l="0" t="0" r="0" b="0"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 Вычислите угол МКР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Решите уравнени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62355" cy="201930"/>
            <wp:effectExtent l="0" t="0" r="0" b="0"/>
            <wp:docPr id="4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86510" cy="222885"/>
            <wp:effectExtent l="0" t="0" r="0" b="0"/>
            <wp:docPr id="4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шите задачу: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елевая руда содержит 4% никеля. Сколько никеля в 150 т такой руды</w:t>
      </w:r>
    </w:p>
    <w:p>
      <w:pPr>
        <w:pStyle w:val="Normal"/>
        <w:shd w:fill="FFFFFF" w:val="clear"/>
        <w:spacing w:lineRule="exact" w:line="274" w:before="259" w:after="200"/>
        <w:ind w:left="475" w:hanging="0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w w:val="13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w w:val="135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Критерии оценивания проверочных работ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/>
            </w:pPr>
            <w:r>
              <w:rPr/>
              <w:t>Глава 1. Линии</w:t>
            </w:r>
          </w:p>
          <w:tbl>
            <w:tblPr>
              <w:tblW w:w="441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56"/>
              <w:gridCol w:w="1222"/>
              <w:gridCol w:w="762"/>
              <w:gridCol w:w="777"/>
            </w:tblGrid>
            <w:tr>
              <w:trPr/>
              <w:tc>
                <w:tcPr>
                  <w:tcW w:w="44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нтрольная работа № 1</w:t>
                  </w:r>
                </w:p>
              </w:tc>
            </w:tr>
            <w:tr>
              <w:trPr/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тметка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зачет»(«3»)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4»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5»</w:t>
                  </w:r>
                </w:p>
              </w:tc>
            </w:tr>
            <w:tr>
              <w:trPr/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язательная часть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 задания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 задания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 задания</w:t>
                  </w:r>
                </w:p>
              </w:tc>
            </w:tr>
            <w:tr>
              <w:trPr/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Дополнительная часть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 задание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 задания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/>
            </w:pPr>
            <w:r>
              <w:rPr/>
              <w:t>Глава 2. Натуральные числа</w:t>
            </w:r>
          </w:p>
          <w:tbl>
            <w:tblPr>
              <w:tblW w:w="441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45"/>
              <w:gridCol w:w="1213"/>
              <w:gridCol w:w="772"/>
              <w:gridCol w:w="787"/>
            </w:tblGrid>
            <w:tr>
              <w:trPr/>
              <w:tc>
                <w:tcPr>
                  <w:tcW w:w="44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нтрольная работа № 1</w:t>
                  </w:r>
                </w:p>
              </w:tc>
            </w:tr>
            <w:tr>
              <w:trPr/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тметка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зачет»(«3»)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4»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5»</w:t>
                  </w:r>
                </w:p>
              </w:tc>
            </w:tr>
            <w:tr>
              <w:trPr/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язательная часть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 задания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 заданий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8 заданий</w:t>
                  </w:r>
                </w:p>
              </w:tc>
            </w:tr>
            <w:tr>
              <w:trPr/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Дополнительная часть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 задание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 задан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441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45"/>
              <w:gridCol w:w="1213"/>
              <w:gridCol w:w="772"/>
              <w:gridCol w:w="787"/>
            </w:tblGrid>
            <w:tr>
              <w:trPr/>
              <w:tc>
                <w:tcPr>
                  <w:tcW w:w="44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нтрольная работа № 2</w:t>
                  </w:r>
                </w:p>
              </w:tc>
            </w:tr>
            <w:tr>
              <w:trPr/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тметка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зачет»(«3»)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4»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5»</w:t>
                  </w:r>
                </w:p>
              </w:tc>
            </w:tr>
            <w:tr>
              <w:trPr/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язательная часть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 заданий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 заданий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 заданий</w:t>
                  </w:r>
                </w:p>
              </w:tc>
            </w:tr>
            <w:tr>
              <w:trPr/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Дополнительная часть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 задание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 задания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/>
            </w:pPr>
            <w:r>
              <w:rPr/>
              <w:t>Глава 3. Действия с натуральными числами</w:t>
            </w:r>
          </w:p>
          <w:tbl>
            <w:tblPr>
              <w:tblW w:w="441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45"/>
              <w:gridCol w:w="1213"/>
              <w:gridCol w:w="772"/>
              <w:gridCol w:w="787"/>
            </w:tblGrid>
            <w:tr>
              <w:trPr/>
              <w:tc>
                <w:tcPr>
                  <w:tcW w:w="44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нтрольная работа № 1</w:t>
                  </w:r>
                </w:p>
              </w:tc>
            </w:tr>
            <w:tr>
              <w:trPr/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тметка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зачет»(«3»)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4»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5»</w:t>
                  </w:r>
                </w:p>
              </w:tc>
            </w:tr>
            <w:tr>
              <w:trPr/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язательная часть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 заданий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 заданий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8 заданий</w:t>
                  </w:r>
                </w:p>
              </w:tc>
            </w:tr>
            <w:tr>
              <w:trPr/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Дополнительная часть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 задание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 задан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441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51"/>
              <w:gridCol w:w="1218"/>
              <w:gridCol w:w="759"/>
              <w:gridCol w:w="789"/>
            </w:tblGrid>
            <w:tr>
              <w:trPr/>
              <w:tc>
                <w:tcPr>
                  <w:tcW w:w="44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нтрольная работа № 2</w:t>
                  </w:r>
                </w:p>
              </w:tc>
            </w:tr>
            <w:tr>
              <w:trPr/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тметка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зачет»(«3»)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4»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5»</w:t>
                  </w:r>
                </w:p>
              </w:tc>
            </w:tr>
            <w:tr>
              <w:trPr/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язательная часть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 задания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 задания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 заданий</w:t>
                  </w:r>
                </w:p>
              </w:tc>
            </w:tr>
            <w:tr>
              <w:trPr/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Дополнительная часть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 задание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 задания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/>
            </w:pPr>
            <w:r>
              <w:rPr/>
              <w:t>Глава 4. Использование свойств действий при вычислениях</w:t>
            </w:r>
          </w:p>
          <w:tbl>
            <w:tblPr>
              <w:tblW w:w="441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45"/>
              <w:gridCol w:w="1213"/>
              <w:gridCol w:w="772"/>
              <w:gridCol w:w="787"/>
            </w:tblGrid>
            <w:tr>
              <w:trPr/>
              <w:tc>
                <w:tcPr>
                  <w:tcW w:w="44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нтрольная работа № 1</w:t>
                  </w:r>
                </w:p>
              </w:tc>
            </w:tr>
            <w:tr>
              <w:trPr/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тметка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зачет»(«3»)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4»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5»</w:t>
                  </w:r>
                </w:p>
              </w:tc>
            </w:tr>
            <w:tr>
              <w:trPr/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язательная часть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 заданий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 заданий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 заданий</w:t>
                  </w:r>
                </w:p>
              </w:tc>
            </w:tr>
            <w:tr>
              <w:trPr/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Дополнительная часть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 задание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 задан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441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51"/>
              <w:gridCol w:w="1218"/>
              <w:gridCol w:w="759"/>
              <w:gridCol w:w="789"/>
            </w:tblGrid>
            <w:tr>
              <w:trPr/>
              <w:tc>
                <w:tcPr>
                  <w:tcW w:w="44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нтрольная работа № 2</w:t>
                  </w:r>
                </w:p>
              </w:tc>
            </w:tr>
            <w:tr>
              <w:trPr/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тметка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зачет»(«3»)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4»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5»</w:t>
                  </w:r>
                </w:p>
              </w:tc>
            </w:tr>
            <w:tr>
              <w:trPr/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язательная часть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 задания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 задания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 заданий</w:t>
                  </w:r>
                </w:p>
              </w:tc>
            </w:tr>
            <w:tr>
              <w:trPr/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Дополнительная часть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 задание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 задания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/>
            </w:pPr>
            <w:r>
              <w:rPr/>
              <w:t>Глава 5. Углы и многоугольники</w:t>
            </w:r>
          </w:p>
          <w:tbl>
            <w:tblPr>
              <w:tblW w:w="441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45"/>
              <w:gridCol w:w="1213"/>
              <w:gridCol w:w="772"/>
              <w:gridCol w:w="787"/>
            </w:tblGrid>
            <w:tr>
              <w:trPr/>
              <w:tc>
                <w:tcPr>
                  <w:tcW w:w="44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нтрольная работа № 1</w:t>
                  </w:r>
                </w:p>
              </w:tc>
            </w:tr>
            <w:tr>
              <w:trPr/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тметка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зачет»(«3»)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4»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5»</w:t>
                  </w:r>
                </w:p>
              </w:tc>
            </w:tr>
            <w:tr>
              <w:trPr/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язательная часть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 заданий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 заданий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 заданий</w:t>
                  </w:r>
                </w:p>
              </w:tc>
            </w:tr>
            <w:tr>
              <w:trPr/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Дополнительная часть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 задание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 задания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/>
            </w:pPr>
            <w:r>
              <w:rPr/>
              <w:t>Глава 6. Делимость чисел</w:t>
            </w:r>
          </w:p>
          <w:tbl>
            <w:tblPr>
              <w:tblW w:w="441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45"/>
              <w:gridCol w:w="1213"/>
              <w:gridCol w:w="772"/>
              <w:gridCol w:w="787"/>
            </w:tblGrid>
            <w:tr>
              <w:trPr/>
              <w:tc>
                <w:tcPr>
                  <w:tcW w:w="44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нтрольная работа № 1</w:t>
                  </w:r>
                </w:p>
              </w:tc>
            </w:tr>
            <w:tr>
              <w:trPr/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тметка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зачет»(«3»)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4»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5»</w:t>
                  </w:r>
                </w:p>
              </w:tc>
            </w:tr>
            <w:tr>
              <w:trPr/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язательная часть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 заданий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8 заданий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9 заданий</w:t>
                  </w:r>
                </w:p>
              </w:tc>
            </w:tr>
            <w:tr>
              <w:trPr/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Дополнительная часть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 задание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 задан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441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45"/>
              <w:gridCol w:w="1213"/>
              <w:gridCol w:w="772"/>
              <w:gridCol w:w="787"/>
            </w:tblGrid>
            <w:tr>
              <w:trPr/>
              <w:tc>
                <w:tcPr>
                  <w:tcW w:w="44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нтрольная работа № 2</w:t>
                  </w:r>
                </w:p>
              </w:tc>
            </w:tr>
            <w:tr>
              <w:trPr/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тметка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зачет»(«3»)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4»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5»</w:t>
                  </w:r>
                </w:p>
              </w:tc>
            </w:tr>
            <w:tr>
              <w:trPr/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язательная часть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 заданий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 заданий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 заданий</w:t>
                  </w:r>
                </w:p>
              </w:tc>
            </w:tr>
            <w:tr>
              <w:trPr/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Дополнительная часть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 задание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 задания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/>
            </w:pPr>
            <w:r>
              <w:rPr/>
              <w:t>Глава 7. Треугольники и четырехугольники</w:t>
            </w:r>
          </w:p>
          <w:tbl>
            <w:tblPr>
              <w:tblW w:w="441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45"/>
              <w:gridCol w:w="1213"/>
              <w:gridCol w:w="772"/>
              <w:gridCol w:w="787"/>
            </w:tblGrid>
            <w:tr>
              <w:trPr/>
              <w:tc>
                <w:tcPr>
                  <w:tcW w:w="44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нтрольная работа № 1</w:t>
                  </w:r>
                </w:p>
              </w:tc>
            </w:tr>
            <w:tr>
              <w:trPr/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тметка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зачет»(«3»)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4»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5»</w:t>
                  </w:r>
                </w:p>
              </w:tc>
            </w:tr>
            <w:tr>
              <w:trPr/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язательная часть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 заданий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 заданий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 заданий</w:t>
                  </w:r>
                </w:p>
              </w:tc>
            </w:tr>
            <w:tr>
              <w:trPr/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Дополнительная часть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 задание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 задания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/>
            </w:pPr>
            <w:r>
              <w:rPr/>
              <w:t>Глава 8. Дроби</w:t>
            </w:r>
          </w:p>
          <w:tbl>
            <w:tblPr>
              <w:tblW w:w="441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45"/>
              <w:gridCol w:w="1213"/>
              <w:gridCol w:w="772"/>
              <w:gridCol w:w="787"/>
            </w:tblGrid>
            <w:tr>
              <w:trPr/>
              <w:tc>
                <w:tcPr>
                  <w:tcW w:w="44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нтрольная работа № 1</w:t>
                  </w:r>
                </w:p>
              </w:tc>
            </w:tr>
            <w:tr>
              <w:trPr/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тметка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зачет»(«3»)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4»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5»</w:t>
                  </w:r>
                </w:p>
              </w:tc>
            </w:tr>
            <w:tr>
              <w:trPr/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язательная часть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 заданий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 заданий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8 заданий</w:t>
                  </w:r>
                </w:p>
              </w:tc>
            </w:tr>
            <w:tr>
              <w:trPr/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Дополнительная часть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 задание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 задан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441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45"/>
              <w:gridCol w:w="1213"/>
              <w:gridCol w:w="772"/>
              <w:gridCol w:w="787"/>
            </w:tblGrid>
            <w:tr>
              <w:trPr/>
              <w:tc>
                <w:tcPr>
                  <w:tcW w:w="44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нтрольная работа № 2</w:t>
                  </w:r>
                </w:p>
              </w:tc>
            </w:tr>
            <w:tr>
              <w:trPr/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тметка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зачет»(«3»)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4»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5»</w:t>
                  </w:r>
                </w:p>
              </w:tc>
            </w:tr>
            <w:tr>
              <w:trPr/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язательная часть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 заданий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 заданий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 заданий</w:t>
                  </w:r>
                </w:p>
              </w:tc>
            </w:tr>
            <w:tr>
              <w:trPr/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Дополнительная часть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 задание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 задания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/>
            </w:pPr>
            <w:r>
              <w:rPr/>
              <w:t>Глава 9. Действия с дробями. Умножение и деление дробей</w:t>
            </w:r>
          </w:p>
          <w:tbl>
            <w:tblPr>
              <w:tblW w:w="441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45"/>
              <w:gridCol w:w="1213"/>
              <w:gridCol w:w="772"/>
              <w:gridCol w:w="787"/>
            </w:tblGrid>
            <w:tr>
              <w:trPr/>
              <w:tc>
                <w:tcPr>
                  <w:tcW w:w="44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нтрольная работа № 1</w:t>
                  </w:r>
                </w:p>
              </w:tc>
            </w:tr>
            <w:tr>
              <w:trPr/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тметка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зачет»(«3»)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4»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5»</w:t>
                  </w:r>
                </w:p>
              </w:tc>
            </w:tr>
            <w:tr>
              <w:trPr/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язательная часть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 заданий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 заданий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 заданий</w:t>
                  </w:r>
                </w:p>
              </w:tc>
            </w:tr>
            <w:tr>
              <w:trPr/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Дополнительная часть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 задание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 задан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441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51"/>
              <w:gridCol w:w="1218"/>
              <w:gridCol w:w="759"/>
              <w:gridCol w:w="789"/>
            </w:tblGrid>
            <w:tr>
              <w:trPr/>
              <w:tc>
                <w:tcPr>
                  <w:tcW w:w="44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нтрольная работа № 2</w:t>
                  </w:r>
                </w:p>
              </w:tc>
            </w:tr>
            <w:tr>
              <w:trPr/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тметка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зачет»(«3»)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4»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5»</w:t>
                  </w:r>
                </w:p>
              </w:tc>
            </w:tr>
            <w:tr>
              <w:trPr/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язательная часть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 задания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 задания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 заданий</w:t>
                  </w:r>
                </w:p>
              </w:tc>
            </w:tr>
            <w:tr>
              <w:trPr/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Дополнительная часть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 задание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 задания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/>
            </w:pPr>
            <w:r>
              <w:rPr/>
              <w:t>Глава 10. Многогранники</w:t>
            </w:r>
          </w:p>
          <w:tbl>
            <w:tblPr>
              <w:tblW w:w="441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45"/>
              <w:gridCol w:w="1213"/>
              <w:gridCol w:w="772"/>
              <w:gridCol w:w="787"/>
            </w:tblGrid>
            <w:tr>
              <w:trPr/>
              <w:tc>
                <w:tcPr>
                  <w:tcW w:w="44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нтрольная работа № 1</w:t>
                  </w:r>
                </w:p>
              </w:tc>
            </w:tr>
            <w:tr>
              <w:trPr/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тметка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зачет»(«3»)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4»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5»</w:t>
                  </w:r>
                </w:p>
              </w:tc>
            </w:tr>
            <w:tr>
              <w:trPr/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язательная часть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 заданий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 заданий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 заданий</w:t>
                  </w:r>
                </w:p>
              </w:tc>
            </w:tr>
            <w:tr>
              <w:trPr/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Дополнительная часть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 задание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 задания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/>
            </w:pPr>
            <w:r>
              <w:rPr/>
              <w:t>Глава 11. Таблицы и диаграммы</w:t>
            </w:r>
          </w:p>
          <w:tbl>
            <w:tblPr>
              <w:tblW w:w="441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45"/>
              <w:gridCol w:w="1213"/>
              <w:gridCol w:w="772"/>
              <w:gridCol w:w="787"/>
            </w:tblGrid>
            <w:tr>
              <w:trPr/>
              <w:tc>
                <w:tcPr>
                  <w:tcW w:w="44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нтрольная работа № 1</w:t>
                  </w:r>
                </w:p>
              </w:tc>
            </w:tr>
            <w:tr>
              <w:trPr/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тметка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зачет»(«3»)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4»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5»</w:t>
                  </w:r>
                </w:p>
              </w:tc>
            </w:tr>
            <w:tr>
              <w:trPr/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язательная часть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 заданий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 заданий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 заданий</w:t>
                  </w:r>
                </w:p>
              </w:tc>
            </w:tr>
            <w:tr>
              <w:trPr/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Дополнительная часть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 задание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вая Контрольная</w:t>
            </w:r>
            <w:r>
              <w:rPr/>
              <w:t xml:space="preserve"> работа за первое полугодие</w:t>
            </w:r>
          </w:p>
          <w:tbl>
            <w:tblPr>
              <w:tblW w:w="441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45"/>
              <w:gridCol w:w="1213"/>
              <w:gridCol w:w="772"/>
              <w:gridCol w:w="787"/>
            </w:tblGrid>
            <w:tr>
              <w:trPr/>
              <w:tc>
                <w:tcPr>
                  <w:tcW w:w="44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нтрольная работа № 1</w:t>
                  </w:r>
                </w:p>
              </w:tc>
            </w:tr>
            <w:tr>
              <w:trPr/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тметка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зачет»(«3»)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4»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5»</w:t>
                  </w:r>
                </w:p>
              </w:tc>
            </w:tr>
            <w:tr>
              <w:trPr/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язательная часть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 заданий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 заданий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8 заданий</w:t>
                  </w:r>
                </w:p>
              </w:tc>
            </w:tr>
            <w:tr>
              <w:trPr/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Дополнительная часть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 задание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 задан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441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51"/>
              <w:gridCol w:w="1218"/>
              <w:gridCol w:w="759"/>
              <w:gridCol w:w="789"/>
            </w:tblGrid>
            <w:tr>
              <w:trPr/>
              <w:tc>
                <w:tcPr>
                  <w:tcW w:w="44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нтрольная работа № 2</w:t>
                  </w:r>
                </w:p>
              </w:tc>
            </w:tr>
            <w:tr>
              <w:trPr/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тметка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зачет»(«3»)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4»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5»</w:t>
                  </w:r>
                </w:p>
              </w:tc>
            </w:tr>
            <w:tr>
              <w:trPr/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язательная часть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 задания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 задания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 заданий</w:t>
                  </w:r>
                </w:p>
              </w:tc>
            </w:tr>
            <w:tr>
              <w:trPr/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Дополнительная часть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 задание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 задания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вая Контрольная</w:t>
            </w:r>
            <w:r>
              <w:rPr/>
              <w:t xml:space="preserve"> работа за второе полугодие</w:t>
            </w:r>
          </w:p>
          <w:tbl>
            <w:tblPr>
              <w:tblW w:w="441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45"/>
              <w:gridCol w:w="1213"/>
              <w:gridCol w:w="772"/>
              <w:gridCol w:w="787"/>
            </w:tblGrid>
            <w:tr>
              <w:trPr/>
              <w:tc>
                <w:tcPr>
                  <w:tcW w:w="44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нтрольная работа № 1</w:t>
                  </w:r>
                </w:p>
              </w:tc>
            </w:tr>
            <w:tr>
              <w:trPr/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тметка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зачет»(«3»)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4»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5»</w:t>
                  </w:r>
                </w:p>
              </w:tc>
            </w:tr>
            <w:tr>
              <w:trPr/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язательная часть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 заданий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 заданий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 заданий</w:t>
                  </w:r>
                </w:p>
              </w:tc>
            </w:tr>
            <w:tr>
              <w:trPr/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Дополнительная часть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 задание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 задан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441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51"/>
              <w:gridCol w:w="1218"/>
              <w:gridCol w:w="759"/>
              <w:gridCol w:w="789"/>
            </w:tblGrid>
            <w:tr>
              <w:trPr/>
              <w:tc>
                <w:tcPr>
                  <w:tcW w:w="44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нтрольная работа № 2</w:t>
                  </w:r>
                </w:p>
              </w:tc>
            </w:tr>
            <w:tr>
              <w:trPr/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тметка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зачет»(«3»)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4»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«5»</w:t>
                  </w:r>
                </w:p>
              </w:tc>
            </w:tr>
            <w:tr>
              <w:trPr/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язательная часть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 задания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 задания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 заданий</w:t>
                  </w:r>
                </w:p>
              </w:tc>
            </w:tr>
            <w:tr>
              <w:trPr/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Дополнительная часть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 задание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 задания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21" w:after="200"/>
        <w:ind w:left="1382" w:hanging="0"/>
        <w:jc w:val="center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44"/>
      <w:footerReference w:type="first" r:id="rId45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Times New Roman"/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Times New Roman"/>
      <w:b/>
      <w:sz w:val="16"/>
      <w:szCs w:val="20"/>
    </w:rPr>
  </w:style>
  <w:style w:type="character" w:styleId="Style13">
    <w:name w:val="Текст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basedOn w:val="Style12"/>
    <w:qFormat/>
    <w:rPr>
      <w:rFonts w:ascii="Courier New" w:hAnsi="Courier New" w:cs="Courier New"/>
      <w:lang w:val="ru-RU" w:bidi="ar-SA"/>
    </w:rPr>
  </w:style>
  <w:style w:type="character" w:styleId="C1c0">
    <w:name w:val="c1 c0"/>
    <w:basedOn w:val="Style12"/>
    <w:qFormat/>
    <w:rPr/>
  </w:style>
  <w:style w:type="character" w:styleId="PageNumber">
    <w:name w:val="Page Number"/>
    <w:basedOn w:val="Style12"/>
    <w:rPr/>
  </w:style>
  <w:style w:type="character" w:styleId="10">
    <w:name w:val="Основной текст + 10"/>
    <w:basedOn w:val="Style12"/>
    <w:qFormat/>
    <w:rPr>
      <w:sz w:val="21"/>
      <w:szCs w:val="21"/>
      <w:lang w:bidi="ar-SA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Основной текст (5)_"/>
    <w:basedOn w:val="Style12"/>
    <w:qFormat/>
    <w:rPr>
      <w:sz w:val="15"/>
      <w:szCs w:val="15"/>
      <w:shd w:fill="FFFFFF" w:val="clear"/>
    </w:rPr>
  </w:style>
  <w:style w:type="character" w:styleId="Style15">
    <w:name w:val="Основной текст_"/>
    <w:qFormat/>
    <w:rPr>
      <w:rFonts w:ascii="Century Schoolbook" w:hAnsi="Century Schoolbook" w:eastAsia="Century Schoolbook" w:cs="Century Schoolbook"/>
      <w:sz w:val="18"/>
      <w:szCs w:val="18"/>
      <w:shd w:fill="FFFFFF" w:val="clear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11">
    <w:name w:val="Заголовок №1_"/>
    <w:qFormat/>
    <w:rPr>
      <w:rFonts w:ascii="Segoe UI" w:hAnsi="Segoe UI" w:eastAsia="Segoe UI" w:cs="Segoe UI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5c17c38">
    <w:name w:val="c5 c17 c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0" w:after="0"/>
    </w:pPr>
    <w:rPr>
      <w:sz w:val="15"/>
      <w:szCs w:val="15"/>
    </w:rPr>
  </w:style>
  <w:style w:type="paragraph" w:styleId="16">
    <w:name w:val="Основной текст16"/>
    <w:basedOn w:val="Normal"/>
    <w:qFormat/>
    <w:pPr>
      <w:shd w:fill="FFFFFF" w:val="clear"/>
      <w:spacing w:lineRule="exact" w:line="202" w:before="0" w:after="0"/>
      <w:jc w:val="both"/>
    </w:pPr>
    <w:rPr>
      <w:rFonts w:ascii="Century Schoolbook" w:hAnsi="Century Schoolbook" w:eastAsia="Century Schoolbook" w:cs="Century Schoolbook"/>
      <w:sz w:val="18"/>
      <w:szCs w:val="18"/>
      <w:lang w:val="en-US"/>
    </w:rPr>
  </w:style>
  <w:style w:type="paragraph" w:styleId="Style71">
    <w:name w:val="Style7"/>
    <w:basedOn w:val="Normal"/>
    <w:qFormat/>
    <w:pPr>
      <w:widowControl w:val="false"/>
      <w:spacing w:lineRule="exact" w:line="294" w:before="0" w:after="0"/>
      <w:ind w:firstLine="2138"/>
    </w:pPr>
    <w:rPr>
      <w:rFonts w:ascii="Segoe UI" w:hAnsi="Segoe UI" w:eastAsia="Times New Roman" w:cs="Segoe UI"/>
      <w:sz w:val="24"/>
      <w:szCs w:val="20"/>
    </w:rPr>
  </w:style>
  <w:style w:type="paragraph" w:styleId="14">
    <w:name w:val="Заголовок №1"/>
    <w:basedOn w:val="Normal"/>
    <w:qFormat/>
    <w:pPr>
      <w:shd w:fill="FFFFFF" w:val="clear"/>
      <w:spacing w:lineRule="exact" w:line="202" w:before="480" w:after="0"/>
      <w:jc w:val="center"/>
      <w:outlineLvl w:val="0"/>
    </w:pPr>
    <w:rPr>
      <w:rFonts w:ascii="Segoe UI" w:hAnsi="Segoe UI" w:eastAsia="Segoe UI" w:cs="Segoe UI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gif"/><Relationship Id="rId9" Type="http://schemas.openxmlformats.org/officeDocument/2006/relationships/image" Target="media/image7.gif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gif"/><Relationship Id="rId15" Type="http://schemas.openxmlformats.org/officeDocument/2006/relationships/image" Target="media/image7.gif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08:53:00Z</dcterms:created>
  <dc:creator>2rik</dc:creator>
  <dc:description/>
  <cp:keywords/>
  <dc:language>en-US</dc:language>
  <cp:lastModifiedBy>Admin</cp:lastModifiedBy>
  <cp:lastPrinted>2016-01-11T11:43:00Z</cp:lastPrinted>
  <dcterms:modified xsi:type="dcterms:W3CDTF">2019-01-12T03:37:00Z</dcterms:modified>
  <cp:revision>27</cp:revision>
  <dc:subject/>
  <dc:title>Отдел образования и молодежной политики администрации Яльчикского района  Чувашской Республики</dc:title>
</cp:coreProperties>
</file>