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ая разработка по художественному воспитанию</w:t>
      </w:r>
    </w:p>
    <w:p>
      <w:pPr>
        <w:pStyle w:val="Normal"/>
        <w:rPr/>
      </w:pPr>
      <w:r>
        <w:rPr>
          <w:rFonts w:eastAsia="Arial"/>
          <w:b/>
          <w:bCs/>
          <w:sz w:val="48"/>
          <w:szCs w:val="48"/>
        </w:rPr>
        <w:t xml:space="preserve">            </w:t>
      </w:r>
      <w:r>
        <w:rPr>
          <w:b/>
          <w:bCs/>
          <w:sz w:val="48"/>
          <w:szCs w:val="48"/>
        </w:rPr>
        <w:t>детей старшей группы ДО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Русский народный фольклор для детей старшего возраста в непосредственной образовательной деятельности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ила: воспитатель Останькович Елена Михайловн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у детей эмоциональной отзывчивости на различные выразительные средства в их сочетании, на простейшие художественные об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народными обрядами, обычаями, связанными со встречей вес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народному слову малыми формами устного народного творчества (потешками, пословицами, попевкам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общее представление о птицах, умение отличать жаворонков от других птиц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 детей основные приемы лепки (раскатывание, скатывание, сплющивание, защипыва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етей мелкой мотори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хорошее, радостное настроение, способствующее раскрытию способностей: музыкальных, актерских, интеллектуаль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аются виды росписи — хохлома, гжель, дымковская игрушка, городец, Полхов-Майда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стоками русского народного искусства, которые можно найти в образе традиционной дерев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ираются фотографии, иллюстрации с видами народного творч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лушиваются звуко-записи русской народной музы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ываются русские народные сказки «Зимовье зверей», «Жихаркина ложка», «Царевна-лягушк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ятся занятия по декоративному рисованию с элементами разных видов роспис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учиваются потешки, заклички, попевки,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народные костюмы, аудиозаписи с русской народной мелодией, соленое тесто, слайды, иллюстрации, изделия с народной росписью, предметы стар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группы оформлена как русская изба. Воспитатель и дети в русских костю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занят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Дети входят в группу под музыку и заводят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Хозяйка — ведущая встречает детей в избе. Присаживаются на лавку и ведут бес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 стих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сская изба»</w:t>
      </w:r>
    </w:p>
    <w:p>
      <w:pPr>
        <w:pStyle w:val="Normal"/>
        <w:jc w:val="both"/>
        <w:rPr/>
      </w:pPr>
      <w:r>
        <w:rPr>
          <w:sz w:val="28"/>
          <w:szCs w:val="28"/>
        </w:rPr>
        <w:t>Наши дедушки с любовью</w:t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Макс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пором тесали бр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возди крепко забив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и громко распева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венки узорные,</w:t>
        <w:tab/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Саша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нкая резьб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чего ж простор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ая изба!                 2 раз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 изба, а загляденье,</w:t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Даня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гостям на удивлен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 хозяевам не те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ля гостя хватит мес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мовар пыхтит часами,</w:t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Кам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ка пышит пирог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 душевный ль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зба стоит, смее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мовар — птица-жар!</w:t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Анд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н открывается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 на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ник с чашечками — тарарушечкам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(воспитател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в старые времена длинным, зимним вечером, собирались люди в большой избе, где они пряли, вязали, вышивали, плели и при этом пели песни, частушки, рассказывали сказки. Так веселее было трудиться, быстрее, незаметнее проходил вечер, да и работа спорилась. Молодые люди прислушивались к советам старших, учились у них трудиться, учились мудрости жизни, искусству вести хозяйство, объединять и укреплять семью. Такие вечера назывались «Посиделки». Вот и у нас сегодня посидел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берет бубен (бубен по очереди передается друг другу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— Наша изба ровно тепла — на дворе метель, а у нас тепло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Никита</w:t>
      </w:r>
      <w:r>
        <w:rPr>
          <w:sz w:val="28"/>
          <w:szCs w:val="28"/>
        </w:rPr>
        <w:t xml:space="preserve">    - Домом жить — не лукошко шить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Даня П.  </w:t>
      </w:r>
      <w:r>
        <w:rPr>
          <w:sz w:val="28"/>
          <w:szCs w:val="28"/>
        </w:rPr>
        <w:t xml:space="preserve">  - Домом жить — не развеся уши ходить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Гуля</w:t>
      </w:r>
      <w:r>
        <w:rPr>
          <w:sz w:val="28"/>
          <w:szCs w:val="28"/>
        </w:rPr>
        <w:t xml:space="preserve">         - Домом жить — обо всем тужить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Полина</w:t>
      </w:r>
      <w:r>
        <w:rPr>
          <w:sz w:val="28"/>
          <w:szCs w:val="28"/>
        </w:rPr>
        <w:t xml:space="preserve">    - Дом вести — не лапти плест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зяюшка в дому, что оладушек в меду:                           </w:t>
        <w:tab/>
      </w:r>
      <w:r>
        <w:rPr>
          <w:i/>
          <w:iCs/>
          <w:sz w:val="28"/>
          <w:szCs w:val="28"/>
          <w:u w:val="single"/>
        </w:rPr>
        <w:t>Да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приберет, она позов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на одна за всех отвечает!</w:t>
        <w:tab/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Все вместе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шуткой, песней да весельем работа спорится.</w:t>
        <w:tab/>
        <w:tab/>
        <w:tab/>
      </w:r>
      <w:r>
        <w:rPr>
          <w:i/>
          <w:iCs/>
          <w:sz w:val="28"/>
          <w:szCs w:val="28"/>
          <w:u w:val="single"/>
        </w:rPr>
        <w:t>Артем А.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Спасибо, дорог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у нашего сос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есела была бесе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у нас — на весь дв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едут лучше разговор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Ведущая. </w:t>
      </w:r>
      <w:r>
        <w:rPr>
          <w:sz w:val="28"/>
          <w:szCs w:val="28"/>
        </w:rPr>
        <w:t>Небылицы в лицах — Небывальщи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Вместе . </w:t>
      </w:r>
      <w:r>
        <w:rPr>
          <w:sz w:val="28"/>
          <w:szCs w:val="28"/>
        </w:rPr>
        <w:t>Небывальщина да неслыхальщина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 у нашей соседушки</w:t>
        <w:tab/>
        <w:tab/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Макс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й течет беседушка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уси в гусли, утки в дудки,</w:t>
        <w:tab/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ки в балалайки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ве синицы — крошки</w:t>
        <w:tab/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Кири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грали в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т, игр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х потешают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 поднебесью, братцы,</w:t>
        <w:tab/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Саша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 ле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 летит, хвостом верти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Хороши русские потешки, а пословицы не хуж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усская печь — что луг с цветами.</w:t>
        <w:tab/>
        <w:tab/>
        <w:tab/>
        <w:tab/>
      </w:r>
      <w:r>
        <w:rPr>
          <w:i/>
          <w:iCs/>
          <w:sz w:val="28"/>
          <w:szCs w:val="28"/>
          <w:u w:val="single"/>
        </w:rPr>
        <w:t>Полина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  <w:lang w:val="en-US"/>
        </w:rPr>
      </w:pPr>
      <w:r>
        <w:rPr>
          <w:i/>
          <w:iCs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словица — цветочек,</w:t>
        <w:tab/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Да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ворка — яго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овицу сказал, что ягодку сорвал. </w:t>
        <w:tab/>
        <w:tab/>
        <w:tab/>
      </w:r>
      <w:r>
        <w:rPr>
          <w:i/>
          <w:iCs/>
          <w:sz w:val="28"/>
          <w:szCs w:val="28"/>
          <w:u w:val="single"/>
        </w:rPr>
        <w:t>Аня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Ведущая </w:t>
      </w:r>
      <w:r>
        <w:rPr>
          <w:sz w:val="28"/>
          <w:szCs w:val="28"/>
        </w:rPr>
        <w:t xml:space="preserve">  Без углов изба не строи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ез пословиц речь не мол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ш народ трудом жи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нем геройство и поч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а какие пословицы о труде вы знает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Что посеешь, то и пожнешь.</w:t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Максим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  <w:lang w:val="en-US"/>
        </w:rPr>
      </w:pPr>
      <w:r>
        <w:rPr>
          <w:i/>
          <w:iCs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елаешь наспех, сделаешь насмех.</w:t>
        <w:tab/>
        <w:tab/>
        <w:tab/>
        <w:tab/>
      </w:r>
      <w:r>
        <w:rPr>
          <w:i/>
          <w:iCs/>
          <w:sz w:val="28"/>
          <w:szCs w:val="28"/>
          <w:u w:val="single"/>
        </w:rPr>
        <w:t>Артем А.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ело мастера боится.</w:t>
        <w:tab/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Витя М.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Человек без труда не годится никуда.</w:t>
        <w:tab/>
        <w:tab/>
        <w:tab/>
        <w:tab/>
      </w:r>
      <w:r>
        <w:rPr>
          <w:i/>
          <w:iCs/>
          <w:sz w:val="28"/>
          <w:szCs w:val="28"/>
          <w:u w:val="single"/>
        </w:rPr>
        <w:t>Даня Р.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  <w:lang w:val="en-US"/>
        </w:rPr>
      </w:pPr>
      <w:r>
        <w:rPr>
          <w:i/>
          <w:iCs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аленькое дело лучше большого безделья.</w:t>
        <w:tab/>
        <w:tab/>
      </w:r>
      <w:r>
        <w:rPr>
          <w:i/>
          <w:iCs/>
          <w:sz w:val="28"/>
          <w:szCs w:val="28"/>
          <w:u w:val="single"/>
        </w:rPr>
        <w:t>Кирилл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  <w:lang w:val="en-US"/>
        </w:rPr>
      </w:pPr>
      <w:r>
        <w:rPr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Ведущая. </w:t>
      </w:r>
      <w:r>
        <w:rPr>
          <w:sz w:val="28"/>
          <w:szCs w:val="28"/>
        </w:rPr>
        <w:t xml:space="preserve"> Да, дети, труд человека кормит, а лень портит. Где работа, там и густо, а в ленивом доме пусто. Наш народ всегда трудится, вот и мы, как наш народ начнем трудится. А будем мы с вами печь печенье, которое называется жаворо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ь презен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 воспитател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ушки, но перед тем как приступить к работе мы произнесем закличку-веснянку, чтобы весна быстрее к нам приш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усская народная закличка с движениями «Солнышко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Солнышко, солнышко,</w:t>
      </w:r>
      <w:r>
        <w:rPr>
          <w:sz w:val="28"/>
          <w:szCs w:val="28"/>
        </w:rPr>
        <w:t xml:space="preserve">   Дети поднимают руки вверх и поворачивают </w:t>
        <w:tab/>
        <w:tab/>
        <w:tab/>
        <w:tab/>
        <w:tab/>
        <w:t xml:space="preserve">    кисти рук вправо-вле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Выгляни в окошечко.</w:t>
      </w:r>
      <w:r>
        <w:rPr>
          <w:sz w:val="28"/>
          <w:szCs w:val="28"/>
        </w:rPr>
        <w:t xml:space="preserve">     Приставляют ладонь к глаз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Где твои детки?   </w:t>
      </w:r>
      <w:r>
        <w:rPr>
          <w:sz w:val="28"/>
          <w:szCs w:val="28"/>
        </w:rPr>
        <w:t xml:space="preserve">      Вытягивают руки вперед, развернув ладони вверх, </w:t>
        <w:tab/>
        <w:tab/>
        <w:tab/>
        <w:t xml:space="preserve">            и пожимают плеча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Где малолетки?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Сидят на поветке </w:t>
      </w:r>
      <w:r>
        <w:rPr>
          <w:sz w:val="28"/>
          <w:szCs w:val="28"/>
        </w:rPr>
        <w:t xml:space="preserve">        Ставят руки «полочкой» перед грудь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В соломенной клетке,</w:t>
      </w:r>
      <w:r>
        <w:rPr>
          <w:sz w:val="28"/>
          <w:szCs w:val="28"/>
        </w:rPr>
        <w:t xml:space="preserve"> Закрывают глаза ладонями, широко раздвинув          </w:t>
        <w:tab/>
        <w:tab/>
        <w:tab/>
        <w:tab/>
        <w:t xml:space="preserve">      пальц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Камушки катают, </w:t>
      </w:r>
      <w:r>
        <w:rPr>
          <w:sz w:val="28"/>
          <w:szCs w:val="28"/>
        </w:rPr>
        <w:t xml:space="preserve">       Делают скользящие движения ладоней друг о </w:t>
        <w:tab/>
        <w:tab/>
        <w:tab/>
        <w:tab/>
        <w:t xml:space="preserve">            дру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Собачкам  бросают.</w:t>
      </w:r>
      <w:r>
        <w:rPr>
          <w:sz w:val="28"/>
          <w:szCs w:val="28"/>
        </w:rPr>
        <w:t xml:space="preserve">      Имитируют бросок рук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Послушалось солнце, стало припекать, закапали с крыш сосул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од музыку начинают работать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делом на дос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ыпала я м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ь, водичку добавля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перемешала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ьмем теста мы немнож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ложим на ладо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рукой прикрыв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таем....разми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шарик круглый 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охож на коло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комочек разом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ить печенье мы начн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пим, приглад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печку посад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 катаю свой орех,</w:t>
        <w:tab/>
        <w:tab/>
        <w:tab/>
      </w:r>
      <w:r>
        <w:rPr>
          <w:i/>
          <w:iCs/>
          <w:sz w:val="28"/>
          <w:szCs w:val="28"/>
          <w:u w:val="single"/>
        </w:rPr>
        <w:t>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он стал круглее все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шки-потрушки, пекла баба ватр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трушечки — колобушеч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вороночки перепел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тите к 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есите 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у, красну, лето теп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зима-то надоела, весь корм поела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а-красна, не чем приш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нутике, на хому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виль, виль, виль, жаворонуш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русская народная плясовая музы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ребятушки мы поиграем с вами в русскую народную игру «Карусель с ленточкам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берет лист с ленточ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держит в руке лист, к которому привязаны разноцветные ленты одинаковой длины. Она зазывает детей: «Ребятишки да детишки — малышк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хочет на нашей карусели с ленточками пробежатьс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ющие берут по ленточке и проходят кр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при этом вращается вместе с ними в ту же сторону. Дети по очереди говорят, что им понравилось и запомнилось на занят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дети могут подбросить ленточки ввер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ожно к шесту приделать колесо, укрепив на нем ленты, тогда ведущая стоит на мест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Дети (хором)</w:t>
      </w:r>
      <w:r>
        <w:rPr>
          <w:sz w:val="28"/>
          <w:szCs w:val="28"/>
        </w:rPr>
        <w:t xml:space="preserve">    Еле-еле, еле-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кружились карус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потом, потом, по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бегом, бегом, бе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ише, тише не спеш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русель останов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Раз-два, раз-два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и кончилась игра.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тог занятия.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49:00Z</dcterms:created>
  <dc:creator/>
  <dc:description/>
  <cp:keywords/>
  <dc:language>en-US</dc:language>
  <cp:lastModifiedBy>Windows User</cp:lastModifiedBy>
  <dcterms:modified xsi:type="dcterms:W3CDTF">2019-01-12T15:19:00Z</dcterms:modified>
  <cp:revision>3</cp:revision>
  <dc:subject/>
  <dc:title/>
</cp:coreProperties>
</file>