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Т КАКАЯ ЁЛОЧКА У РЕБЯТ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овогодний праздник для детей 1 младшей группы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Ребята. Сегодня у нас праздник – Новый год!  В гости к нам пришла красавица елка. Посмотрите, какая она нарядная!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sz w:val="28"/>
          <w:szCs w:val="28"/>
        </w:rPr>
        <w:t>Наша елка высока, достает до потолка. А на ней висят игрушки: сосульки, звездочки, хлопушки. Елочные шарики, красивые фонарики. Есть на елке огоньки, только не горят он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все дружно похлопаем в ладошки, и елочка покажет нам свои огоньк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огонькам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sz w:val="28"/>
          <w:szCs w:val="28"/>
        </w:rPr>
        <w:t>Вед: Вот какие яркие. Красивые огоньки на елке. Давайте для елочки споем праздничную новогоднюю песенку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>Хоровод «Вот какая елка»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sz w:val="28"/>
          <w:szCs w:val="28"/>
        </w:rPr>
        <w:t xml:space="preserve">Вед: Елочке понравилось как поют ребятки.  (обращает внимание на ширму) Смотрите, ребята, какой красивый теремок. Давайте подойдем к лесному теремку ,  узнаем кто в нем живет (подходят) кто, кто в теремочке живет, кто, кто в невысоком живет?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белка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Смотрите, это рыженькая белочка. Белка: Хорошо скакать по елке, кувыркаться и плясать. Я люблю орешки щелкать, скорлупу вокруг брос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Белочка, мы приглашаем тебя к нам на елочку (дети зовут белку) ребята, (Вед. берет белку) Белка деток услыхала, быстро-быстро прискакала. Посмотрите, какой у белки орешек. А у нас тоже есть орешки. Садись, белочка под елку, а мы с ребятами для тебя потанцуем.. Берите , ребята орешки, будем для белочки танцев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орешками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Вед: Замечательный танец подарили ребята белочке, а сейчас все орешки сложим в короб и подарим белочке.  Смотрите, ребята чьи-то глазки, чей-то хвостик, чьи-то ушки там торчат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музыку на ширме появляется заяц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/>
      </w:pPr>
      <w:r>
        <w:rPr>
          <w:sz w:val="28"/>
          <w:szCs w:val="28"/>
        </w:rPr>
        <w:t>Заяц:  Я  зайчонок- озорник, я скучать не привык. Я умею прыгать ловко, обожаю я морковку!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/>
      </w:pPr>
      <w:r>
        <w:rPr>
          <w:sz w:val="28"/>
          <w:szCs w:val="28"/>
        </w:rPr>
        <w:t>Вед: ребятки, давайте зайку тоже на праздник пригласим и морковкой угостим. (зовут) (вед. берет зайца) Зайка деток услыхал, быстро-быстро прискакал. Холодно зайчику в лесу. Давайте посадим его под елочку и покажем, что делают наши ребятки, когда на улице бывает холодно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игра «На дворе мороз и ветер»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Понравился зайке наш танец.  (открыть берлогу медведя) Ой,  Смотрите, здесь медведь спить.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/>
      </w:pPr>
      <w:r>
        <w:rPr>
          <w:i/>
          <w:sz w:val="28"/>
          <w:szCs w:val="28"/>
        </w:rPr>
        <w:t>Обыгрывание стихотворения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на горке – снег, снег.       </w:t>
      </w:r>
      <w:r>
        <w:rPr>
          <w:i/>
          <w:sz w:val="28"/>
          <w:szCs w:val="28"/>
        </w:rPr>
        <w:t>Поднимают руки вверх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под горкой – снег, снег</w:t>
      </w:r>
      <w:r>
        <w:rPr>
          <w:i/>
          <w:sz w:val="28"/>
          <w:szCs w:val="28"/>
        </w:rPr>
        <w:t>.      Опускают руки в низ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д елкой спит медведь.           </w:t>
      </w:r>
      <w:r>
        <w:rPr>
          <w:i/>
          <w:sz w:val="28"/>
          <w:szCs w:val="28"/>
        </w:rPr>
        <w:t>Кладут руки под щечку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 не шуметь!                </w:t>
      </w:r>
      <w:r>
        <w:rPr>
          <w:i/>
          <w:sz w:val="28"/>
          <w:szCs w:val="28"/>
        </w:rPr>
        <w:t>Грозят указательным пальцем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Надо мишку разбудить. Мы потопаем немножко, пусть разбудят мишку ножки. Не просыпается мишка. Давайте возьмем веселые погремушки, они помогут нам мишку разбудить. (звенят погремушкам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ведь: Кто в моем лесу гуляет? Кто мишке спать мешает?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Мишка. Хватит тебе спать, лучше посмотри как наши ребятки для тебя танцевать будут.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>Танец–игра с погремушкам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равился мишке наш танец. Давайте мишку тоже пригласим к нам на праздник. Садись, мишка под елочку. Сдышите, колокольчик звенит. Это колокольчик Д. М., пойдемте его встреч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ширме появляется Д. М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М:Здравствуйте, ребята!  (ответ) Я – веселый Д. М., я вам елочку принес! Какая у вас елочка красивая! Елка светится, искрится, будем, дети, веселиться!  Хлопайте в ладоши, Д. М. будет для вас пляс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ХорошоД. М., пляшешь! А наши ребятки сейчас тоже порадуют тебя своим танцем. Ищите себе, ребята, дружка, будем Гопачок танцев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 парах «Гопачок»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М: Хорошо плясали, а сейчас мы поиграем. Ловите! (бросает снежок)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. И Д. М. перебрасываются снежкам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Д. М., ребята очень любят играть в снежки, а еще умеют с ними плясать. Ребята, берите снежки, будем  танцевать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>Танец–игра со снежками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М: Замечательно плясали. Я таким хорошим, веселым, добрым ребятам принес подарки.  Лисичка, неси сюда мою рукавицу (появляется лиса с рукавицей) Вот мои подарки, всем детям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(рассматривает, благодарит)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М.: А теперь мне пора в лес  возвращаться, меня лесные звери ждут. До свидание, ребята! (уходит) пришла пора проститься.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Ушел Д.М., а мы еще раз полюбуемся красавицей елочкой и пойдем  в группу угощаться подарками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42:00Z</dcterms:created>
  <dc:creator>Денис</dc:creator>
  <dc:description/>
  <cp:keywords/>
  <dc:language>en-US</dc:language>
  <cp:lastModifiedBy>Elka</cp:lastModifiedBy>
  <dcterms:modified xsi:type="dcterms:W3CDTF">2019-01-12T14:19:00Z</dcterms:modified>
  <cp:revision>3</cp:revision>
  <dc:subject/>
  <dc:title>ВОТ КАКАЯ ЁЛОЧКА У РЕБЯТ</dc:title>
</cp:coreProperties>
</file>