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спективное планирование Н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овательной области «Музы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первой младшей групп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8 – 2019 учебный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4972050" cy="27952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7952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ланирование разработано с учетом интеграции образовательных областей: познание, социализация, коммуникация, здоровье, художественное творчество, чтение художественной литературы, безопасность, физическая культур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Слушание музыки</w:t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80"/>
        <w:gridCol w:w="2700"/>
        <w:gridCol w:w="3600"/>
        <w:gridCol w:w="3237"/>
      </w:tblGrid>
      <w:tr>
        <w:trPr>
          <w:trHeight w:val="52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ертуар</w:t>
            </w:r>
          </w:p>
        </w:tc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среда развития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</w:t>
            </w:r>
          </w:p>
        </w:tc>
      </w:tr>
      <w:tr>
        <w:trPr>
          <w:trHeight w:val="31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ент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 детей слушать музыку и эмоционально на нее откликатьс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На прогулке» Муз.В.Волк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олыбельная» Муз.Т.Назаровой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лясовые мелод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х ты, бере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х вы, сени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сказ «На прогулк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танцующих, марширующих, поющих, гуляющ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колыбельки. Рассказ о колыбельных песнях. Чтение русских народных потеше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тя, котенька, коток» или «Пошел котик во лес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кла», картинки с изображением танцующих дет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зыкально-дидактическая игра «Погуля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ь «На прогулке»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дидактическая игра «Уложим куклу спат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колыбельных песен Самарского реги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плясовые импровизации под русские народные мелодии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слушивание мелодий спокойного характер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в аудиозаписи колыбельных песен.</w:t>
            </w:r>
          </w:p>
        </w:tc>
      </w:tr>
      <w:tr>
        <w:trPr>
          <w:trHeight w:val="447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кт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должать учить детей слушать музыку и эмоционально на нее отклика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 прогулке» Муз.В.Волк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олыбельная» Муз.Т.Назаровой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лясовые мелод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х ты, береза»</w:t>
            </w:r>
          </w:p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Ах вы, сени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ллюстрации с изображением танцующих, поющих, марширующих, гуляющих дете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колыбельной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ю, баю, баиньки,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больши, да маленьки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-то чужие,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-то наши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 бегают, ревут,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е спать не дают»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гра «Кукла танцует, марширует, гуляет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дидактическая игра «Уложим куклу спат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 колыбельных песен Уральского реги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 котишки, у к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белька золот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у нашего Миш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 бы была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Словинка», с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мостоятельные игры и прослушивание в аудиозаписей колыбельных и плясовых песе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4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колыбель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арский фолькло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й люли, люл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тели к нам гу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 гулень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м на люлень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 гули воркова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 наш Вася засыпа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ркуйте, гулень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удите Васень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люленька зыб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пок наш скрип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наш Вася спит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учить детей слушать музыку и эмоционально на нее отклика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гулке» Муз.В.Вол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олыбельная» Муз.Т.Назаровой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лясовые мелод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х ты, бере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х вы, сени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 игрушками (убаюкать, погулять, поплясать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куклу Наташ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ю в коляс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ть уложу – и закрою глаз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куклой (кукла гуляет, пляшет, спи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накомых потешек, стихов и колыб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песни «Спи, мой Мишка» муз. В.Красева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ые игры с кукл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накомых потешек и колыб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плясовые движения под русские народные мелодии</w:t>
            </w:r>
          </w:p>
        </w:tc>
      </w:tr>
      <w:tr>
        <w:trPr>
          <w:trHeight w:val="49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тей слышать и характеризовать зву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ыбельная» Муз.С.Разоре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шадка» Муз. М.Сима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 Ю.Чич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с изображением женщины, укачивающей ребе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русской народной попевки «Баю-ба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а – «лошад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А.Бар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люблю свою лошадк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марширующ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флаж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солдаты наши, мы иде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лдаты наши, мы пое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, два, три – мы иде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, два, три – мы по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попе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ли, люли, люлень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тели гулень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 гули воркова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 Кате засыпат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двигательное упражнение «Лошад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: «Но, лошадка, но, лошад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лошадка поспеш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ут, едут на лошад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ут наши  малыш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в аудиозаписи маршевой музыки (на зарядке, физкультурных занятиях)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ребенку перед сном знакомых колыбельных пес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 с изображением лошад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, образные движения, изображающие лошад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в аудиозаписи маршевой музыки, сопровождающееся движением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детей с жанрами в му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ыбельная» Муз.С.Разор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шадка» Муз. М.Сима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 Ю.Чи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лясовые мелод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, изображающих различные действия (лошадка скачет, киска ходит, дети спят, дети танцуют, солдаты идут). Повторение знакомых стихов. Музыкальные инструменты, помогающие отобразить характер мелод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дидактическая игра «Песня, танец, марш». Образные динамические паузы на занятиях по другим видам деятельности (лошадка скачет, киска ходит, дети спят, дети танцуют, солдаты идут). Свободные плясовые импровизации в сопровождении музыкальных инструментов. Чтение  стихотворения: «Я притопну каблучком, я махну платочком, полечу я ветерком, закружусь листочком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, просмотр видеоматериалов, изображающих различные действия (спит, танцует, маршируе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отображение характера музыки в движении с использованием различных музыкальных инструментов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знакомства детей с маршами, колыбельными песнями, плясовыми мелод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ыбельная» Муз.С.Разор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шадка» Муз. М.Сима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 Ю.Чи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е  плясовые мелод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накомых стихов, потешек колыбельны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фрагментов  из мультфильмов, худ.фильмов «Гусарская баллада» («Колыбельная Светланы»), «Веселые ребята», («Марш») и т.д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фрагментов из мультфильмов, худож.фильмов. Прослушивание аудиозаписей с колыбельными песнями, марш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ь у детей воображение, умение придумывать движения и действия, характерные для персонажей произве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бей» Муз. А.Рубб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очка» Муз. Н.Люба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лун» Муз. О.Б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звушка» Муз. В.Вол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ризул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героев произведений. Чтение стихотворения: « - Воробей, что ты ждешь, крошек хлебных не клюешь? – Я давно заметил крошки, да боюсь сердитой кошки». Книга А.Барто «Ревушка-коровуш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: наблюдение  за повадками воробьев. Пение  песни «Зима прошла» В.Красева. П/игры «Воробушки и кот». Мимические упражнения «Угадай, кто 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 с изображением героев музыкальных произведений. Игры на отображение в мимике и пантомимике различнвх эмоциональных состояний. («Шалун», «Капризуля»).</w:t>
            </w:r>
          </w:p>
        </w:tc>
      </w:tr>
      <w:tr>
        <w:trPr>
          <w:trHeight w:val="23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 детей воображение, умение придумывать движения и действия, характерные для персонажей произве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бей» Муз. А.Рубб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очка» Муз. Н.Люба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лун» Муз. О.Б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звушка» Муз. В.Вол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ризул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ка: Я весь день ловлю жучков, Уплетаю червячков, В теплый край 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лета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под крышей обитаю. Чик-чирик! Не робей! Я бывалый… (вороб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: наблюдение за повадками курицы и цыплят. Пение песни «Цыплята» (с движением). П/игра «Воробушки и автомобиль». Под аудиозапись музыкальных произведений придумывание движений и действий, характерных для героев произведений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есенок и мелодий, характеризующих персонажей музыкальных пьес, прослушанных на занятии. Создание фонотеки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пройденного материала. Научить детей слушать небольшие музыкальные произведения до конца, узнавать их, определять жанр музыкаль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ыбельная» Муз.С.Разор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шадка» Муз. М.Сима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 Ю.Чи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е  плясовые мелод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ые музыкальные произведения. Картинки, иллюстрации с изображением персонажей музыкальных произведений. Игрушки. Музыкальные инструмен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музыкальных произведений по желанию детей. Сопровождать услышанные мелодии действиями с игрушками, предметами, музыкальными инструментами. Музыкально-дидактическая игра «Подумай и отгадай»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гры под музыкальное сопровождение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0</wp:posOffset>
            </wp:positionH>
            <wp:positionV relativeFrom="paragraph">
              <wp:posOffset>150495</wp:posOffset>
            </wp:positionV>
            <wp:extent cx="2286000" cy="2105025"/>
            <wp:effectExtent l="0" t="0" r="0" b="0"/>
            <wp:wrapTight wrapText="bothSides">
              <wp:wrapPolygon edited="0">
                <wp:start x="-88" y="0"/>
                <wp:lineTo x="-88" y="21498"/>
                <wp:lineTo x="21600" y="21498"/>
                <wp:lineTo x="21600" y="0"/>
                <wp:lineTo x="-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олнительство (Пение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980"/>
        <w:gridCol w:w="4860"/>
        <w:gridCol w:w="2700"/>
        <w:gridCol w:w="2078"/>
      </w:tblGrid>
      <w:tr>
        <w:trPr>
          <w:trHeight w:val="52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ертуар</w:t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 среда развития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занят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рупп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емье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нт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звать  эмоциональный отклик, желание подпевать. Учить детей протягивать ударные слоги в словах «ладушки», «бабушка»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Петушок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ая народная песн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у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адать загад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рано встает, громко песни поет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вост с узор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со шпор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– настольные, мягкие, бибаб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отеш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дет петушок, красный гребеш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ст с узорами, сапоги со шпор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бородка, частая поход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о утром встает, красны песенки поет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атрализованная игра «Петушо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ние песни «Ладу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точек)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сказок «Петушок и бобовое зернышк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т, Петух и Лиса»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а «Петушок». Обыгрывание песни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т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звать  у детей эмоциональный отклик, желание подпе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звукоподраж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брать дых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тичка» муз.Е.Тиличеево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ачка» муз.М.Раухверерг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ует ветер» муз.И.Кишк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ушки: птичка, соба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хозяином дружи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торож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 под крылечк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хвост колечк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а с изображением осеннего пейза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 лист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ные и желт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 листья р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ит, кружит в воздух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рый хоровод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за птич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дидактическая игра «Птица и птенчики» (металлофо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 листочки (свободная импровизац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тички и собачка» (шапочки, мас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 упражнение «Птички летаю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 на в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ашечке лет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цветами в п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 распевать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за осенними деревьями, листопадо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ка, собачка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звать у детей эмоциональный отклик, желание подпевать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ыполнять движения под пение в соответствии с характером пес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Зайка» русская народная мелод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шка» муз.А.Александр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рядка» муз.Т.Попатенк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ушки – персонажи песен (бибабо, мягкие, плоскостны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 для обыгрывания песен детьми старших групп или взросл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линноухий оз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город ходить привы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по грядкам прыгать ста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ю капусту потопт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за ним – он скок-поск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города наут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это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умею чисто мыть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дой, а языч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у! Как мне часто сн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це  с теплым молочком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ная зарядка (как зайчики, как котята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ние песен (маски, шапоч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дидактическая игра «Кошка и котя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, куклы бибабо – персонажи песен – импровизированный конце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еренькая кошечка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ки, шапочки, игрушки, обыгрывание песен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песен в аудиоза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тационные движения, характерные для персонажей песен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ка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ить детям удовольствие от пения, давать пению детей положительную оцен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Андрей-воробей» русская народная пес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а» муз. В.Карасе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д Мороз» муз.А.Филипен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лочка» муз.Н.Бахут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кла» муз.М.Старокадом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лка» муз.Т.Попат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овые прие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ние текста песни шепотом, тихо, громко, медленно,с хитрецой, страшно, высоким голосом, низким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игрушки, иллюстрации, прочесть стихотворения, загадать зага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, как весело зи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аться с горки ледяной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я с Таней обня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утся вихрем вни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за ними все ребят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олкнулись – и  вперед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ть немножко страшновато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 один не остает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, как весело зи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аться с горки ледяной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еди большой сугро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ою в снег – и стоп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хали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ая елочка, украшенная игрушками, изготовлены совместно с детьми и взрослы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песен, прослушивание их в аудиозапис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думывание движений к песня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ушки, соответствующие  персонажам песен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ро елку, Новый год, Деда Мороз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новогодних игрушек, открыток, подарков совместно с дет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есен, выученных на занятии. Концерт для игрушек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Янва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детей различать высоту зву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щелкивать язычком, имитируя цокот коп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детей на ласковый, нежный характер песни, петь небольшие интервалы на «а-а-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амолет» муз.Е.Тиличеево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дой солдат» муз.В.Карасе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нечка, бай-ба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п-топ» муз.В.Журбин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ашенька-Маш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 С.Невельштей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ушка: самоле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А.Барт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 построим с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семся над лес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семся над лес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потом вернемся к ма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кастаньеты, копытце, ложку с колокольчиками, палочки- «лошад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 пришла, темноту приве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ремал петуш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л сверч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ю-бай, засыпа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и с сидящей на них кукл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ижная игра «Самолеты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ценирование песни (шапочки, ложки, колокольчи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и- «лошад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дидактическая игра «Высоко-низ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куклой под пение песен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ушки, соответствующие содержанию песен, музыкальные инструменты (ложки, колокольчики) – обыгрывание песен.</w:t>
            </w:r>
          </w:p>
        </w:tc>
      </w:tr>
      <w:tr>
        <w:trPr>
          <w:trHeight w:val="34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евра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детей передавать в интонациях характер песен: озорной, шутливый, ласковый, нежный, радостный, веселый и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аша и каш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Т.Назар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ме песенку пою» муз.Т.Попатен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Маме в день 8 Марта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. Е.Тиличее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а с лошадкой» муз. И.Ки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рашень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отеш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стихов о ма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ма, мама, мамоч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тебя люблю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тебе весеннюю песенку спою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осить детей принести мамины фот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Моя мама лучше всех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ование на тему: «Цветы для ма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песен в аудиоза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совместно с детьми поздравления для м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ние песни «Игра с лошадк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 упражнение «Барашеньки» Оформление «Приглашения» для ма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лушивание песен в аудиозаписи, подпева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а-лошадка для обыгрывания песни «Игра с лошадкой»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р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ить детей петь с фортепианным сопровождением, с аккомпанементом на любом другом инструменте, а капелла, подгруппами, индивидуально (по желанию), сидя, стоя, лежа и т.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Я иду с цвет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Е.Тиличее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сть у солнышка друз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Е.Тиличее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рож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А.Филипен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ыкальный 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ордеон – для сопровождения п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а-петуш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«Петушок и солныш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ть песен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проснулся ран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туш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л кверху красный гребеш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ок проп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-ка-ре-ку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еще леж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на бок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песни «Пирожки» - сопровождать имитационными движе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ллофон – для сопровождения пению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ние  песни «Есть у солнышка друзья». (костюмы петушка и солныш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 «Пирож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овизированный концерт с солистами (по желанию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 песен, выученных на занят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гостим кукол пирожк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с пением песни).</w:t>
            </w:r>
          </w:p>
        </w:tc>
      </w:tr>
      <w:tr>
        <w:trPr>
          <w:trHeight w:val="25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пр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детей внимательно слушать песню и узнавать ее по вступл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ождик» русская народная пес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чик» муз.Е.Тиличее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» русская народная попе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» муз.Т.Попат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почка – солнце для инсценирования пес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ждик капнул на ладошк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цветы и на дорожк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ется, льется… Ой-ой-ой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жали мы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ждь устанет, перестан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-за тучи солнце гля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ет сухо, и оп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 тобой пойдем гулят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-забава «Дожд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дидактическая игра «Солнышко и туч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Солнышко и дожд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Летчик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зыкальные инструменты, изображающие дождик (треугольник, металлофон, молоточек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зыкально-дидактическая игра «Громко-тихо»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166370</wp:posOffset>
            </wp:positionV>
            <wp:extent cx="2609850" cy="1951990"/>
            <wp:effectExtent l="0" t="0" r="0" b="0"/>
            <wp:wrapTight wrapText="bothSides">
              <wp:wrapPolygon edited="0">
                <wp:start x="-89" y="0"/>
                <wp:lineTo x="-89" y="21477"/>
                <wp:lineTo x="21600" y="21477"/>
                <wp:lineTo x="21600" y="0"/>
                <wp:lineTo x="-8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Работа над чувством ритма. Музицировани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792"/>
        <w:gridCol w:w="1800"/>
        <w:gridCol w:w="2700"/>
        <w:gridCol w:w="3600"/>
        <w:gridCol w:w="2520"/>
      </w:tblGrid>
      <w:tr>
        <w:trPr>
          <w:trHeight w:val="520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ертуар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среда развития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ритмично хлопать в ладоши под веселую музы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ые ладошки» (ритмичная веселая музы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 (кукла, зайчик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ь с веселой ритмичной музы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епианное исполн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 (кукла, зайчик, мишка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ь  с веселой ритмичной музы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есен, выученных на заня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 русских народных песен в аудиозаписи.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вать у детей радость и желание игра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а с бубном» (любая веселая мелодия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ен. Игрушки (кукла, зайчик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нструменты: барабан, треугольник, румб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ен, барабан, треугольник, рум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(кукла, зайчик, мишка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ровизационный концерт под аудиозапись веселых мелод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нстру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 Аудиозапись веселых мелодий.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зличать громкое и тихое звуч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Тихо-громко» (любая веселая мелодия, имеющая двухчастную форму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(кукла, зайчик, лисичка и т.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епианное сопровождение или аудиозапись веселых мелодий, имеющих двухчастную фор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ь  веселых мелод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й персонаж (кукла, петрушка) – переодетый взросл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дидактическая игра «Тихо-гром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ь  веселых мелод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й персонаж (кукла, петрушка) – переодетый взросл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ыделять сильную и слабую долю в ритмическом рисун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еселые руч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сская народная мелодия «Из-под дуба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гра с бубном» (русская народная мелодия «Полянка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или веселый персонаж (взрослый или ребенок старшей групп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е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или веселый персон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ь русских народных мелод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ен или другой ударный инструме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или веселый персон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ь русских народных мелод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ен или любой другой ударный инструмент.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тхлопывать в ладоши ритм, соответствующий именам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азови свое им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на картинк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каких-либо животных (кошка, собака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</w:t>
            </w:r>
          </w:p>
        </w:tc>
      </w:tr>
      <w:tr>
        <w:trPr>
          <w:trHeight w:val="58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относить название картинки или игрушки со звучанием музыкального инструмен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узыкальное имя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. 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 (барабан, бубен, треугольник, пианино и д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. 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 (барабан, бубен, треугольник, пианино и д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. 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.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 длинных и коротких зву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нитк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ок ярких (лучше толстых шерстяных) ни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разной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 ритмического рису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. Игруш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разной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з бумаги разной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. Игруш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разной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з бумаги разной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. Игрушки.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нятие о длинных и коротких зву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пуговиц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ицы разной величины (большие, одинаковые по диаметру и маленькие одного диамет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. 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ицы разной велич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 Картин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ицы разной велич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 Картинки.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равильно извлекать звуки из простейших музыкальных инструментов, ритмично исполнять музыку на этих инструмен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тхлопывать рит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ые ладо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о-гром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а с буб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ое имя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 (бубен, треугольник, трещотка, ксилофон, барабан и друг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 (бубен, треугольник, трещотка, ксилофон, металлофон, барабан, пианино  и друг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ь веселых мелод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ин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09335</wp:posOffset>
            </wp:positionH>
            <wp:positionV relativeFrom="paragraph">
              <wp:posOffset>-2540</wp:posOffset>
            </wp:positionV>
            <wp:extent cx="2717800" cy="3200400"/>
            <wp:effectExtent l="0" t="0" r="0" b="0"/>
            <wp:wrapTight wrapText="bothSides">
              <wp:wrapPolygon edited="0">
                <wp:start x="-108" y="0"/>
                <wp:lineTo x="-108" y="21504"/>
                <wp:lineTo x="21600" y="21504"/>
                <wp:lineTo x="21600" y="0"/>
                <wp:lineTo x="-10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разительные движе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3960"/>
        <w:gridCol w:w="1800"/>
        <w:gridCol w:w="1620"/>
        <w:gridCol w:w="2160"/>
      </w:tblGrid>
      <w:tr>
        <w:trPr>
          <w:trHeight w:val="52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среда развития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наглядны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с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пертуар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ентябр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звивать  образно-пространственную ориентировку. Знакомить с движениями, снимающим мышечное напряжение. Знакомить с простейшим способом передачи образа через характерное внешнее действие и при помощи имитирующих движений. Побуждать детей самостоятельно искать выразительные дви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гра «Рассыпались горошины»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аш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«Шалтай-болта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 «Скачем на лошадк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иточка-иголоч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а что похож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Мяч подпрыгива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Волч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тром просыпаем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«Потягиваемся», «Умываемся»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лаем зарядк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це разгорается, затухает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яч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ок  (ю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Шалтай-болта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ок (кукла би-ба-бо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офо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.Маршак «Мя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аконская «Волч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потеш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тягунушк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ди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юита старинных танцев «Алеманд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у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ль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трдан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лясовых «Барыня и Полянка»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ктябр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накомить с приемами игрового взаимодействия (с куклой) при помощи жестов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к поиску образных движений, передающих внешние действия, ориентировать на выразительное исполнение этих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пособность понимать язык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использовать в игровом общении с куклой знакомые жесты (с проговариванием с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умение регулировать  степень напряжения  мышц т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Рассыпание горош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 «Петушок ходит, машет крыльям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тичка в гост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Птичка лета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Ходим в гости к птичк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аш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еская загадка «Кто пришел в гост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Кошка в гост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 «Мягкие лапки-острые когот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 «Кошка улыбается-гуляет-царапаетс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ок (кукла би-ба-бо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оф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ч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кла би-ба-б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кла би-ба-б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енка «Петуш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 стихотворения «Кошка как тебя зову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ита старинных танцев «Алеманд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у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ль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трдан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лясовых «Барыня и Полян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кофьев «Пти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Чайковский «Белая коше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рагмент)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оябр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буждать детей к поиску образных движений, передающих внешние  действия; ориентировать на выразительное воплощение образ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 с жестом «уходи», развивать выразительность его испол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 с простейшими способами воплощения игрового сюж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двигаться всем те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 его со способом исполнения сюжета по рол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образно-пространственную ориентиров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гра «Рассыпались горошины»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 «Прогоним кошк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иточка-игол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 «Мы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 «Мишки ходят и бегаю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 «Мишки и мы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 «Оденемся потепле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«Спортивная тренировка», «Идем на лыжах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евья качаютс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дим по глубокому снег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агнитоф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ь, мышка (куклы би-ба-б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сская народная потешка «Большие ног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А.Введенский «На лыжах» И.Токмакова «Как на горке снег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Ш.А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зель» (фрагменты из № 5, 7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кофьев «Кошка» и «Птич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ашк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ита  из оперы «Февей» (фрагмент)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екабр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звивать действия с воображаемыми предметами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гровые взаимодействия в соответствии с контекстом воображаемой 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 с положениями корпуса, передающими физические состояния персонажа («холодно-жарко»), ориентировать на выразительное исполнение, на движение «всем тел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детей к поиску образных движений, передающих внешние действия, развивать образно-пространственную ориентиров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жнение «Поймай снежинку»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нежинки и ветер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а со снег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Холодно-жар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«Зайка замер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йка грее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й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Зайчики на лесной полян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агнитофон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ка (кукла би-ба-б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ая народная песенка «Зайке холодно сидеть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4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Хор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йчик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айковский «Щелкун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 и Танец гросе-фатер (№5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с снежных хлоп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ящая красав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ция Феи Сереб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бединое озер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ции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Январ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накомить со способом передачи в движении настроений персонажа (грустного и веселого)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пособность понимать язык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к самостоятельному поиску и варьированию выразительных движений, соответствующих заданному образному содерж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действия с воображаемыми предме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 с жестом вглядывания вдаль, повторять жесты клича, прислушив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гра «Рассыпались горошины»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еская загадка «Груст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Зайка плач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йка радуетс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Медведь и петушок гуляю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Друзья собирают хворо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тушок печали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ь горю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ь радуе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зья греются у костр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агнитоф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айковский «Щелкун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гал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гание ел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  с танц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из сонат А.Вивальди, Г.Гендель, Дж.Россини и Квинтета Дж.Боккери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ловацкая пляска» 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еврал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накомить со способами движений, передающих злость, доброту, тоску, страх, боязливость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азвивать действия с воображаемыми предметами, умение свободно двигаться всем тел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побуждать детей к самостоятельному использованию опыта игрового взаимодействия в новой воображаемой ситуации, в обращении к партне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о способом выявления характера персонажа через «развитие образ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жнения «Медведь серди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ери боя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ь засыпает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ь добре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д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лой вол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к дере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ери боятс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к тоскует и плач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к добре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са дразни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са притворяе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са выгоняет зай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тушок прогоняет Лис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тух с зайчиком веселятс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нитофон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, лиса, «избушка лубяная» - плоскостной настольный теа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ой стол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южет сказки «Заяц, лиса и пету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ариант О.Капиц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айковский «Щелкун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гал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гание 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 с танц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.Боттез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ьшой концертный дуэт» С.Прокофьев «Вол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мелодия «Ах вы, сен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рыня», «Полянка»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ар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детей с простейшим способом ролевого исполнения сюж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детей к импровизации движений, выражающих весел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азвивать умение регулировать степень напряжения мышц, умение двигаться свободно «всем тел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детей к поиску вариантов выразительных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о способами движений, передающих образ «просыпающегося солнца» и солнечного зайчи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Отд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тята резвя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шка ищет котя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шка рада котята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Солнце просыпае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Таяние ль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е зайчи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оф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стихотворений: В.Лифшиц «Утро г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родский «Солнечные зайчи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айк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бединое озер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гро (№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ка (№ 2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а (№ 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Григ «Утр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ив «Солнечные блики»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Апрел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о способом пластического воплощения образа расцветающего  подснеж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детей с движениями, изображающими капание дождя, игру с водо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риемами игрового взаимо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азвивать умение свободно двигаться, «всем телом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«Рассыпались горош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яние сосуль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дим по сугроб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юд «Подснежник расцвета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нний дожд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ходим луж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с водой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оф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айк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пр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Ш.А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з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айк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ции из балета «Лебединое озер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 журчащего ручья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а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детей со способами движений, передающих образ птенч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азвивать образно-пространственную ориентиров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рительскую  культу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тей простейшим способам парного взаимодействия: приглашению 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азвивать умение свободно двигаться «всем тел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тушки важничают друг перед друг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тушки споря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тушки утомили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знакомили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ружил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оф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кла с гибкими руками и ног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усорг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лет невылупившихся птенц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Чайк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Щелкунчик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гал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г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 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 с танц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ляска «Пойду ль я, выйду ль я…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Пальчиковая гимнастик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7200"/>
      </w:tblGrid>
      <w:tr>
        <w:trPr>
          <w:trHeight w:val="4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гр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</w:tr>
      <w:tr>
        <w:trPr>
          <w:trHeight w:val="1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тели гул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-голубоч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 на головку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ловку дочк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ать руками, как крылышками.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ь руки на голову.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ать кистями рук, «прогоняя гулю».</w:t>
            </w:r>
          </w:p>
        </w:tc>
      </w:tr>
      <w:tr>
        <w:trPr>
          <w:trHeight w:val="30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а очки наде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нучаток разглядел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ки-так, тики-так –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ак ходики стучат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ки-так, тики-так –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ак колеса  стучат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ки-ток, тики-ток –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к  стучит молоток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большой и указательный пальцы каждой руки отдельно в «колесико», приложить к глазам и посмотреть в «оч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альцы собраны в кулачок, указательные пальцы поднять вверх  и покачивать ими вправо-вле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ы обеих рук широко раздвинуть, ладони прижать друг к другу, выполнять скользящие движения ладонями от себя, к себе, не отрывая их друг от др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ь пальцы в кулаки и стучать кулачками друг о друга.</w:t>
            </w:r>
          </w:p>
        </w:tc>
      </w:tr>
      <w:tr>
        <w:trPr>
          <w:trHeight w:val="4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латочки постираем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ко-крепко их потре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потом повыжимаем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крепко отожме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еперь мы все платоч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встряхнем, так встряхне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еперь платки погладим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огладим утюго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еперь платком помаше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  ним весело попляше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ы сжаты в кулаки, тереть кулак о кул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вижение «выжимаем бель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ы свободные, выполнять легкие движения кистями вверх-вни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вижение «гладим белье» кулачком одной руки по ладони друг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вижение «фонарики».</w:t>
            </w:r>
          </w:p>
        </w:tc>
      </w:tr>
      <w:tr>
        <w:trPr>
          <w:trHeight w:val="3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бабушка ид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рзиночку несе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а тих в уголочек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жет деточкам чулочек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руг котята прибежал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лубочки подобрал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де же, где ж мои клубочк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е мне вязать чулочки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ать ладонями по коленям поочередно левой, правой рук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ы слегка расставить и соединить их с пальцами другой ру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ь руки на колен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вижение, имитирующее вязание на спицах.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ми кистями рук выполнять движение «кошечка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ти руки в стор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вижение «вязание на спицах».</w:t>
            </w:r>
          </w:p>
        </w:tc>
      </w:tr>
      <w:tr>
        <w:trPr>
          <w:trHeight w:val="23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кот Мурлыка ходит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всё за мышкой броди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ка, мышка, берегись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, коту не попадис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-а-м!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ми, свободными кистями рук выполнять движение «кошеч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озить пальчиком левой р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резкое движение пальцами обеих рук («кошечка») и сжать пальцы в кул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бабушк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дедушк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мамочк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папочк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этот пальчик – 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это вся моя семь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ным пальцем левой руки дотронуться до большого пальца правой руки.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ным пальцем левой руки дотронуться до указательного пальца правой ру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онуться до среднего пальца.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онуться до безымянного пальц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онуться до мизин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движение «фонарики» или положить ладонь правой руки в ладонь левой и пожать ее. Выполнить это же упражнение, поменяв рук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 нашем луг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т чашка творогу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тели две тетер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лева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етел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ы широко расставлены, легкие движения кистями, ладонями вниз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ы прижать друг к другу и соединить руки так, чтобы получился большой круг, локти приподнять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ахать кистями рук, как крыльями.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 большой и указательный пальцы на обеих руках («клюв»), покачать кистям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ахать рука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т коза рогатая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т коза бодат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ами топ-топ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ами хлоп-хлоп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то кашу не ест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молоко не пьет –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 забодаю, забодаю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и безымянные пальцы согнуты, большие их придерживают, указательные и мизинцы выпрямлены. Покачивать руками.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ы сжаты в кулаки, стучать кулачком по кулачку.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алец снизу, остальные пальцы прижаты друг к другу. Резким движением соединять большой палец с остальными пальцам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озить указательным пальцем правой ру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ервое движение – «коза».</w:t>
            </w:r>
          </w:p>
        </w:tc>
      </w:tr>
      <w:tr>
        <w:trPr>
          <w:trHeight w:val="1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тели гул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-голубоч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 на головку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ловку дочк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ать руками, как крылышками.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ь руки на голову.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ать кистями рук, «прогоняя гулю».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851"/>
      <w:pgBorders w:display="allPages" w:offsetFrom="text">
        <w:top w:val="thickThinSmallGap" w:sz="24" w:space="28" w:color="000000"/>
        <w:left w:val="thickThinSmallGap" w:sz="24" w:space="28" w:color="000000"/>
        <w:bottom w:val="thinThickSmallGap" w:sz="24" w:space="14" w:color="000000"/>
        <w:right w:val="thinThick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Times New Roman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2:00Z</dcterms:created>
  <dc:creator>user</dc:creator>
  <dc:description/>
  <cp:keywords/>
  <dc:language>en-US</dc:language>
  <cp:lastModifiedBy>Прыгунова Елена</cp:lastModifiedBy>
  <dcterms:modified xsi:type="dcterms:W3CDTF">2019-01-12T08:35:00Z</dcterms:modified>
  <cp:revision>3</cp:revision>
  <dc:subject/>
  <dc:title/>
</cp:coreProperties>
</file>