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спективное планирование НОД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ой области «Музы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средне – старшей групп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8 – 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72050" cy="27952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7952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ирование разработано с учетом интеграции образовательных областей: познание, социализация, коммуникация, здоровье, художественное творчество, чтение художественной литературы, безопасность, физическая культу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лушание</w:t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800"/>
        <w:gridCol w:w="4320"/>
        <w:gridCol w:w="3060"/>
        <w:gridCol w:w="2078"/>
        <w:gridCol w:w="79"/>
      </w:tblGrid>
      <w:tr>
        <w:trPr>
          <w:trHeight w:val="52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епертуар</w:t>
            </w:r>
          </w:p>
        </w:tc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узыкальная среда развития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 занят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групп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семье</w:t>
            </w:r>
          </w:p>
        </w:tc>
      </w:tr>
      <w:tr>
        <w:trPr>
          <w:trHeight w:val="28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 П.И.Чайковского. Рассказать детям о «Детском альбоме». Дать понятие о трехчаст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ш деревянных солдатиков» Муз. П.Чайковск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 о творчестве П.И.Чайковского. Иллюстрации с изображением гусар или солдат. Элементы костюма гусара (кивер). Чтение стихотворения: Они в коробочке лежа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если их достат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роятся – за рядом ряд пойдут маршировать!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аждый с новеньким ружьем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хожи, словно братики!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кажет, как мы их зовем? (Солдатик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ый этюд «Кот и кошк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Угадай сколько част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 с игрушечными солдатиками, движения под музыку «Марша…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ые игры «Мы – гусары», «Кошка и кот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музыки П.И.Чайковского в запис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композиторе, «Детском альбом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ции с игрушечными солдатиками под музыкальное сопровождение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накомить детей с танцевальными жанрами и трехчастной формой музыкального произ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ька» Муз.П.Чайк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слонах в Индии» Муз.А.Геди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Подбери картинку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итчи «Мудрецы и слон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скульптурная форма (статуэтка слона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Сколько частей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ые импровизации под музыку «Поль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ое упражнение «Ходим как слоны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ов о слонах, рассматривание иллюстраций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плавной лиричной, напевной музыкой. Обратить их внимание на трехчастную неконтрастную фор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ладкая грез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П.Чайк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шки» Муз. А.Жилинск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 или шапочки мыш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ки – серые вориш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нашли в кладовке мыш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не спит хозяйский к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 кладовку стереж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добные делиш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он порвать штаниш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рассказа о своих мечтах, впечатлениях. Чтение сказок  с персонажем «мыш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тизация сказок «Репка», «Курочка Ряба», «Теремок». Динамическое упражнение «Веселые мышат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тфильмов «Том и Джерри», «Приключения кота Леопольда»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сопереж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понятие о трехчастной форм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олезнь кукл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. П.Чай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оуны» Муз. Д.Кабалевск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тихотворения Т.Волгино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заболе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бочок лег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ли ей конфету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не взя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ми виноваты! – доктор говорит.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ее живо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нфет боли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цирке, профессии клоу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ется громкий сме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ают ладо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 клоуны для все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ут под гармош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Болезнь кукл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. Тихо. Тиш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а бедная боль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т музыки 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йте, что ей нравит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на поправи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ая игра «Цирк», «Клоуны»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380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 самостоятельно определять характер музыкального произ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относить характер произведения с изображением на рисун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кукла» Муз.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шилище» Муз. В.Витл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рассказа о новой кук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Весело-груст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 с изображением персонажа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Подбери рису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Л.Кэрро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калось. Хливкие шорь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рялись по н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хрюкатали зелю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юмзики в м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, бойся Бармазглота все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так свиреп и ди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 глуще рылит испо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пастый Брандашмы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стихотворения Л.Кэррола «Варкалось...». Чтение его с различными интона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впечатлений от услышанного музыкального произведения («Новая кукла», «Страшилище»)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музыкальных произведений П.И.Чайковского («Болезнь куклы» и «Новая кукла» в аудиозапис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чувствах, вызываемых этими произведениями, их настроении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детей самостоятельно определять жанр, характер и построение произ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ренняя молитва» Муз. 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ая полька» Муз. А.Жил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храме, богослужении, молитве. Иллюстрации с изображениями храм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к местному храму, беседа о православных праздниках и традициях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на духовные темы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различать музыкальные оттенки в начале и конце произ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 понятие о вальс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ба Яга» Муз.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льс» Муз. Д.Кабалевск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Бабы Яги. Музыкальная пьеса М.Мусорского «Баба Яг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отрывков из книги А.Усачева «Про Бабу Яг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вальсе. Чтение стихотвор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ается программ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учных гиппопота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вших первый приз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т вальс-каприз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ок «Гуси-лебеди», «Морозко» и др., рассматривание иллюстраций, изображающих Бабу Я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музыкальных произведений, песен про Бабу Ягу («Частушки Бабок Ежек», «Баба Яга» - в исполнении группы На-На»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тфильмов, художественных фильмов («Гуси-лебеди», «Новогодние приключения Маши и Вити», «Морозко», «Летучий корабль» и др.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амостоятельно придумывать название произведения в соответствии с его характер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гра в лошад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е гусеницы разговаривают» Муз. Д.Жученк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Подбери картин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ние сказки «Про гусениц Машу и Даш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 рассказа «О чем беседуют гусениц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ое упражнение «Лошад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гра «Всадн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ая игра «Две гусеницы разговаривают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гусеницами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рассказа о беседе между двумя гусениц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 на тему прослушивания музыкальных произведений.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знакомство с «Детским альбомом» П.И.Чайковского. Закрепить понятие о трехчастной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льс» Муз.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тки идут на речку» Муз. Д.Львова-Компаней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небольшого сюжета под музыку Вальса и изображение его в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красочной иллюстрации, придумывание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с кряканием у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И.Михайловой «Четыре утенка погожим деньком…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и инсценирование стихотворения И.Михайловой «Четыре утенка погожим деньком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или аппликация на тему «Утя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На бабушкином дворе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ов и сказок об уточках «Серая шейка», «Храбрый утенок» и др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Исполнительство (Пение</w:t>
      </w:r>
      <w:r>
        <w:rPr/>
        <w:t>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3060"/>
        <w:gridCol w:w="3600"/>
        <w:gridCol w:w="2700"/>
        <w:gridCol w:w="2340"/>
      </w:tblGrid>
      <w:tr>
        <w:trPr>
          <w:trHeight w:val="5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епертуар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узыкальная среда развития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 занят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груп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семье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ентя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понятие о русской народной песне.</w:t>
            </w:r>
          </w:p>
          <w:p>
            <w:pPr>
              <w:pStyle w:val="Normal"/>
              <w:jc w:val="both"/>
              <w:rPr/>
            </w:pPr>
            <w:r>
              <w:rPr/>
              <w:t>Учить  их петь выразительно, протягивая зву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й, качи, качи» русская народная песня «Куда летишь, кукушечк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усская народная песня «К нам гости пришли» муз. А.Александ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ровизировать концерт, выбрать солистов, зрителей.</w:t>
            </w:r>
          </w:p>
          <w:p>
            <w:pPr>
              <w:pStyle w:val="Normal"/>
              <w:jc w:val="both"/>
              <w:rPr/>
            </w:pPr>
            <w:r>
              <w:rPr/>
              <w:t>Чтение  стихотворения «Мы печем, пшеничим».</w:t>
            </w:r>
          </w:p>
          <w:p>
            <w:pPr>
              <w:pStyle w:val="Normal"/>
              <w:jc w:val="both"/>
              <w:rPr/>
            </w:pPr>
            <w:r>
              <w:rPr/>
              <w:t>Стр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 о народной песне самарского региона.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песней</w:t>
            </w:r>
          </w:p>
          <w:p>
            <w:pPr>
              <w:pStyle w:val="Normal"/>
              <w:jc w:val="both"/>
              <w:rPr/>
            </w:pPr>
            <w:r>
              <w:rPr/>
              <w:t>Игра «Плетень» муз.В.Калинн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есен, выученных на занятии.</w:t>
            </w:r>
          </w:p>
          <w:p>
            <w:pPr>
              <w:pStyle w:val="Normal"/>
              <w:jc w:val="both"/>
              <w:rPr/>
            </w:pPr>
            <w:r>
              <w:rPr/>
              <w:t>Прослушивание  русских народных песен в аудиозаписи.</w:t>
            </w:r>
          </w:p>
        </w:tc>
      </w:tr>
      <w:tr>
        <w:trPr>
          <w:trHeight w:val="47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ть песню, сопровождая ее импровизационными движе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накомить детей с русскими народными и уральскими традиц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петь протяжно, спокойным, естественным голосом. Петь соло, подгруппой, цепочкой и т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дают листья» муз.М.Крас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пошли наши подружки» русская народная пес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жайная» муз.А.Филипп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ж» муз.Ф.Лещи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ти репродукции с осенними пейзажами, прочитать стихи об осен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устел скворечни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етели птиц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м на деревьях тоже не сиди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 листья с ве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гнал по свет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ый, березовы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, разноцвет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б урожа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про овощ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аккомпанировать на любимом музыкальном инструме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 соснами, под елк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ит мешок с игол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пине иголки длинные и колк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свернется он в клубо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и головы, ни ног (ежик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инсценирование шуточного стихотворения: «Раз один садовод» стр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ая игра «Мы ходим в огород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песни «Овощ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«Листопад», «Овощ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сенним пейзаж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«Листопад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вощи» под муз. сопровождение. Повторение песен, выученных на занятии.</w:t>
            </w:r>
          </w:p>
        </w:tc>
      </w:tr>
      <w:tr>
        <w:trPr>
          <w:trHeight w:val="30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петь спокойным, естественным голосом, в интонациях передавать характер пес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-был у бабушки серенький козлик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 «От носика до хвостика» муз.М.Парцхаладз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енька-кото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колыбельна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или игрушка козл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инсценировать песню, проявляя свое творче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потеш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у нашего к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ка очень хорош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 котика у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ивительной кра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а смелы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и бел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ь в движении образ котик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 песни «Жил-был у бабушки серенький козлик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придумать еще какие-нибудь приключения щенка, сочинить небольшой рассказ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ение потешек, пение колыбельных песенок (Самарский фолькл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ь несколько куплетов про щенка, дать ему кличку. Нарисовать его портрет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петь спокойным, естественным голосом, различать припев и куплет, начинать пение после вступления. Учить сочетать пение с движе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аша елк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А.Островско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ночки» муз.А.Филиппенк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лочка» муз.Е.Тилич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д Мороз» муз.В.Витл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ю-вею снежок» русская народная песн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 иллюстрации с изображением украшенной елки, принести несколько елочных игрушек, игрушечного Деда Моро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теш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по снег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т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е саночек летел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шумят, и гремя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чики звенят! Дзин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есен, выученных на занят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движений, сочетать пение с движ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подвижные игры, забав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стихов к Новому г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Новому году, изготовление игрушек, украшений для ел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есен, выученных на занят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ие подарков, разучивание стихов про Новый Год, елку, Деда Мороза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петь, аккомпанируя себе на музыкальных инструмен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ь, согласовывая движения с текс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русскими народными зимними и рождественскими песня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лубые саночки» муз.М.Иорданско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й ты, зимушка-сударушка» русская народная пес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ое Рождество» английская народная песн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 детям аккомпанировать себе на музыкальных инструментах (колокольчиках, треугольниках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движения к песне, согласовывать с текс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Рождестве (во всем мире, в России, на Урал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рождественскими песнями Уральского реги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б обряде коля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ядки (самарский фольклор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ождественских песенок, колядок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ть, передавая задорный и веселый характер пес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ины» рус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д весной» рус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енка друзей» муз.В.Герч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 мы Масленицу дожидаем» русская народная пес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ин праздник» муз.Ю.Гурь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радициях печь блины на Масленицу, о масленичной нед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репродукцию картины В.Сурикова «Взятие снежного город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олько просыпаюсь – улыбаюсь 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ышко цел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ково ме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смотрю на солнц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у вижу 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е солнц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чка моя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вниманию детей мульфильма «Веснянка», фрагмент из мульфильма «Снегур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закличек, песенок (Уральский фольклор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тфильмов «Веснянка», «Снегур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культурно-массовых мероприятий, посвященных празднованию Масленицы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ать учить детей петь слаженно, спокойным, естественным голосом, передавая в пении характер песен. Познакомить детей с гаммой, учить ее пропевать интонационно правильно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а» муз.А.Бак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козлика» муз.Г.Стру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енка-чудесенка» муз.А.Бер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есенка о гамм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Г.Стру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й, бежит ручьем в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меня ль во садочке» рус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ти иллюстрации с изображением мамы и реб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ма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ребенку сыграть гамму на металлофоне, согласовывая исполнение с пением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о вес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шумела злая вьюга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стихов о маме, повторение выученных пес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Лесенка» (металлофон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атривание иллюстраций, изображающих хоровод украинских девушек в национальных костюм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есен, выученных на занят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 исполнение гаммы на любом музыкальном инструменте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в пении веселый, задорный характер песни, придумывать движения, проявлять творчество. Петь соло, по цепочке, дуэтом и т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де был, Иванушка?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баут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 деревне идет Ваня-пастуш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к уж получило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Г.Струв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движения, характерные для героев песни, проявлять свое творчество. Совершенствовать игру на лож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 песни (элементы костюмов). Придумать образные движения, выполнять их выразительно, пластич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боту по инсценированию песен, привлекая к инсценировке поочередно всех де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ыученных песен, импровизационные танцевальные движения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в пении характер песни-веселый, шуточный, озорной, грустный, ласковый, спокойный и т.д. Исполнять песни легким звуком, без напряжения, в оживленном или медленном темп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е путешественники» муз. М.Старокадом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бок» муз.Г.Стру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лягушек и кома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А.Филиппен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дыхание, артикуляц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Телефон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 выученных песен (атрибуты, костюмы, музыкальные инструмент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Веселый поезд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есен, выученных за год, исполнение и инсценирование любимых песен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Работа над развитием чувства ритма. Музицирование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332"/>
        <w:gridCol w:w="2160"/>
        <w:gridCol w:w="3420"/>
        <w:gridCol w:w="2340"/>
        <w:gridCol w:w="2160"/>
      </w:tblGrid>
      <w:tr>
        <w:trPr>
          <w:trHeight w:val="520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епертуа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узыкальная среда развития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 занят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семье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длинные и короткие звуки, уметь пропевать их.</w:t>
            </w:r>
          </w:p>
          <w:p>
            <w:pPr>
              <w:pStyle w:val="Normal"/>
              <w:rPr/>
            </w:pPr>
            <w:r>
              <w:rPr/>
              <w:t>Прохлопывать ритмический рисунок уже знакомых песенок.</w:t>
            </w:r>
          </w:p>
          <w:p>
            <w:pPr>
              <w:pStyle w:val="Normal"/>
              <w:rPr/>
            </w:pPr>
            <w:r>
              <w:rPr/>
              <w:t>Развивать ритмический рисунок и координ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дрей-воробей»</w:t>
            </w:r>
          </w:p>
          <w:p>
            <w:pPr>
              <w:pStyle w:val="Normal"/>
              <w:rPr/>
            </w:pPr>
            <w:r>
              <w:rPr/>
              <w:t>русская народная песенка.</w:t>
            </w:r>
          </w:p>
          <w:p>
            <w:pPr>
              <w:pStyle w:val="Normal"/>
              <w:rPr/>
            </w:pPr>
            <w:r>
              <w:rPr/>
              <w:t>«Я  иду с цветами» муз.Е.Тиличеевой</w:t>
            </w:r>
          </w:p>
          <w:p>
            <w:pPr>
              <w:pStyle w:val="Normal"/>
              <w:rPr/>
            </w:pPr>
            <w:r>
              <w:rPr/>
              <w:t xml:space="preserve">Игра «Музыкальный квадрат» (любая веселая мелодия)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леграф. Ритмические кар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фические  изображения длинных и коротких зву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 Графические изображения длинных и коротких звуков.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 «Узнай песенку».</w:t>
            </w:r>
          </w:p>
          <w:p>
            <w:pPr>
              <w:pStyle w:val="Normal"/>
              <w:rPr/>
            </w:pPr>
            <w:r>
              <w:rPr/>
              <w:t xml:space="preserve">Аудиозапись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запись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изображением длинных и коротких звуков в нотной запис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дрей-воробей»</w:t>
            </w:r>
          </w:p>
          <w:p>
            <w:pPr>
              <w:pStyle w:val="Normal"/>
              <w:rPr/>
            </w:pPr>
            <w:r>
              <w:rPr/>
              <w:t>русская народная песенка.</w:t>
            </w:r>
          </w:p>
          <w:p>
            <w:pPr>
              <w:pStyle w:val="Normal"/>
              <w:rPr/>
            </w:pPr>
            <w:r>
              <w:rPr/>
              <w:t>«Я  иду с цветами» муз.Е.Тиличеевой</w:t>
            </w:r>
          </w:p>
          <w:p>
            <w:pPr>
              <w:pStyle w:val="Normal"/>
              <w:rPr/>
            </w:pPr>
            <w:r>
              <w:rPr/>
              <w:t xml:space="preserve">«Музыкальный квадрат» (любая веселая мелодия)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леграф. Ноты. Ритмические карточки. Музыкальные инструмен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 Музыкальные инструменты.</w:t>
            </w:r>
          </w:p>
          <w:p>
            <w:pPr>
              <w:pStyle w:val="Normal"/>
              <w:rPr/>
            </w:pPr>
            <w:r>
              <w:rPr/>
              <w:t>Образцы нотной записи (нотные сборники, записи песен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 Музыкальные инструменты.</w:t>
            </w:r>
          </w:p>
          <w:p>
            <w:pPr>
              <w:pStyle w:val="Normal"/>
              <w:rPr/>
            </w:pPr>
            <w:r>
              <w:rPr/>
              <w:t>Образцы нотной запис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паузе.</w:t>
            </w:r>
          </w:p>
          <w:p>
            <w:pPr>
              <w:pStyle w:val="Normal"/>
              <w:rPr/>
            </w:pPr>
            <w:r>
              <w:rPr/>
              <w:t>Поощрять творческие проявления в придумывании рассказов и сочинении на них музы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рмошка»</w:t>
            </w:r>
          </w:p>
          <w:p>
            <w:pPr>
              <w:pStyle w:val="Normal"/>
              <w:rPr/>
            </w:pPr>
            <w:r>
              <w:rPr/>
              <w:t>муз.Е.Тиличеевой</w:t>
            </w:r>
          </w:p>
          <w:p>
            <w:pPr>
              <w:pStyle w:val="Normal"/>
              <w:rPr/>
            </w:pPr>
            <w:r>
              <w:rPr/>
              <w:t>игра «Музыкальный квадрат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 Картинки с изображениями ракеты, слона, птички (низкие и высокие звуки).</w:t>
            </w:r>
          </w:p>
          <w:p>
            <w:pPr>
              <w:pStyle w:val="Normal"/>
              <w:rPr/>
            </w:pPr>
            <w:r>
              <w:rPr/>
              <w:t>Фланелегра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 Музыкальные инструменты. Музыкально-дидактическая игра</w:t>
            </w:r>
          </w:p>
          <w:p>
            <w:pPr>
              <w:pStyle w:val="Normal"/>
              <w:rPr/>
            </w:pPr>
            <w:r>
              <w:rPr/>
              <w:t>«Прогул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 Музыкальные инструменты. Ритмические карточки.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боту над развитием чувства ритма у детей: прохлопывать и пропевать ритмические цепочки, определять высоту звуч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чеек-журчал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ый квадра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Ритмическая  цепочка.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 «Наше путешестви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 «Наше путешествие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прохлопывать ритм, выкладывать ритмический рисунок на фланелеграфе, определять высоту звуч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звуковысотность «Сирена», «Кукушка»</w:t>
            </w:r>
          </w:p>
          <w:p>
            <w:pPr>
              <w:pStyle w:val="Normal"/>
              <w:rPr/>
            </w:pPr>
            <w:r>
              <w:rPr/>
              <w:t>«Сел комарик на дубочек» русская народная песенка.</w:t>
            </w:r>
          </w:p>
          <w:p>
            <w:pPr>
              <w:pStyle w:val="Normal"/>
              <w:rPr/>
            </w:pPr>
            <w:r>
              <w:rPr/>
              <w:t>«Музыкальный квадра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с изображением машин, имеющим сирену («скорая помощь», «пожарная» и др.) и кукушки.</w:t>
            </w:r>
          </w:p>
          <w:p>
            <w:pPr>
              <w:pStyle w:val="Normal"/>
              <w:rPr/>
            </w:pPr>
            <w:r>
              <w:rPr/>
              <w:t>Фланелеграф, карточки с изображениями длинных и коротких звуков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. Музыкальные инструменты.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 «Определи по ритму».</w:t>
            </w:r>
          </w:p>
          <w:p>
            <w:pPr>
              <w:pStyle w:val="Normal"/>
              <w:rPr/>
            </w:pPr>
            <w:r>
              <w:rPr/>
              <w:t>Пение песни «Артистка» муз.Д.Кабале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. Музыкальные инструменты.</w:t>
            </w:r>
          </w:p>
          <w:p>
            <w:pPr>
              <w:pStyle w:val="Normal"/>
              <w:rPr/>
            </w:pPr>
            <w:r>
              <w:rPr/>
              <w:t>Сюжетно-ролевая игра «Водители» («скорая помощь», «пожарная машина»).</w:t>
            </w:r>
          </w:p>
          <w:p>
            <w:pPr>
              <w:pStyle w:val="Normal"/>
              <w:rPr/>
            </w:pPr>
            <w:r>
              <w:rPr/>
              <w:t>Игрушки-маши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оизносить текст, варьируя динамику, темп, тембр и регистр голос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ок-скок» русская народная попевка.</w:t>
            </w:r>
          </w:p>
          <w:p>
            <w:pPr>
              <w:pStyle w:val="Normal"/>
              <w:rPr/>
            </w:pPr>
            <w:r>
              <w:rPr/>
              <w:t>«Музыкальный квадрат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цепочки.</w:t>
            </w:r>
          </w:p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Загадка:</w:t>
            </w:r>
          </w:p>
          <w:p>
            <w:pPr>
              <w:pStyle w:val="Normal"/>
              <w:rPr/>
            </w:pPr>
            <w:r>
              <w:rPr/>
              <w:t>«Сидит Яшка, красная рубаш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идактическая игра «Выполни зада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идактическая игра «Выполни задание».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оизносить текст страшным, жалобным, угрожающим, нежным и т.д. голосом), прохлопывать текст различным ритмическим рисунк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нная тетеря» (ритмизированный текс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ый квадрат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тограммы с изображением различных эмоциональных состоя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-дидактическая игра «Волшебный волчок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идактическая игра «Волшебный волчок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идактическая игра «Волшебный волчок».</w:t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оизносить текст, меняя динамику, регистр, темп; проигрывать вариации на разных инструмент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гору бегом, а с горы кувырк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ый квадрат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цепоч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 «Определи инструмен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. Музыкально-дидактическая игра «Определи инструмен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. Музыкально-дидактическая игра «Определи инструмент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узнавать песню, выложенную на фланелеграфе, самостоятельно выложить и сыграть ритмический рисунок, исполнять простейшие импровизации на знакомые текс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ые песенки и упражн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цепочки.</w:t>
            </w:r>
          </w:p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Фланелеграф, графическое изображение длинных и коротких звуков. Картинки, иллюстр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 Музыкальные инструменты. Ритмические карточ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 Музыкальные инструменты. Ритмические карточки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209550</wp:posOffset>
            </wp:positionV>
            <wp:extent cx="5734050" cy="3019425"/>
            <wp:effectExtent l="0" t="0" r="0" b="0"/>
            <wp:wrapTight wrapText="bothSides">
              <wp:wrapPolygon edited="0">
                <wp:start x="-27" y="0"/>
                <wp:lineTo x="-27" y="21521"/>
                <wp:lineTo x="21600" y="21521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Выразительные движени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880"/>
        <w:gridCol w:w="1980"/>
        <w:gridCol w:w="1980"/>
        <w:gridCol w:w="3240"/>
      </w:tblGrid>
      <w:tr>
        <w:trPr>
          <w:trHeight w:val="52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Месяц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Задачи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узыкальная среда развития</w:t>
            </w:r>
          </w:p>
          <w:p>
            <w:pPr>
              <w:pStyle w:val="Normal"/>
              <w:tabs>
                <w:tab w:val="clear" w:pos="708"/>
                <w:tab w:val="center" w:pos="2731" w:leader="none"/>
                <w:tab w:val="left" w:pos="2832" w:leader="none"/>
                <w:tab w:val="left" w:pos="45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орудование и наглядный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Художественное сл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узыкальный репертуар</w:t>
            </w:r>
          </w:p>
        </w:tc>
      </w:tr>
      <w:tr>
        <w:trPr>
          <w:trHeight w:val="36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детей со способом парного взаимодействия, при котором ведущий («скульптор») видоизменяет телоположение партнера («глины») так, будто лепит какую-либо фиг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способность чутко воспринимать, чувствовать партнера в парном образно-пластическом взаимодейств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детей к поиску собственных «решений» при выполнении творческого задания (лепки из глины), к детальному изображению процесса «приготовления тес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исполнения образного движения всем тел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. Упражн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пим из глин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 «Слепи по-своем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гадай, что слепил скульпто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упражнений «Приготовление тес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Бабка по сусекам скреб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Бабка заводит тест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абка месит тест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Бабка катает колоб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оф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Колобо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ита старинных танцев «Алеманд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трд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гле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ут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ль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трданс-экосе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естеров «В хоровод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язьмин «Полька-кадри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лясовая «Как у наших у ворот»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детей со способом образно-пластического взаимодействия трех партнеров, участвующих в игровой ситу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уждать детей к поиску и выразительному исполнению движений, к использованию Детализации характера (поведения) персона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«играть роль по-своему», включать в движение все тел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бка катает колобок, а дед наблюда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бка зовет деда помога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бок испекает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бок остужаетс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изод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д просит бабу испечь колоб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бка готовит тес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д помогает баб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бок остужаетс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бок встречай зай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бок уходит от зайца и встречает вол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бок встречает медвед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олобок встречает лису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оф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больших гимнастических стула и гимнастические скамейки; длинные вере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Колобо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естеров «В хоровод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язь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ька-кадри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 «Как у наших ворот», обработка А.Курченко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выразительность образно-пластического взаимодействия, обусловленного ролями и сюже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медленно «постепенно переходить» от одного движения к другому из позы в позу – как способ трансформации образа, знакомить со способами изображения «волшебного превращен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детей к самостоятельному нахождению новых способов для воплощения образов (птицы и ут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исполнения образов пти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«Колоб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«Обла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упражн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льшая пт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оф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гимнастические скаме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сту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Колоб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«Петя и Вол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Чайковск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Щелкун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з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Дебюс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ла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ящая красав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рокоф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ка»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помогать детям осваивать способы изображения постепенного «превращения» (в утк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исполнения образа утки с использованием детализации поведения персона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пособы образно-пластического взаимодействия, передающих спор (двух петуш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вращение в у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ка ходи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ка плава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 выступления детей (по желанию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оф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«Петя и Вол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дан «Жиз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рокофьев «Ут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ита «Русские узор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рыня», обработка Е.Кузнецова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освоение способов пластического изображения, как один персонаж наблюдает за друг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детей к нахождению вариантов парного образно-пластического взаимодействия, передающего спор (утка и птич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мягкость и пластичность движений, передающих характер кошки – в индивидуальном исполнении и во взаимодействии с парне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придумывать варианты отдельных выразительных движений и импровизировать этюд в цел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ка с птичкой споря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вы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е задание «Кошк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оф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е вере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кубики (по 3-4 на каждую пару дете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«Петя и Вол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ящая красав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ита старинных тан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рокоф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рокоф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а»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взаимодействия трех персонажей в единой игров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умение организовывать игровое пространство, используя «декорации»-заместит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звивать у детей выразительность исполнения, в том числе использование метода простейшего словесного анализа детьми выступлений друг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детей к целостному разыгрыванию сюжета (с участием 4-х персонажей), побуждать к выразительности образно-пластического взаимодействия и перевоплощ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ка и птичка споря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шка подкрадывается к птич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а спасает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ка, птичка и кош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к приближает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шка спасает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к гонится за утк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ка спасаетс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ой стул, гимнастическая скамейка, длинная веревка, 3-4 больших куби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аг высокий, шаг высокий, выше шагаем, колени поднима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-шаг-шаг-шаг, быстро-быстро, шаг, ша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нем носок, шаг-шаг, длинные ноги, шаг-шаг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«Петя и Вол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Щелкун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рокофьев «Петя и Волк» (фрагменты)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к поиску выразительных движений, передающих «переход», изменение образа (цветка) из одного состояния в другое (расцветание, увядание, ожива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детей к творческому «решению» танца волшебного цветка при индивидуальной импров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исполнения образа в це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детей к использованию условно-игрового взаимодействия, воссоздающего иллюзию воздействия на расстоянии: цветы качаются и увядают под порывами холодного вет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юд «Расцвет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юд «Танец волшебных цвет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юд «Цветы увяда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вядшие цветы оживаю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оф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Щелкун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с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ящая красав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1-ого действия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детей со способом пластического изображения процесса «волшебного превращения»; со способом, воссоздающим «сценическую» иллюзию воздействия: условный жест вызывает «волшебное превращение» на расстоя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ластическую выразительность, умение включать в образное движение «все тел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к поиску способов воплощения образов Бабы Яги, Доброй волшебниц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есты волшеб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ые превращ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ревращ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юд «Баба Я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вы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ая фе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ая фея вершит волшеб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оф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ящая красав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ец фрейл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ф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юка «Ученик Чародея» (фрагмен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 «Детский альбом» (Баба Яга)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детей к поиску способов пластического изображения противоборства; к освоению «сценического приема», воссоздающего иллюзию воздействия («волшебной силы») на расстоя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в воплощении образов (Доброй и Злой волшебниц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нюансы поведения каждого персонаж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борство Доброй и Злой волшебни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ая волшебница побеждает злу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лая волшеб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является Добрая волшеб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борство Доброй и Злой волшебни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о торжествуе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оф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о доброй и злой волшебниц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ящая красав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ец фрейл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пролога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Пальчиковая гимнастик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86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игр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жали вдоль ре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наперегон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вижение указательного и среднего пальцев обеих рук по бедру к коленям. Педагог произносит слова четко, постепенно ускоряя темп, дети только повторяют движени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я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ужат в нашей групп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вочки и мальчи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 с тобой подружи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ленькие пальчи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чинай считать опя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ы закончили считать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льцы  обеих рук соединяются ритмично в замо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итмичное касание пальцев обеих ру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очередное касание пальцев на обеих руках, начиная с мизинца.</w:t>
            </w:r>
          </w:p>
          <w:p>
            <w:pPr>
              <w:pStyle w:val="Normal"/>
              <w:rPr/>
            </w:pPr>
            <w:r>
              <w:rPr/>
              <w:t>Руки вниз, встряхнуть кист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ь предыдущие движения.</w:t>
            </w:r>
          </w:p>
        </w:tc>
      </w:tr>
      <w:tr>
        <w:trPr>
          <w:trHeight w:val="2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чет зайка кос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высокой сос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другою сосной</w:t>
            </w:r>
          </w:p>
          <w:p>
            <w:pPr>
              <w:pStyle w:val="Normal"/>
              <w:rPr/>
            </w:pPr>
            <w:r>
              <w:rPr/>
              <w:t>Скачет зайка второ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й и средний пальцы правой руки – вверх, остальные соединить.</w:t>
            </w:r>
          </w:p>
          <w:p>
            <w:pPr>
              <w:pStyle w:val="Normal"/>
              <w:rPr/>
            </w:pPr>
            <w:r>
              <w:rPr/>
              <w:t>Ладонь правой руки – вертикально вверх, пальцы широко расставлены.</w:t>
            </w:r>
          </w:p>
          <w:p>
            <w:pPr>
              <w:pStyle w:val="Normal"/>
              <w:rPr/>
            </w:pPr>
            <w:r>
              <w:rPr/>
              <w:t>Ладонь левой руки – вертикально вверх, пальцы широко расставлены.</w:t>
            </w:r>
          </w:p>
          <w:p>
            <w:pPr>
              <w:pStyle w:val="Normal"/>
              <w:rPr/>
            </w:pPr>
            <w:r>
              <w:rPr/>
              <w:t xml:space="preserve">Указательный и средний пальцы левой руки вверх, остальные соединить. </w:t>
            </w:r>
          </w:p>
        </w:tc>
      </w:tr>
      <w:tr>
        <w:trPr>
          <w:trHeight w:val="44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ка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ы делили апельс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ельсин всего од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а долька для кота,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а долька для еж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а долька для улитк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а долька для чиж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у, а волку кожур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н сердит на нас, беда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бегайтесь, кто куда!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льцы обеих рук широко расставлены, соприкасаются только кончики одноименных пальце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егка раздвинуть руки и выполнять легкие повороты кистями в противоположные стороны. На слово «один» большие пальцы обеих рук прижать к ладоням. Остальные  пальцы вверх.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гнуть указательные пальцы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гнуть средние пальцы.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гнуть безымянные пальц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гнуть мизинцы.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днять руки вверх и, быстро выполняя движение «фонарики», опустить кисти рук вниз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грозить пальцем.</w:t>
            </w:r>
          </w:p>
          <w:p>
            <w:pPr>
              <w:pStyle w:val="Normal"/>
              <w:rPr/>
            </w:pPr>
            <w:r>
              <w:rPr/>
              <w:t>Спрятать руки за спину.</w:t>
            </w:r>
          </w:p>
        </w:tc>
      </w:tr>
      <w:tr>
        <w:trPr>
          <w:trHeight w:val="2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дет коза рогата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ет коза бодат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ней козленочек спешит,</w:t>
            </w:r>
          </w:p>
          <w:p>
            <w:pPr>
              <w:pStyle w:val="Normal"/>
              <w:rPr/>
            </w:pPr>
            <w:r>
              <w:rPr/>
              <w:t>Колокольчиком звени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азательный палец и мизинец – вверх, остальные прижать к ладони, причем согнутый большой палец сверх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казательный и безымянный пальцы – вверх, остальные прижать к ладони.</w:t>
            </w:r>
          </w:p>
          <w:p>
            <w:pPr>
              <w:pStyle w:val="Normal"/>
              <w:rPr/>
            </w:pPr>
            <w:r>
              <w:rPr/>
              <w:t>Пальцы соединить в щепотку, опустить вниз, потрясти кистями.</w:t>
            </w:r>
          </w:p>
        </w:tc>
      </w:tr>
      <w:tr>
        <w:trPr>
          <w:trHeight w:val="21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тички полетели,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ыльями махал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деревья сел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месте отдыхали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ой палец отогнуть  в горизонтальное положение, сверху присоединить сомкнутые прямые остальные пальц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хи  ладонями с широко расставленными пальцами.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уки вверх, все пальцы широко расставить.</w:t>
            </w:r>
          </w:p>
          <w:p>
            <w:pPr>
              <w:pStyle w:val="Normal"/>
              <w:rPr/>
            </w:pPr>
            <w:r>
              <w:rPr/>
              <w:t>Большой палец отогнуть в горизонтальное положение, сверху присоединить сомкнутые прямые остальные паль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шла кошечка вперед,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 нам идет, хвостом играе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й навстречу из вор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 собаки выбегаю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азательный и мизинец правой руки согнуты вверху, остальные пальцы прижаты к ладони, причем большой палец сверху.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вой ладонью махать у основания правой кисти.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ьшие пальцы обеих рук вверх, внутренняя сторона ладоней к себе, остальные пальцы в горизонтальном положении вместе, кончики средних пальцев соприкасаются.</w:t>
            </w:r>
          </w:p>
          <w:p>
            <w:pPr>
              <w:pStyle w:val="Normal"/>
              <w:rPr/>
            </w:pPr>
            <w:r>
              <w:rPr/>
              <w:t>Указательные пальцы и мизинцы обеих рук поднять вверх, остальные прямые пальцы соединить вместе.</w:t>
            </w:r>
          </w:p>
        </w:tc>
      </w:tr>
      <w:tr>
        <w:trPr>
          <w:trHeight w:val="1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ос цветок на полян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м весенним раскрыл лепестки</w:t>
            </w:r>
          </w:p>
          <w:p>
            <w:pPr>
              <w:pStyle w:val="Normal"/>
              <w:rPr/>
            </w:pPr>
            <w:r>
              <w:rPr/>
              <w:t>Всем лепесткам красоту и питанье</w:t>
            </w:r>
          </w:p>
          <w:p>
            <w:pPr>
              <w:pStyle w:val="Normal"/>
              <w:rPr/>
            </w:pPr>
            <w:r>
              <w:rPr/>
              <w:t>Дружно дают под землей кореш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в вертикальном положении, ладони прижаты друг к другу, развести пальцы и слегка округлить их («бутон»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вести пальцы рук.</w:t>
            </w:r>
          </w:p>
          <w:p>
            <w:pPr>
              <w:pStyle w:val="Normal"/>
              <w:rPr/>
            </w:pPr>
            <w:r>
              <w:rPr/>
              <w:t>Выполнять ритмичные движения пальцами вместе – врозь.</w:t>
            </w:r>
          </w:p>
          <w:p>
            <w:pPr>
              <w:pStyle w:val="Normal"/>
              <w:rPr/>
            </w:pPr>
            <w:r>
              <w:rPr/>
              <w:t>Ладони опустить вниз и тыльной стороной прижать друг к другу, пальцы развести.</w:t>
            </w:r>
          </w:p>
        </w:tc>
      </w:tr>
      <w:tr>
        <w:trPr>
          <w:trHeight w:val="2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делили апельс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ельсин всего од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 долька для кот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 долька для ежа,</w:t>
            </w:r>
          </w:p>
          <w:p>
            <w:pPr>
              <w:pStyle w:val="Normal"/>
              <w:rPr/>
            </w:pPr>
            <w:r>
              <w:rPr/>
              <w:t>Эта долька для улитки,</w:t>
            </w:r>
          </w:p>
          <w:p>
            <w:pPr>
              <w:pStyle w:val="Normal"/>
              <w:rPr/>
            </w:pPr>
            <w:r>
              <w:rPr/>
              <w:t>Эта долька для чижа,</w:t>
            </w:r>
          </w:p>
          <w:p>
            <w:pPr>
              <w:pStyle w:val="Normal"/>
              <w:rPr/>
            </w:pPr>
            <w:r>
              <w:rPr/>
              <w:t>Ну, а волку кожу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сердит на нас, беда!</w:t>
            </w:r>
          </w:p>
          <w:p>
            <w:pPr>
              <w:pStyle w:val="Normal"/>
              <w:rPr/>
            </w:pPr>
            <w:r>
              <w:rPr/>
              <w:t>Разбегайтесь, кто куда!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обеих рук широко расставлены, соприкасаются только кончики одноименных пальцев.</w:t>
            </w:r>
          </w:p>
          <w:p>
            <w:pPr>
              <w:pStyle w:val="Normal"/>
              <w:rPr/>
            </w:pPr>
            <w:r>
              <w:rPr/>
              <w:t>Слегка раздвинуть руки и выполнять легкие повороты кистями в противоположные стороны. На слово «один» большие пальцы обеих рук прижать к ладоням. Остальные  пальцы вверх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гнуть указательные пальц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Загнуть средние пальц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гнуть безымянные пальцы.</w:t>
            </w:r>
          </w:p>
          <w:p>
            <w:pPr>
              <w:pStyle w:val="Normal"/>
              <w:rPr/>
            </w:pPr>
            <w:r>
              <w:rPr/>
              <w:t>Загнуть мизинц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нять руки вверх и, быстро выполняя движение «фонарики», опустить кисти рук вниз.</w:t>
            </w:r>
          </w:p>
          <w:p>
            <w:pPr>
              <w:pStyle w:val="Normal"/>
              <w:rPr/>
            </w:pPr>
            <w:r>
              <w:rPr/>
              <w:t>Погрозить пальцем.</w:t>
            </w:r>
          </w:p>
          <w:p>
            <w:pPr>
              <w:pStyle w:val="Normal"/>
              <w:rPr/>
            </w:pPr>
            <w:r>
              <w:rPr/>
              <w:t>Спрятать руки за спину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851"/>
      <w:pgBorders w:display="allPages" w:offsetFrom="text">
        <w:top w:val="thickThinSmallGap" w:sz="24" w:space="28" w:color="000000"/>
        <w:left w:val="thickThinSmallGap" w:sz="24" w:space="28" w:color="000000"/>
        <w:bottom w:val="thickThinSmallGap" w:sz="24" w:space="1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3:00Z</dcterms:created>
  <dc:creator>user</dc:creator>
  <dc:description/>
  <cp:keywords/>
  <dc:language>en-US</dc:language>
  <cp:lastModifiedBy>Прыгунова Елена</cp:lastModifiedBy>
  <dcterms:modified xsi:type="dcterms:W3CDTF">2019-01-12T08:31:00Z</dcterms:modified>
  <cp:revision>3</cp:revision>
  <dc:subject/>
  <dc:title/>
</cp:coreProperties>
</file>