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а  Ольга  Петро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икифоровская  СОШ №!»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 (обучение грамоте)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                                          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ук [о], буква О , 1 урок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Макеева С.Г. Азбука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овые знания  о звуке  и букве «о» и ценностное отношение к ним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РМ  учителя – класс («один ко многим»)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, мультимедийный проектор, интерактивная доска, карточки-модели звуков (гласный, согласный); предметы, в названии которых есть звук </w:t>
            </w:r>
            <w:r>
              <w:rPr>
                <w:bCs/>
                <w:sz w:val="24"/>
                <w:szCs w:val="24"/>
              </w:rPr>
              <w:t>[о]; 5 плакатов с буквами;</w:t>
            </w:r>
            <w:r>
              <w:rPr>
                <w:sz w:val="24"/>
                <w:szCs w:val="24"/>
              </w:rPr>
              <w:t xml:space="preserve"> Климанова Л.Ф., Макеева С.Г. Азбук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/>
      </w:pPr>
      <w:r>
        <w:rPr/>
        <w:t>СТРУКТУРА И ХОД УРОК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74"/>
        <w:gridCol w:w="1913"/>
        <w:gridCol w:w="2088"/>
        <w:gridCol w:w="1613"/>
        <w:gridCol w:w="1562"/>
        <w:gridCol w:w="1039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ая задач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онный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дача:  адаптирование учащихся к деятельности на урок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дача:   выявление предварительных знаний учащихся о звуках речи и определение их границы: интеллектуальное затруднение (создание проблемной ситуаци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. Приветствуют учител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, настраивает детей на работу с помощью стихотвор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беседу с учителем.  Полным ответом отвечают на вопросы учителя по правилу поднятой руки, стоя. Выполняют практическое упражнение (хором произносят звук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 о звуках речи с практическими упражнениям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ЭОР, отгадывают загадку, высказывают предположения о звуке и букве, которую будут изучать на уроке. Определяют тему уро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беседу с учащимися на основании ЭОР, ставит проблему о звуке, который будут изучать на данном уроке, подводит детей к определению темы урок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рагмент 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124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 задача: формирование знаний о звуке [о], отношений, действий, опыт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 задача: разрешение интеллектуального затруднения - нахождение ответа на проблемный вопро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ети слушают учителя, произносят новый звук, работая в парах, наблюдают за процессом произнесения звука и делают вывод о том, что звук [о]-гласны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иллюстрацию, рассказывают об особенностях образования гласного зву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бирают карточку (красный кружок) и показывают соседу по парт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особенности артикуляции звука о, организует практическое наблюдение, подводит детей к выводу, что звук [о]-гласный. Демонстрирует иллюстрацию речевого аппарата, предлагает учащимся рассказать, как образуется изучаемый зву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выбрать карточку, обозначающую гласный звук, контролирует выполнение данного зада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ссматривают  и анализируют зрительный образ буквы, приводят свои пример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интерактивную иллюстрацию из ЭОР с изображением буквы и просит привести примеры из собственного опыт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 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ыполняют физические упражнен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рганизует проведение физкультминутки, используя стихотворение про букву «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дача: первичное  закрепление знаний, действий, отношений, опыта на основе их примен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дача:  повышение уровня формируемых знаний о звуке и букве «о» на основе применения разноуровневых и творческих зада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по микрогруппам. На плакатах ищут и обводят буквы «о»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игру «Найди меня». Контролирует и корректирует работу учащихся в микрогруппах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слово, определяют позицию звука [о] в слове и выполняют соответствующие действия (хлопок в ладоши или пальчики сложить в кулачок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игру по рядам на определение позиции изученного звука в слове и контролирует и корректирует ход иг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слова, слушают ответ одноклассников, исправляют ошибки и аргументируют свои отве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назвать слова, в которых есть звук [о]. Слушает и корректирует ответы учащихся силами одноклассник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Ходят по кабинету, ищут предметы, в названиях которых встречается звук [о], показывают всем найденный предмет и  обосновывают свой выбор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эмоциональное отношение к проделанной работе на урок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етям найти в кабинете предметы, заранее разложенные,  в названиях которых встречается звук [о], наблюдает за процессом, контролирует и  вносит коррективы. Подводит к эмоциональной оценке урока учащимис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ЕРЕЧЕНЬ ЭОР, ИСПОЛЬЗУЕМЫХ НА УРОКЕ </w:t>
      </w:r>
    </w:p>
    <w:tbl>
      <w:tblPr>
        <w:tblW w:w="97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3"/>
        <w:gridCol w:w="1381"/>
        <w:gridCol w:w="2495"/>
        <w:gridCol w:w="3695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ы. Выделение звука из сло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 19348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ЦОР к учебникам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7a9a35c7-0a01-0180-017b-27126be54031/%5BNS-RUS_1-13%5D_%5BIM_107%5D.sw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овые связк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 19342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боры ЦОР к учебникам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7a9a2f7e-0a01-0180-01ae-81ab08edd9ad/%5BNS-RUS_1-08%5D_%5BMA_059%5D.sw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Единая коллекция ЦОР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то похожа буква "о"?</w:t>
            </w:r>
            <w:r>
              <w:rPr/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ЦОР к учебникам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a9a35ed-0a01-0180-01e9-14859061024d/%5BNS-RUS_1-13%5D_%5BPD_109%5D.swf</w:t>
              </w:r>
            </w:hyperlink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"/>
          <w:szCs w:val="2"/>
        </w:rPr>
      </w:pPr>
      <w:r>
        <w:rPr>
          <w:rStyle w:val="FootnoteCharacters"/>
        </w:rPr>
        <w:t></w:t>
      </w:r>
      <w:r>
        <w:rPr>
          <w:sz w:val="2"/>
          <w:szCs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a9a35c7-0a01-0180-017b-27126be54031/%5BNS-RUS_1-13%5D_%5BIM_107%5D.swf" TargetMode="External"/><Relationship Id="rId3" Type="http://schemas.openxmlformats.org/officeDocument/2006/relationships/hyperlink" Target="http://files.school-collection.edu.ru/dlrstore/7a9a2f7e-0a01-0180-01ae-81ab08edd9ad/%5BNS-RUS_1-08%5D_%5BMA_059%5D.swf" TargetMode="External"/><Relationship Id="rId4" Type="http://schemas.openxmlformats.org/officeDocument/2006/relationships/hyperlink" Target="http://files.school-collection.edu.ru/dlrstore/7a9a35ed-0a01-0180-01e9-14859061024d/%5BNS-RUS_1-13%5D_%5BPD_109%5D.sw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8:00Z</dcterms:created>
  <dc:creator>Admin</dc:creator>
  <dc:description/>
  <cp:keywords/>
  <dc:language>en-US</dc:language>
  <cp:lastModifiedBy>user</cp:lastModifiedBy>
  <dcterms:modified xsi:type="dcterms:W3CDTF">2017-04-24T08:39:00Z</dcterms:modified>
  <cp:revision>3</cp:revision>
  <dc:subject/>
  <dc:title>ПЛАН-КОНСПЕКТ УРОКА</dc:title>
</cp:coreProperties>
</file>