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" w:right="0" w:hanging="0"/>
        <w:rPr/>
      </w:pPr>
      <w:r>
        <w:rPr/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82"/>
        <w:gridCol w:w="3368"/>
        <w:gridCol w:w="6720"/>
        <w:gridCol w:w="3195"/>
        <w:gridCol w:w="1921"/>
      </w:tblGrid>
      <w:tr>
        <w:trPr>
          <w:trHeight w:val="75" w:hRule="atLeast"/>
        </w:trPr>
        <w:tc>
          <w:tcPr>
            <w:tcW w:w="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ь недел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</w:t>
            </w:r>
          </w:p>
        </w:tc>
        <w:tc>
          <w:tcPr>
            <w:tcW w:w="3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Образовательная деятельность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Образовательная деятельность в режимных моментах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Создание (организация) предметно-развивающей среды для самостоятельной деятельности детей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заимодействие с семьей</w:t>
            </w:r>
          </w:p>
        </w:tc>
      </w:tr>
      <w:tr>
        <w:trPr>
          <w:trHeight w:val="68" w:hRule="atLeast"/>
        </w:trPr>
        <w:tc>
          <w:tcPr>
            <w:tcW w:w="9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едельни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Развитие речи № 10 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Описание предметов одежды куклы Оли.</w:t>
            </w:r>
          </w:p>
          <w:p>
            <w:pPr>
              <w:pStyle w:val="Style18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Задачи:  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учить составлять вместе с воспитателем небольшой рассказ, отвечать на вопросы законченным предложением; : учить правильно называть предметы одежды, действия, использовать прилагательные, обозначающие цвет;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9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закрепить правильное произношение звуков [п]—[п’];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Уша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игровая деятельность: настольные игры. Беседа «Сказка ходит рядом»!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ы строительным материалом: строим необычную башенку Трудовые поручения: Ухаживаем за комнатными растениям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Накроем стол к чаю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продолжительность дн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одолжать закреплять навык ориентировке в пространстве, развивать вним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Охотник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Вызови по имен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Хоровод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сказки В.И. Даля «Старик-годовик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Работа в уголке книги: знакомства с малыми фольклорными формами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о ФЭМП: д/и «Узнай по форм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Жизнедеятельность животных зимой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одежда детей и взрослы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одолжать закреплять навык ориентировке в пространстве, развивать вним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Хороводная игра «Голубоч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Охотник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</w:tc>
        <w:tc>
          <w:tcPr>
            <w:tcW w:w="31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раскраски на тему «Зима» и цветные карандаши для самостоятель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: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опатки для игр со снегом санки-ледянки, мяч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редложить детям настольные игры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 ледянки.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и для родителей на тему: «Профилактика инфекционных заболеваний»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21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орник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Рис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Вот зима кругом бело.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создания образа  зимнего леса. Совершенствование техники рисования концом кисти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сты бумаги, гуашевые краски, кисти, баночк с вод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Салфетки — наши помощники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 на тему «Закаливан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на заняти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Игры с конструктором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-ролевой игре «Больниц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-р/и «Больница. Оторвали Мишке лапку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продолжительность дн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одолжать закреплять навык ориентировке в пространстве, развивать вним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Назови, как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Карусель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Чтение отрывка «Зима! Крестьянин торжествуя.....» А.С. Пушкин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сенсорного воспитания: группируем предметы по заданному призна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ролевая игра «Магазин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снегопа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одолжать закреплять навык ориентировке в пространстве, развивать вним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Хороводная игра «Иди, проход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Карусель» (в конце прогулки).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настольно - печатную игру «Какая форма?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«Карусел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книги «Моя первая энциклопеди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.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просить родителей принести картинки о зиме для альбом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21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ab/>
              <w:t>ФЭМП</w:t>
              <w:tab/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Занятие №11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Учить классифицировать предметы по признаку один - много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. Л.Г.Петерсон «Игралочка»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Счастливое детство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Больница»: сюжет «На приеме у врач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природы: изучаем строение растени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Назови, как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Чего не стало?» (по лексическим темам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заморозки на почв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одолжать закреплять навык ориентировке в пространстве, развивать вним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Перечисли предметы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ходьба на лыж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развешивание кормушек для зимующих птиц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то живёт во дворе?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Быстро в домик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сказки П. Ершова «Конек — горбунок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физического воспитания: игры с мяч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сенное творчество: работа с попевкой «День», музыка И. Арсеева, слова Л. Дымов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-ролевой игре «Семья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-р/и «Семья. Одеваем дочку на прогулку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за снег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одолжать закреплять навык ориентировке в пространстве, развивать вним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а с пением «Мы с тобой не зрители, мы с тобой строител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здоровительная ходьба по территории детского сад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Быстро в домик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дидактической игры «Расскажи про свой узор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ходьбы на лыжах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бумаги, ножниц для продуктив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 ледянки для катание с горки.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и для родителей на тему: «Одежда детей зим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tbl>
      <w:tblPr>
        <w:tblW w:w="16202" w:type="dxa"/>
        <w:jc w:val="left"/>
        <w:tblInd w:w="-8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3464"/>
        <w:gridCol w:w="6722"/>
        <w:gridCol w:w="3191"/>
        <w:gridCol w:w="1925"/>
      </w:tblGrid>
      <w:tr>
        <w:trPr>
          <w:trHeight w:val="790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Ознаком. с окружающи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Кто мы? Какие мы? Ч.1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Закреплять и уточнить представления детей о частях лица. Формировать эмоциональную сферу; развивать зрительное внимание и мышление. Пополнять, уточнять и активизировать словарный запас за счет образования имен существительных с помощью уменьшительно-ласкательного суффикса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«Здравствуй мир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О.В. Дыбин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ртинки с изображением эмоций, частей тела, членов семьи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Лепк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Снеговик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Обучать созданию образа снеговика из пластилина. Тренировать в катании шариков из пластелина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Лыкова</w:t>
            </w:r>
          </w:p>
        </w:tc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в уголке природы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сказки С.Я. Маршака «Двенадцать месяцев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Учимся следить за прической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ы со строительным материалом «Строим домик поросёнк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Пришла зим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Чудесная коробк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облакам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начинать бег из разных исходных положени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Летает - не летае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Вызови по имен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 Самостоятельная двигательная дея-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/и«Зайка серый умывается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 «Путаниц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стихотворения А.С. Пушкина «На красных лапах гус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Хороводная игра «Рыбаки и рыбк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С-р/и «Салон красоты»  : сюжет «Макияж»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музыкального воспита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ворон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начинать бег из разных исходных положени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Хороводная игра «Голубоч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Охотники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Назови часть целог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Раз, два, три – беги!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льбома «Зимушка зим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спортивной игры «Хоккей с мячом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наглядностей для дидактической игры «Путаниц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мячей, мешочков для мета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я для родителей на тему «Профилактика простудных заболеваний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21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ятница 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Аппликация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Снеговик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учить составлять коллективную сюжетную ком-позицию из готовых фор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отовые вырезанные формы, клей, тонированная бумаг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Какое слово звучит не так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 на тему «Планы на выходны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на заняти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Больниц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В магазине игрушек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сследовательская деятельность: рассматривание снежинок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перестроение в пары, ходьба в парах с высоким подниманием ног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Горячо-холодн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Мыши в кладовой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Чтение отрывка «Зима! Крестьянин торжествуя.....» роман А.С. Пушкин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сенсорного воспитания: группируем предметы по заданному призна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-р/и «Семья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-р/и «Магазин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снегопа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перестроение в пары, ходьба в парах с высоким подниманием ног, скрестным шаг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Хороводная игра «Иди, проход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Мыши в кладовой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книги «Времена год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: лопатки, формочки, ледянки, мяч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/р игры «Магазин» (овощи, бутылочки, сумоч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 ледянки и т.д.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и для родителей на тему: «Осторожно грипп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"/>
        <w:gridCol w:w="3355"/>
        <w:gridCol w:w="6832"/>
        <w:gridCol w:w="3313"/>
        <w:gridCol w:w="1691"/>
      </w:tblGrid>
      <w:tr>
        <w:trPr>
          <w:trHeight w:val="75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ь недел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Образовательная деятельность</w:t>
            </w:r>
          </w:p>
        </w:tc>
        <w:tc>
          <w:tcPr>
            <w:tcW w:w="6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Образовательная деятельность в режимных моментах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Создание (организация) предметно-развивающей среды для самостоятельной деятельности детей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заимодействие с семьей</w:t>
            </w:r>
          </w:p>
        </w:tc>
      </w:tr>
      <w:tr>
        <w:trPr/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едельни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Развитие речи 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№11</w:t>
            </w:r>
          </w:p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Составление описательного рассказа игрушки Мишки и Мышки. </w:t>
            </w:r>
          </w:p>
          <w:p>
            <w:pPr>
              <w:pStyle w:val="Style18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создавать условия для  составления  короткого рассказа об игрушке с помощью воспитателя; (словарь и грамматика) способствовать умению образовывать форму повелительного наклонения глаголов (поскачи, поезжай), использовать предлоги в, на, под, около, перед, (звуковая культура речи) закреплять правильное произношение [б]—[б’],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 xml:space="preserve">Уша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по столовой. Раздаём лож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Сюжетно-ролевая игра «Семья»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Трудовые поручения: протираем стульчики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Собери узор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то больше знает вежливых слов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: «Предметы, требующие осторожного обращени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следы на снег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бегать боком, спино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«Что можно считать парами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катание на санк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Поезд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/и «Защита крепости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: «Зимние виды спорт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Детский сад»: сюжет «Занятие в детском саду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лушание фрагмента музыкального произведения С. Про-кофьева «Марш» из оперы «Любовь к трем апельсинам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Скажи наоборот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кспериментирование «Защитные свойства снег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бегать боко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/и «По ровненькой дорожк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По ровненькой дорожк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катание на санк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Коршун и наседка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дидактической  игры «Собери узор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: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опатки для игр со снегом санки-ледянки, мяч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бумаги, трафаретов для самостоятель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.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провести эксперименты со снегом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21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орник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Рис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Тема: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Мой друг снеговик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создания образа  снеговика. Совершенствование техники рисования концом кисти.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Цветные листы бумаги, гуашевые краски, кисти, баночка с вод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Дежурство в уголке природы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«Дедули и бабул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Игры с крупным строительным материалом: строим  морские суда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-ролевой игре «Парикмахерска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Что где находится?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узоры на окн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ыжки на месте на одной ног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акое время года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ходьба на лыж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могаем малышам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Считай не ошибис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Поезд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Сюжетно - ролевая игра «Семья»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Разучивание стихотворений о новогодних праздниках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книги: обзорное знакомство с современными детскими журналам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ивидуальная работа по ФЭМП. Д/и «Что длиннее, выше, толщ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снегопа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ыжки на месте на месте на одной ног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одвижная игра «Лягушки-попрыгушки»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Рыба, птица, зверь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Поезд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д/и «Времена год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спортивной игры «Хоккей с мячом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дидактической игры «Считай не ошибис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мячей, мешочков для мета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я для родителей на тему: «Детские проблемы. Мне лень..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21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ab/>
              <w:t>ФЭМП</w:t>
              <w:tab/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Занятие №12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Дать ребёнку понятие больше - меньше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Л.Г. «Игралочка»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Эй, посуда, ты откуда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а на занятии. Раздача карандаше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ы с конструктором: строим лабиринт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то больше подберет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 - ролевая игра «Парикмахерская»: сюжет «Модная причес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ксперимент: цветные льдинк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ажнять детей в умении прицельно выполнять мет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акой дом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Добавь слов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катание на санк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уборка снега на групповом участк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Найди свой цвет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чной труд: изготовление атрибутов  к игре «Семь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сенсорного воспитания: учимся обследовать предме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ивидуальная работа по развитию речи. Д/и «Назови как можно больше предметов», «Из чего сделано?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-ролевой игре «Почт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небо во время снегопад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 детей в умении прицельно выполнять мет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Найди свой цвет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южетно-ролевой игры «Парикмахерская (расчески, бигуди, ножницы, фен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. Для игры с ветром — ленточ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цветной бумаги, ножниц для продуктив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 ледянки для катание с горки.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 с детьми нарисовать на тему: «Игры детей зимой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5" w:type="dxa"/>
        <w:jc w:val="left"/>
        <w:tblInd w:w="-84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3"/>
        <w:gridCol w:w="3463"/>
        <w:gridCol w:w="6723"/>
        <w:gridCol w:w="3191"/>
        <w:gridCol w:w="1925"/>
      </w:tblGrid>
      <w:tr>
        <w:trPr>
          <w:trHeight w:val="1745" w:hRule="atLeast"/>
        </w:trPr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Ознаком. с окружающи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Кто мы? Какие мы? Ч.2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Закреплять и уточнить представления детей о частях лица. Формировать эмоциональную сферу; развивать зрительное внимание и мышление. Пополнять, уточнять и активизировать словарный запас за счет образования имен существительных с помощью уменьшительно-ласкательного суффикса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«Здравствуй мир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О.В. Дыбин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ртинки с изображением эмоций, частей тела, членов семьи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Лепк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Неваляшк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Обучать созданию образа неваляшки из пластилина. Тренировать в катании шариков из пластилина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Лыкова</w:t>
            </w:r>
          </w:p>
        </w:tc>
        <w:tc>
          <w:tcPr>
            <w:tcW w:w="67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: «Далеко - близко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в уголке природы: ухаживаем за растениям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стихотворений  о зиме: С. Есенин «Поет зима аукает», А. Пушкин «Зимний вечер», Ф. Тютчев «Околдован лес стоит». Игры со строительным материалом: строим лабиринт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акая погод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Назови ласково» (по лексическим темам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/р: в раскрашивание краскам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погод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вести мяч правой и левой ру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Летает - не летает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«Назови, как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Вызови по имен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Трудовые поручения: поддерживаем порядок на дорожках к групповому участку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-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Краски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пытно-экспериментальная деятельность: окрашивание воды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Работа в уголке физического воспитания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сенное творчество: работа с попевкой «Колыбельная», музыка Е. Тиличеевой, слова Л. Дымов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ролевая игра «Почт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ворон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начинать бег из разных исходных положени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Хороводная игра «Голубоч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Большое – маленько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Палочка-выручалочка» (в конце прогулки)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сборника русских народных сказок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спортивной игры «Хоккей с мячом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детям дидактическую игру «Назови, как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: мячи, лопатки, ледян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вместе с детьми сходить в библиотек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0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2"/>
        <w:gridCol w:w="3257"/>
        <w:gridCol w:w="6804"/>
        <w:gridCol w:w="2548"/>
        <w:gridCol w:w="2549"/>
      </w:tblGrid>
      <w:tr>
        <w:trPr>
          <w:trHeight w:val="1132" w:hRule="atLeast"/>
        </w:trPr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ятница 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Конструир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Цепочка из бумаги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учить составлять коллективную сюжетную ком-позицию из готовых фор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отовые вырезанные формы, клей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Послушные расчески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 на тему «Зимующие птицы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Дежурство на занятии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-ролевой игре «Моряк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«Хочу быть художником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/деятельность детей с кинестетическим песко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кспериментальная деятельность: измерение глубины снежного покров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выполнять прыжок в длину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гра «Горячо-холодно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Лохматый пёс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ссматривание картин русских художников, слушание произведений поэтов и композиторов о зим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физического воспита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Скажи какой?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/г ««Рыбка шевелит губами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 ролевая игра «Семья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деревья в декабр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перестроение в пары, ходьба в парах с высоким подниманием ног, с крестным шаг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Уголки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материала для занятия с кинестетическим песк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ледянки, мячи. Наглядностей для игры «Было, буде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/р игры «Ателье» (ткани, ножницы, выкрой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хоккей с мяч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2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ивидуальные консультации по запросу родителей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6186" w:type="dxa"/>
        <w:jc w:val="left"/>
        <w:tblInd w:w="-8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"/>
        <w:gridCol w:w="3355"/>
        <w:gridCol w:w="6832"/>
        <w:gridCol w:w="3313"/>
        <w:gridCol w:w="1691"/>
      </w:tblGrid>
      <w:tr>
        <w:trPr>
          <w:trHeight w:val="75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ень недел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Образовательная деятельность</w:t>
            </w:r>
          </w:p>
        </w:tc>
        <w:tc>
          <w:tcPr>
            <w:tcW w:w="6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Образовательная деятельность в режимных моментах</w:t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Создание (организация) предметно-развивающей среды для самостоятельной деятельности детей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заимодействие с семьей</w:t>
            </w:r>
          </w:p>
        </w:tc>
      </w:tr>
      <w:tr>
        <w:trPr>
          <w:trHeight w:val="2482" w:hRule="atLeast"/>
        </w:trPr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едельни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Развитие речи № 12 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Составление рассказа об игрушках.</w:t>
            </w:r>
          </w:p>
          <w:p>
            <w:pPr>
              <w:pStyle w:val="Style18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формировать умение детей отвечать на вопросы и учить составлять короткий рассказ об игрушке.</w:t>
            </w:r>
          </w:p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учить детей образовывать уменьшительно-ласкательную форму имен существительных при помощи суффиксов: - к, -ок, -еньк, - ечк;</w:t>
            </w:r>
          </w:p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развивать умение употреблять в речи обобщающее слово "игрушки", сущ. в Р. П. и В. П. ед. ч., глаголы и прилагательные, сочетать их с существительными, развивать слуховое внимание, логическое мышление;</w:t>
            </w:r>
          </w:p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вызывать у детей желание рассказывать наизусть  знакомые стихотворения;</w:t>
            </w:r>
          </w:p>
          <w:p>
            <w:pPr>
              <w:pStyle w:val="Style18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воспитывать бережное отношение к игрушка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Уша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приро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гра «Кто, что умеет дела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/г «Птенцы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 - ролевой игре «Пожарны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Пришла зим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деревья в декабр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с упр. детей в умении выполнять перепрыгивании через полочку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Чей хвост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катание на санк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Моряк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Защита крепости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Беседа на тему: «Народные приметы декабря»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Детский сад»: сюжет «Занятие в детском саду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лушание фрагмента музыкального произведения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Ф. Мендельсона «Свадебный марш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художественная деятельность: рисов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Где, что можно делать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кора деревье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выполнять круговой замах при метании вдаль мешочков, снежко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Где, что можно делать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катание на санк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Кролики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книг: русские народные сказ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: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опатки для игр со снегом санки-ледянки, мяч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бумаги, трафаретов для самостоятель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.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вместе с детьми сходить на выставку художников иллюстратор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53" w:type="dxa"/>
        <w:jc w:val="left"/>
        <w:tblInd w:w="-8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9"/>
        <w:gridCol w:w="3464"/>
        <w:gridCol w:w="6722"/>
        <w:gridCol w:w="3191"/>
        <w:gridCol w:w="1917"/>
      </w:tblGrid>
      <w:tr>
        <w:trPr>
          <w:trHeight w:val="7905" w:hRule="atLeast"/>
        </w:trPr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орник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Рис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Ёлочка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создания образа  зимнего леса. Совершенствование техники рисования концом кисти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сты бумаги, гуашевые краски, кисти, баночк с вод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Права и обязанност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Игры со строительным материалом: конструирование по замыслу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Сравни слов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 - ролевая игра «Почтальон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птицам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перемещаться ступающим и скользящим шаг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Какое время года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ходьба на лыж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утепление снегом  корней деревьев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Тишина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книг: рассматривание иллюстраций Т. Мавриной к детским книг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Опасно — безопасно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 - ролевая игра «Магазин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Разучивание стихотворений о новогодних праздниках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ивидуальная работа по развитию ре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Закончи предлож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Считай не ошибис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снегопа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перемещаться ступающим и скользящим шаг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Улетает — не улетае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Тишина» (в конце прогулки).</w:t>
            </w:r>
          </w:p>
        </w:tc>
        <w:tc>
          <w:tcPr>
            <w:tcW w:w="3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д/и «Времена год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, наглядности для дидактической игры «Было, буде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дидактической игры «Считай не ошибис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мячей, мешочков для мета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 почитать зарубежные сказ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2" w:type="dxa"/>
        <w:jc w:val="left"/>
        <w:tblInd w:w="-8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17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ab/>
              <w:t>ФЭМП</w:t>
              <w:tab/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Занятие №13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продолжать закреплять в сравнение предметов по количеству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.Л.Г.Петерсон «Игралочка»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Братья наш меньш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а по занятия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Кто больше назовет слов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то больше подберет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 - ролевая игра «Парикмахерская»: сюжет «Модная причес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/г «Улыбк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птицам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 детей в умении прицельно выполнять мет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Четвертый лишний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ходьба на лыж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уборка снега на групповом участк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овая деятельность по интерес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Мы топаем ногами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учной труд: изготовление атрибутов  к игре «Семь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сенсорного воспитания: учимся обследовать предметы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ивидуальная работа по развитию речи. Д/и «Подбери нужное слов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-ролевой игре «Почт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небо во время снегопад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 детей в умении прицельно выполнять мет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Четвертый лишний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Чего не стал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Мы топаем ногами» (в конце прогулки).</w:t>
            </w:r>
          </w:p>
          <w:p>
            <w:pPr>
              <w:pStyle w:val="Style18"/>
              <w:tabs>
                <w:tab w:val="clear" w:pos="709"/>
                <w:tab w:val="left" w:pos="277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ab/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южетно-ролевой игры «Парикмахерская(расчески, бигуди, ножницы, фен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. Для игры с ветром — ленточ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цветной бумаги, ножниц для продуктив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 ледянки для катание с горки.</w:t>
            </w:r>
          </w:p>
        </w:tc>
        <w:tc>
          <w:tcPr>
            <w:tcW w:w="1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 с детьми нарисовать на тему: «Игры детей зимой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80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15"/>
      </w:tblGrid>
      <w:tr>
        <w:trPr>
          <w:trHeight w:val="174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.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Ознаком. с окружающи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Домашние животные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Формирование умений различать домашних животных и их детенышей, умение образовывать существительные с  уменьшительно ласкательными суффиксами 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вивать внимание мышление память и реч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оспитывать эмоциональную отзывчивость желание заботится о животных, умение общаться  друг с другом 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«Здравствуй мир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О.В. Дыбин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ртинки с изображением животных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Лепк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Пирамидка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Обучать созданию образа пирамидки из пластилина. Тренировать в катании колбасок и изготовление из них колец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Лыкова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: «Далеко - близко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Носовой платочек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по столов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рассказа В. Бианки «Первая охота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Сюжетно-ролевая игра «Детский сад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/г «Улыбка-трубочка», «Лопаточка», «Вкусное варень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продолжительность дн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«Правила поведения на праздник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вести мяч правой и левой рук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Подбери признак к предмету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Обувная пол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Трудовые поручения: поддерживаем порядок на дорожках к групповому участку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-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Догони меня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учивание песни «Зима пришл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Работа в уголке физического воспитания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есенное творчество: работа с попевкой «Колыбельная», музыка Е. Тиличеевой, слова Л. Дымов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ролевая игра «Строител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Назови, как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трудом дворн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начинать бег из разных исходных положени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Хороводная игра «Снег пушистый загреба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Ручка — ножк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одвижная игра «Догони меня» (в конце прогулки).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Предложить познавательную игру -лото «Мир вокруг нас»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спортивной игры «Хоккей с мячом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детям дидактическую игру «Назови, как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: мячи, лопатки, ледян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просить родителей принести разные картинки на новогоднюю тему для книжки малыш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8" w:type="dxa"/>
        <w:jc w:val="left"/>
        <w:tblInd w:w="-8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13"/>
      </w:tblGrid>
      <w:tr>
        <w:trPr>
          <w:trHeight w:val="1132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ятница 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Аппликация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раздничная ёлочк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учить составлять коллективную сюжетную ком-позицию из готовых фор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отовые вырезанные формы, клей, тонированная бумаг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«Все профессии важны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Я все делаю сам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природы: рыхление почвы комнатных растени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 ролевая игра «Шоферы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имняя одежд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выполнять круговой размах при метании вдаль из-за плеча одной ру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ак сказать правильн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/г «Бублик», «Шарик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Огуречик, огуречик».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ссматривание картин русских художников, слушание произведений поэтов и композиторов о зим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сказки «Белая уточка» из сборника сказки А.Н. Афанасьев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- ролевая игра «Почта»: сюжет «Работа почтальон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по ФЭМП Разложи по порядку (в пределах 3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-р/и «Ателье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деревья в декабр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перестроение в пары, ходьба в парах с высоким подниманием ног, с крестным шаг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говаривание чистоговорок с мальчиками с буквой Ш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Огуречик, огуречик». (в конце прогулки).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материала для разгадывания «Сказочный кроссворд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ледянки, мячи. Наглядностей для игры «Было, буде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/р игры «Ателье» (ткани, ножницы, выкрой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хоккей с мячом.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и для родителей на тему: «Агрессивный ребенок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tbl>
      <w:tblPr>
        <w:tblW w:w="16178" w:type="dxa"/>
        <w:jc w:val="left"/>
        <w:tblInd w:w="-8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5"/>
        <w:gridCol w:w="3355"/>
        <w:gridCol w:w="6832"/>
        <w:gridCol w:w="3313"/>
        <w:gridCol w:w="1683"/>
      </w:tblGrid>
      <w:tr>
        <w:trPr>
          <w:trHeight w:val="75" w:hRule="atLeast"/>
        </w:trPr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ень недел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дата</w:t>
            </w:r>
          </w:p>
        </w:tc>
        <w:tc>
          <w:tcPr>
            <w:tcW w:w="3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зовательная деятельность</w:t>
            </w:r>
          </w:p>
        </w:tc>
        <w:tc>
          <w:tcPr>
            <w:tcW w:w="6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бразовательная деятельность в режимных моментах</w:t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3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здание (организация) предметно-развивающей среды для самостоятельной деятельности детей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заимодействие с семьей</w:t>
            </w:r>
          </w:p>
        </w:tc>
      </w:tr>
      <w:tr>
        <w:trPr>
          <w:trHeight w:val="2482" w:hRule="atLeast"/>
        </w:trPr>
        <w:tc>
          <w:tcPr>
            <w:tcW w:w="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недельник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Развитие речи № 13 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Составление рассказа по картине «Катаемся на санках»</w:t>
            </w:r>
          </w:p>
          <w:p>
            <w:pPr>
              <w:pStyle w:val="Style18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Упражнять детей в умении отвечать на вопросы по содержанию картины, с помощью воспитателя составлять рассказ по картине. Закреплять знания о признаках зимы. Активизировать словарь детей словами-определениями через подбор определений к существительному – зима. Закреплять произношение звука –м- изолированно и в словах. Развивать фонематический слух через умение слышать звук –м- среди других звуков. Воспитывать отзывчивость, уважение к ответам товарищей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Уша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Слово лечи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Подскажи словечк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ролевая игра «Парикмахерска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по занятиям. Раздача султанчиков на муз. заняти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творчества. Раскрашивание цепочки акварелью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следы на снег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бегать боко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Что можно считать парами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Чего не стало?» (по лексическим темам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ая игра хоккей с мяч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Моряк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уборка снега на участк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Наседка и цыплята».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Беседа на тему: «Наши права и обязанности»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/р игра «Детский сад»: сюжет «Занятие в детском саду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Бабочка и гриб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кспериментирование «Защитные свойства снег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бегать боком, спиной, быстро выполнять развороты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Один – много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катание на санк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ы-эстафеты по выбору детей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/и «Наседка и цыплят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3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детям бумагу, акварельные краски для самостоятель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спорт инвентаря для самостоятельной деятельност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мячи, лыж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.</w:t>
            </w:r>
          </w:p>
        </w:tc>
        <w:tc>
          <w:tcPr>
            <w:tcW w:w="16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и для родителей на тему «О пользе овощей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6" w:type="dxa"/>
        <w:jc w:val="left"/>
        <w:tblInd w:w="-8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11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торник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Рис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Нарядная ёлка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создания образа  ёлки. Совершенствование техники рисования концом кисти, губкой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листы бумаги, гуашевые краски, кисти, баночка с водой, губк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«Зимовье зверей зимой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Чистюля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/г «Шарик»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«Часики», «Лошадк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стираем кукольную одежд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Работа в уголке природы: наблюдения за цветением растения декабрист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ролевая игра «Пожарны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-р/и «Почт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по столовой. Раздаём салфетки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Наблюдение: зимняя одежда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згадывание загадок о предметах одежды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прыжки на месте одна нога впереди, другая сзад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Почему так назвали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Кто где живет?» (по лексическим темам)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ллективный труд: постройка снежной горки для игрушек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Мороз Красный Нос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одолжение чтения сказки П. Ершова «Конек-горбунок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книг: ремонт книг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овая деятельность по интересам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ивидуальная работа по ФЭМП.Д/и «Из каких фигур состоит предмет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Считай не ошибис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снегопад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с прыжки на месте одна нога впереди, другая сзад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Олины помощники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Мороз Красный Нос» (в конце прогулки)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 /р игре «Почта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верты, открытки, посылки, квитанци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свободной деятельности: мячи, лыж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дидактической игры «Считай не ошибись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мячей, мешочков для мета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я для родителей на тему: «Профилактика ОРЗ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4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09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Сред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ab/>
              <w:t>ФЭМП</w:t>
              <w:tab/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Занятие №14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продолжать закреплять в сравнение предметов по количеству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. Л.Г.Петерсон «Игралочка»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Рабочая тетрадь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Музыкаль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музыкального руководител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на тему «Что может случится, если...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а по занятия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гры детей со строительным материал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Куда спряталась мышка?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А/у «Качели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 - ролевая игра «Парикмахерская»: сюжет «Модная причес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зимнее небо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 детей в выполнение прыжков на двух ногах с продвижением вперед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Догадайся, что звучи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ознакомить детей со звуками окружающего мир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уборка снега на групповом участк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Бегите к флажку».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произведений устного народного творчества «Сбил, сколотил — вот колесо.., «Братцы, братцы!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сенсорного воспитания: учимся обследовать предметы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ивидуальная работа по развитию речи. Д/и «Громко — тихо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учить детей менять силу голос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готовка к сюжетно-ролевой игре «Почт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небо во время снегопад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 детей в умении прицельно выполнять метани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«Мокрые руковички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Бегите к флажку».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южетно-ролевой игры «Прачечная»: утюги, веревка, тазик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. Для игры с ветром — ленточ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цветной бумаги, ножниц для продуктив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 ледянки для катание с горки.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 с детьми нарисовать на тему: «Новогодняя ёлка»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4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09"/>
      </w:tblGrid>
      <w:tr>
        <w:trPr>
          <w:trHeight w:val="174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тверг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Ознаком. с окружающим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>Части суток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Формировать временные понятия о частях суток в организации жизнедеятельности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Активизировать словарь: утро, день, вечер, ночь, использовать в речи предложения и временные понят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Развивать у детей внимание, сообразительность и активность на занятиях.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«Здравствуй мир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О.В. Дыбин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артинки с изображением разных частей суток, кукла, набор одежды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Лепка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Новогодние игрушки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bCs/>
                <w:sz w:val="24"/>
                <w:szCs w:val="29"/>
              </w:rPr>
              <w:t>Обучать созданию образа игрушки из пластилина. Тренировать в катании шариков из пластилина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lang w:eastAsia="ru-RU" w:bidi="ar-SA"/>
              </w:rPr>
              <w:t xml:space="preserve"> Лыкова</w:t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Из чего и кем сделано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Помоги другу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ежурство в уголке природы: поливаем расте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ротираем пыль на полк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Чтение книги «Шутки. Прибаутки», рассматривание рисунков Ю. Васнецов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-р/и «Пекарня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птицы зим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скольжение по ледяной дорожк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Ослик потерялся» закрепить произношение звукосочетания [йа] голосом разной высоты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Вызови по имени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 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Обезьянки».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ссказывание русской народой сказки «Снегурочк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Работа в уголке физического воспитания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 «Пословица не даром молвитс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ролевая игра «Больниц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Хорошо-плохо» (по лексическим темам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учить детей выделять в предметах и объектах окружающего мира положительные и отрицательные стороны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 за снегопад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скольжение по ледяной дорожке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Кто больше увидит и назовёт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учить обозначать словом и действием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«Обезьянки». (в конце прогулки).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детям раскраски, цветные карандаш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спорт инвентаря для самостоятельной деятельности на прогулк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детям дидактическую игру «Назови, какие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: мячи, лопатки, ледянк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редложить родителям почитать русские народные сказ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74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6720"/>
        <w:gridCol w:w="3195"/>
        <w:gridCol w:w="1909"/>
      </w:tblGrid>
      <w:tr>
        <w:trPr>
          <w:trHeight w:val="1132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ятница 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lang w:eastAsia="ru-RU" w:bidi="ar-SA"/>
              </w:rPr>
              <w:t xml:space="preserve">Конструир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«Вот какие разные у нас елочки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учить составлять коллективную сюжетную ком-позицию из кубиков Дьенеша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Лыков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убики Дьенеш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Упражнение «Послушные расчески»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Беседа  на тему «Зимующие птицы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Дежурство по занятиям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 xml:space="preserve">Сюжетно-ролевая  игра «Магазин»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Беседа «Хочу быть художником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/и «Что напутал Буратино?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находить ошибки в описании и исправлять их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Экспериментальная деятельность: измерение глубины снежного покров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в умении выполнять круговой размах при метании вдаль из-за плеча одной руко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Дидактическая игра «Скажи, что делает и что будет делать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обозначать словом совершаемые и предполагаемые действ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Трудовые поручения: поддерживаем порядок на дорожках к групповому участку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 «Угадай, кто кричит».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ссматривание картин русских художников, слушание произведений поэтов и композиторов о зиме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Работа в уголке физического воспитания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южетно- ролевая игра «Семья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Наблюдение: деревья в декабр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Инд. работа упр. детей перестроение в пары, ходьба в парах с высоким подниманием ног, с крестным шаго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вторение песен к празднику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амостоятельная деятельность дете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Подвижная игра  «Угадай, кто кричит». (в конце прогулки).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атрибутов к игре «Магазин»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со снегом: лопатки, формочки, ледянки, мячи. Наглядности для игры «Было, буде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несение атрибутов для с/р игры «Ателье» (ткани, ножницы, выкрой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Вынос оборудования для игры хоккей с мячом.</w:t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Консультации для родителей на тему: «Профилактика плоскостопия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9639" w:type="dxa"/>
        <w:jc w:val="left"/>
        <w:tblInd w:w="-8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3465"/>
        <w:gridCol w:w="3465"/>
        <w:gridCol w:w="6720"/>
        <w:gridCol w:w="3195"/>
        <w:gridCol w:w="1909"/>
      </w:tblGrid>
      <w:tr>
        <w:trPr>
          <w:trHeight w:val="7905" w:hRule="atLeast"/>
        </w:trPr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Cs w:val="20"/>
              </w:rPr>
              <w:t>Вторник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Cs w:val="20"/>
              </w:rPr>
              <w:t>.</w:t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left="72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C00000"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kern w:val="2"/>
                <w:sz w:val="24"/>
                <w:lang w:eastAsia="ru-RU" w:bidi="ar-SA"/>
              </w:rPr>
              <w:t>Физкультурное занятие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По плану физ. инструктора.</w:t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color w:val="C00000"/>
                <w:kern w:val="2"/>
                <w:sz w:val="24"/>
                <w:szCs w:val="29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kern w:val="2"/>
                <w:sz w:val="24"/>
                <w:szCs w:val="29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ind w:left="720" w:right="0" w:hanging="0"/>
              <w:rPr>
                <w:rFonts w:ascii="Times New Roman" w:hAnsi="Times New Roman" w:eastAsia="Times New Roman" w:cs="Times New Roman"/>
                <w:b/>
                <w:b/>
                <w:color w:val="C00000"/>
                <w:kern w:val="2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C00000"/>
                <w:kern w:val="2"/>
                <w:sz w:val="24"/>
                <w:lang w:eastAsia="ru-RU" w:bidi="ar-SA"/>
              </w:rPr>
              <w:t xml:space="preserve">Рис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Тема: </w:t>
            </w:r>
            <w:r>
              <w:rPr>
                <w:rFonts w:eastAsia="Times New Roman" w:cs="Times New Roman" w:ascii="Times New Roman" w:hAnsi="Times New Roman"/>
                <w:color w:val="C00000"/>
                <w:kern w:val="2"/>
                <w:sz w:val="24"/>
                <w:lang w:eastAsia="ru-RU" w:bidi="ar-SA"/>
              </w:rPr>
              <w:t xml:space="preserve">Вот зима кругом бело. 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создания образа  зимнего леса. Совершенствование техники рисования концом кисти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Источники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 xml:space="preserve">Лыкова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листы бумаги, гуашевые краски, кисти, баночк с вод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</w:tc>
        <w:tc>
          <w:tcPr>
            <w:tcW w:w="3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Развитие речи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Чтение сказки К. Ушинского «Слепая лошадь»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познакомить детей  со сказкой К. Ушинского «Слепая лошадь», активизировать словарь  детей, совершенство-вать слуховое восприятие речи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 xml:space="preserve"> В.В. Гербова стр. 49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сказка Ушинского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Рисование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Тема: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Новогодние игрушки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Задачи: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учить детей рисовать новогодние игрушки, развивать у детей чувства цвета.</w:t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Источники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 xml:space="preserve"> Лыкова стр. 104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 xml:space="preserve">Материалы и оборудование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картинки «Новогодняя ёлка» бумага, кисти, баночка с водой, гуаш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Физ-ра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По плану физ. инструктор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Английский язык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По плану воспитателя английского язы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</w:tc>
        <w:tc>
          <w:tcPr>
            <w:tcW w:w="6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Утро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Утренняя гимнастик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 xml:space="preserve">Дежурство в уголке природы.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Беседа «Москва новогодняя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Игры с крупным строительным материалом.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Дидактическая игра «Найди похожий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Пальчиковая гимнастика «Дружб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Прогулка 1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Наблюдение: узоры на окн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Инд. работа «Отгадай кто где стои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Дидактическая игра «Какое время года?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Спортивное упражнение: ходьба на лыжах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Трудовые поручения: помогаем малыш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Самостоятельная двигательная деятельность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Подвижная игра  «Курица и коршун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Вечер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Гимнастика побудка после сна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 xml:space="preserve">Сюжетно - ролевая игра «Семья». </w:t>
            </w:r>
          </w:p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Работа в уголке книги: обзорное знакомство с современными детскими журналам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Индивидуальная работа по ФЭМП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4"/>
                <w:szCs w:val="29"/>
              </w:rPr>
              <w:t>Прогулка 2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Наблюдение: деревья зимой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Инд. работа «Отгадай кто где стои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Дидактическая игра «Когда это бывает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Спортивное упражнение: скольжение по ледяным дорожкам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Подвижная игра «Палочка-выручалочка» (в конце прогулки)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Внесение д/и «Времена года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Вынос оборудования для спортивной игры «Хоккей с мячом»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Внесение бумаги, ножниц, клея для продуктивной деятельности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Вынос мячей, лопаток, ленточек.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</w:tc>
        <w:tc>
          <w:tcPr>
            <w:tcW w:w="1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C00000"/>
                <w:sz w:val="24"/>
                <w:szCs w:val="29"/>
              </w:rPr>
            </w:pPr>
            <w:r>
              <w:rPr>
                <w:rFonts w:eastAsia="Times New Roman" w:cs="Times New Roman" w:ascii="Times New Roman" w:hAnsi="Times New Roman"/>
                <w:color w:val="C00000"/>
                <w:sz w:val="24"/>
                <w:szCs w:val="29"/>
              </w:rPr>
              <w:t xml:space="preserve"> </w:t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C00000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9"/>
              </w:rPr>
              <w:t>Консультация для родителей на тему: «Зимний травматизм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4:04:00Z</dcterms:created>
  <dc:creator/>
  <dc:description/>
  <dc:language>en-US</dc:language>
  <cp:lastModifiedBy>Sergey</cp:lastModifiedBy>
  <cp:lastPrinted>2018-12-18T13:53:00Z</cp:lastPrinted>
  <dcterms:modified xsi:type="dcterms:W3CDTF">2018-12-17T16:46:00Z</dcterms:modified>
  <cp:revision>5</cp:revision>
  <dc:subject/>
  <dc:title/>
</cp:coreProperties>
</file>