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Государственное бюджетное дошкольно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разовательное учреждение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детский сад №17 компенсирующего вид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алининского района Санкт-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Игра-викторин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по сказкам А.С. Пушкин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по ОО «Речевое развитие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(ОО «Социально-Коммуникативное развитие», ОО «Познавательное развитие»,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О «Физическое развитие»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с детьми старшего дошкольного возраст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с использованием современных образовательных технологий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игровые, здоровье сберегающие, ТРИ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Подготовлен </w:t>
        <w:br/>
        <w:t xml:space="preserve"> воспитателем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подготовительной групп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>«Солнышко»</w:t>
        <w:br/>
        <w:t>Шведовой Е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Санкт-Петербург</w:t>
        <w:br/>
        <w:t>2018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Arial" w:cs="Arial" w:ascii="Arial" w:hAnsi="Arial"/>
          <w:b/>
          <w:bCs/>
        </w:rPr>
        <w:t xml:space="preserve">Цель: </w:t>
      </w:r>
      <w:r>
        <w:rPr>
          <w:rFonts w:eastAsia="Arial" w:cs="Arial" w:ascii="Arial" w:hAnsi="Arial"/>
        </w:rPr>
        <w:t xml:space="preserve">Систематизировать знания </w:t>
      </w:r>
      <w:r>
        <w:rPr>
          <w:rStyle w:val="StrongEmphasis"/>
          <w:rFonts w:eastAsia="Arial" w:cs="Arial" w:ascii="Arial" w:hAnsi="Arial"/>
          <w:b w:val="false"/>
          <w:bCs w:val="false"/>
        </w:rPr>
        <w:t>детей о творчестве А.С.Пушкина посредством игры- викторины.</w:t>
      </w:r>
    </w:p>
    <w:p>
      <w:pPr>
        <w:pStyle w:val="TextBody"/>
        <w:rPr/>
      </w:pPr>
      <w:r>
        <w:rPr>
          <w:rStyle w:val="StrongEmphasis"/>
          <w:rFonts w:eastAsia="Arial" w:cs="Arial" w:ascii="Arial" w:hAnsi="Arial"/>
        </w:rPr>
        <w:t>Задачи:</w:t>
      </w:r>
    </w:p>
    <w:p>
      <w:pPr>
        <w:pStyle w:val="TextBody"/>
        <w:rPr/>
      </w:pPr>
      <w:r>
        <w:rPr>
          <w:rStyle w:val="StrongEmphasis"/>
          <w:rFonts w:eastAsia="Arial" w:cs="Arial" w:ascii="Arial" w:hAnsi="Arial"/>
          <w:b w:val="false"/>
          <w:bCs w:val="false"/>
        </w:rPr>
        <w:t>1. Закрепить знания детей о жизни и творчестве А.С. Пушкина , вызвать интерес к произведениям писателя.</w:t>
        <w:br/>
        <w:t>2. Активизировать знания детей о сказках.</w:t>
        <w:br/>
      </w:r>
      <w:r>
        <w:rPr>
          <w:rFonts w:cs="Arial" w:ascii="Arial" w:hAnsi="Arial"/>
        </w:rPr>
        <w:t>3. Формировать умение узнавать сказку по прочитанному эпизоду, вспоминать героев сказок, их имена.</w:t>
      </w:r>
      <w:r>
        <w:rPr>
          <w:rStyle w:val="StrongEmphasis"/>
          <w:rFonts w:eastAsia="Arial" w:cs="Arial" w:ascii="Arial" w:hAnsi="Arial"/>
          <w:b w:val="false"/>
          <w:bCs w:val="false"/>
        </w:rPr>
        <w:br/>
        <w:t>4. Формировать связную доказательную речь.</w:t>
        <w:br/>
        <w:t>5. Продолжать развивать умение  правильно и полностью отвечать на вопросы.</w:t>
        <w:br/>
        <w:t>6. Развивать у детей творческие способности, память, мышление, внимание, мелкую моторику.</w:t>
        <w:br/>
        <w:t>7. Развивать соревновательные способности, ловкость быстроту</w:t>
        <w:br/>
        <w:t>8. Развивать коммуникативные навыки общения, чувство коллективизма, умение договариваться с членами команды</w:t>
        <w:br/>
        <w:t>9. Поддерживать интерес, внимание и хорошее настроение детей.</w:t>
        <w:br/>
        <w:t>10. Формировать умение детей работать в команде.</w:t>
        <w:br/>
      </w:r>
    </w:p>
    <w:p>
      <w:pPr>
        <w:pStyle w:val="TextBody"/>
        <w:rPr/>
      </w:pPr>
      <w:r>
        <w:rPr>
          <w:rStyle w:val="StrongEmphasis"/>
          <w:rFonts w:eastAsia="Arial" w:cs="Arial" w:ascii="Arial" w:hAnsi="Arial"/>
        </w:rPr>
        <w:t>Предварительная работа:</w:t>
      </w:r>
      <w:r>
        <w:rPr>
          <w:rStyle w:val="StrongEmphasis"/>
          <w:rFonts w:eastAsia="Arial" w:cs="Arial" w:ascii="Arial" w:hAnsi="Arial"/>
          <w:b w:val="false"/>
          <w:bCs w:val="false"/>
        </w:rPr>
        <w:br/>
        <w:t xml:space="preserve"> Чтение сказок А.С Пушкина, заучивание стихотворений наизусть, рассматривание иллюстраций к сказкам А.С Пушкина, загадывание загадок по сказкам, лепка по сказке о «Рыбаке и рыбке», рисование героев понравившейся сказки.</w:t>
      </w:r>
    </w:p>
    <w:p>
      <w:pPr>
        <w:pStyle w:val="TextBody"/>
        <w:rPr/>
      </w:pPr>
      <w:r>
        <w:rPr>
          <w:rStyle w:val="StrongEmphasis"/>
          <w:rFonts w:eastAsia="Arial" w:cs="Arial" w:ascii="Arial" w:hAnsi="Arial"/>
        </w:rPr>
        <w:t>Материал:</w:t>
        <w:br/>
      </w:r>
      <w:r>
        <w:rPr>
          <w:rStyle w:val="StrongEmphasis"/>
          <w:rFonts w:eastAsia="Arial" w:cs="Arial" w:ascii="Arial" w:hAnsi="Arial"/>
          <w:b w:val="false"/>
          <w:bCs w:val="false"/>
        </w:rPr>
        <w:t>Иллюстрации к сказкам, портрет А.С. Пушкина, телеграммы сказочных героев, сундучок, зеркальце, тарелочки, яблоки, фишки, смайлики, вазы для фруктов.</w:t>
      </w:r>
    </w:p>
    <w:p>
      <w:pPr>
        <w:pStyle w:val="TextBody"/>
        <w:rPr/>
      </w:pPr>
      <w:r>
        <w:rPr>
          <w:rStyle w:val="StrongEmphasis"/>
          <w:rFonts w:eastAsia="Arial" w:cs="Arial" w:ascii="Arial" w:hAnsi="Arial"/>
          <w:b w:val="false"/>
          <w:bCs w:val="false"/>
        </w:rPr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ХОД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Добрый день, ребята и уважаемые гости-родители!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ы знаем, что вы очень любите сказки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Дорогие родители, посмотрите, пожалуйста, на коллаж из сказочных рисунков, который приготовили для Вас дети. Найдите рисунок вашего ребенка и назовите какую сказку он вам загадал? Назовите героев сказки и сюжет, если вы его узнали. </w:t>
        <w:br/>
        <w:br/>
        <w:t>А пока, родители,  отгадывают сказки,  дети за столом соберут разрезную картинку и затем расскажут, что получилось.</w:t>
        <w:br/>
        <w:t>Все готовы?</w:t>
        <w:br/>
        <w:t>Ребята, давайте подойдем к родителям и вместе проверим все ли сказки узнали наши мамы и папы…</w:t>
        <w:br/>
        <w:t>(Родители называют названия сказок А.С. Пушкина и садятся за стол.)</w:t>
        <w:br/>
        <w:t>- Ребята, расскажите, чей портрет у вас получился?</w:t>
        <w:br/>
        <w:t>-А.С.Пушкин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Расскажите кто это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-Это великий русский поэт. Он родился в Москве. Отец очень любил читать и сам немного писал стихи. Писатели и поэты часто приходили в гости к Пушкиным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Александр рано научился читать и уже в детстве начал писать стихи. </w:t>
      </w:r>
    </w:p>
    <w:p>
      <w:pPr>
        <w:pStyle w:val="Normal"/>
        <w:rPr/>
      </w:pPr>
      <w:r>
        <w:rPr>
          <w:rFonts w:eastAsia="Arial" w:cs="Arial" w:ascii="Arial" w:hAnsi="Arial"/>
        </w:rPr>
        <w:t>-Очень радует, что вы узнали нашего поэта.</w:t>
        <w:br/>
        <w:t>Молодцы, ребята. И молодцы ваши родители, смогли узнать и назвать сказк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кажите ребята, что же общего у поэта А.С.Пушкина с этими сказками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А.С. Пушкин, написал все эти сказки.</w:t>
      </w:r>
    </w:p>
    <w:p>
      <w:pPr>
        <w:pStyle w:val="Normal"/>
        <w:rPr/>
      </w:pPr>
      <w:r>
        <w:rPr>
          <w:rFonts w:cs="Arial" w:ascii="Arial" w:hAnsi="Arial"/>
        </w:rPr>
        <w:t>- Вы знаете, мы пригласили героев из разных сказок к нам в гости. НО утром пришли к нам телеграммы. Помогите разобраться от кого о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етям, которые читают, раздаются телеграммы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Узнай, от кого пришли телеграммы»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нь занят, веревкой хочу море морщить.</w:t>
        <w:br/>
        <w:t>Балда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Не приду, грызу орешки.</w:t>
        <w:br/>
        <w:t>Белочка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тарухе чиню корыто.</w:t>
        <w:br/>
        <w:t>Старик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ехала с царевичем Елисеем.</w:t>
        <w:br/>
        <w:t>Молодая Царевна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терегу царские границы.</w:t>
        <w:br/>
        <w:t>Золотой петушок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ю задание своему работнику Балде.</w:t>
        <w:br/>
        <w:t>По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олодцы, ребята. Все телеграммы прочитали и героев всех узнали.</w:t>
        <w:br/>
      </w:r>
    </w:p>
    <w:p>
      <w:pPr>
        <w:pStyle w:val="TextBody"/>
        <w:rPr/>
      </w:pPr>
      <w:r>
        <w:rPr>
          <w:rStyle w:val="StrongEmphasis"/>
          <w:rFonts w:cs="Arial" w:ascii="Arial" w:hAnsi="Arial"/>
          <w:b w:val="false"/>
          <w:bCs w:val="false"/>
        </w:rPr>
        <w:t>Мы не будем огорчаться, что не получилось у героев побывать у нас в гостях. Ведь у каждого была своя уважительная причина. Сказочные герои прислали задания, чтобы узнать, как хорошо вы знаете сказки, в которых они живут.</w:t>
        <w:br/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Мы предлагаем не скучать,</w:t>
        <w:br/>
        <w:t>А вместе сказки вспомин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глашаем поучаствовать родителей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-Внимание! Внимание! Внимание! </w:t>
        <w:br/>
        <w:t>Начинаем сказочные состязания!</w:t>
      </w:r>
      <w:r>
        <w:rPr>
          <w:rFonts w:cs="Arial" w:ascii="Arial" w:hAnsi="Arial"/>
        </w:rPr>
        <w:t xml:space="preserve"> Участвовать в них будут две команды</w:t>
      </w:r>
      <w:r>
        <w:rPr/>
        <w:t xml:space="preserve"> </w:t>
      </w:r>
      <w:r>
        <w:rPr/>
        <w:t>(</w:t>
      </w:r>
      <w:r>
        <w:rPr>
          <w:rFonts w:cs="Arial" w:ascii="Arial" w:hAnsi="Arial"/>
        </w:rPr>
        <w:t xml:space="preserve">команда родителей и команда детей): «Золотые петушки» и «Золотые рыбк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правильный ответ каждая команда получает фишку, и в конце викторины мы подсчитаем эти фишки и узнаем победите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Итак, друзья, начнем программу.</w:t>
        <w:br/>
        <w:t>Затей у нас большой запас! А для кого они?</w:t>
        <w:br/>
        <w:t xml:space="preserve"> Для вас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.«Исправь ошибку»</w:t>
      </w:r>
      <w:r>
        <w:rPr>
          <w:rFonts w:cs="Arial" w:ascii="Arial" w:hAnsi="Arial"/>
        </w:rPr>
        <w:t xml:space="preserve"> Я буду каждой команде зачитывать отрывок из сказки, но с ошибкой. Вы должны найти ошибку, исправить ее и назвать из какой сказки этот отрывок.</w:t>
      </w:r>
    </w:p>
    <w:p>
      <w:pPr>
        <w:pStyle w:val="TextBody"/>
        <w:rPr/>
      </w:pPr>
      <w:r>
        <w:rPr>
          <w:rFonts w:cs="Arial" w:ascii="Arial" w:hAnsi="Arial"/>
        </w:rPr>
        <w:t>1.  (д.) Три соседки под окном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ли поздно вечерком. (Сказка о царе Салтане)</w:t>
      </w:r>
    </w:p>
    <w:p>
      <w:pPr>
        <w:pStyle w:val="TextBody"/>
        <w:rPr/>
      </w:pPr>
      <w:r>
        <w:rPr>
          <w:rFonts w:cs="Arial" w:ascii="Arial" w:hAnsi="Arial"/>
        </w:rPr>
        <w:t>2. (р.) Свет мой, зеркальце, скажи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 меня не обмани.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ль на свете всех милее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 румяней и белее. (О мертвой царевне)</w:t>
      </w:r>
    </w:p>
    <w:p>
      <w:pPr>
        <w:pStyle w:val="TextBody"/>
        <w:rPr/>
      </w:pPr>
      <w:r>
        <w:rPr>
          <w:rFonts w:cs="Arial" w:ascii="Arial" w:hAnsi="Arial"/>
        </w:rPr>
        <w:t xml:space="preserve">3. (д.) Жил старик со своею женою 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самого синего моря. (Сказка о рыбаке и рыбке)</w:t>
      </w:r>
    </w:p>
    <w:p>
      <w:pPr>
        <w:pStyle w:val="TextBody"/>
        <w:rPr/>
      </w:pPr>
      <w:r>
        <w:rPr>
          <w:rFonts w:cs="Arial" w:ascii="Arial" w:hAnsi="Arial"/>
        </w:rPr>
        <w:t>4. (р.) Ветер весело шумит,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но весело бежит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мо острова буяна</w:t>
      </w:r>
    </w:p>
    <w:p>
      <w:pPr>
        <w:pStyle w:val="TextBody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арство славного Ивана (Сказка о царе Салтане)</w:t>
      </w:r>
    </w:p>
    <w:p>
      <w:pPr>
        <w:pStyle w:val="TextBody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</w:t>
      </w:r>
      <w:r>
        <w:rPr/>
        <w:t xml:space="preserve"> </w:t>
      </w:r>
      <w:r>
        <w:rPr>
          <w:rFonts w:cs="Arial" w:ascii="Arial" w:hAnsi="Arial"/>
          <w:b/>
        </w:rPr>
        <w:t>Узнай сказку по следующим словам:</w:t>
      </w:r>
    </w:p>
    <w:p>
      <w:pPr>
        <w:pStyle w:val="TextBody"/>
        <w:rPr/>
      </w:pPr>
      <w:r>
        <w:rPr>
          <w:rFonts w:cs="Arial" w:ascii="Arial" w:hAnsi="Arial"/>
        </w:rPr>
        <w:t>(д) Откуп, дурачина, изба, терем, царица, корыто («Сказка о рыбаке и рыбке)</w:t>
      </w:r>
    </w:p>
    <w:p>
      <w:pPr>
        <w:pStyle w:val="TextBody"/>
        <w:rPr/>
      </w:pPr>
      <w:r>
        <w:rPr>
          <w:rFonts w:cs="Arial" w:ascii="Arial" w:hAnsi="Arial"/>
        </w:rPr>
        <w:t>(р) Путь-дорога, терем, прялка, солнце, месяц, ветер, свадьба (Сказка о мертвой</w:t>
        <w:br/>
        <w:t>царевне)</w:t>
      </w:r>
    </w:p>
    <w:p>
      <w:pPr>
        <w:pStyle w:val="TextBody"/>
        <w:rPr/>
      </w:pPr>
      <w:r>
        <w:rPr>
          <w:rFonts w:cs="Arial" w:ascii="Arial" w:hAnsi="Arial"/>
        </w:rPr>
        <w:t>(д) Рать, воевода, царь, мудрец, шатер, шамаханская царица, звездочет, петушок (Сказка о золотом петушке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р) Базар, жадность, лошадь, печка, работа, оброк, море, веревка (Сказка о попе и работнике его Балде)</w:t>
        <w:br/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</w:rPr>
        <w:t xml:space="preserve">. </w:t>
        <w:br/>
        <w:t>«Волшебный сундучок»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гадайтесь, что в нем лежит.</w:t>
      </w:r>
    </w:p>
    <w:p>
      <w:pPr>
        <w:pStyle w:val="Normal"/>
        <w:rPr/>
      </w:pPr>
      <w:r>
        <w:rPr>
          <w:rFonts w:cs="Arial" w:ascii="Arial" w:hAnsi="Arial"/>
          <w:bCs/>
        </w:rPr>
        <w:t>(д) В сундучке лежит предмет, который в сказке Пушкина говорил человеческим голосом (Человеческим голосом говорило Зеркальце из сказки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акие слова говорила мачеха, глядясь в зеркальце? </w:t>
        <w:br/>
        <w:t>(Свет мой, зеркальце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а всю правду доложи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Я ль на свете всех милее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сех румяней и белее?»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р)В сундучке лежит предмет, с помощью которого мачеха пыталась погубить прекрасную царевну. (Мачеха пыталась погубить с помощью Яблока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br/>
        <w:t>Из какой сказки эти предметы?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V</w:t>
      </w:r>
      <w:r>
        <w:rPr>
          <w:rFonts w:cs="Arial" w:ascii="Arial" w:hAnsi="Arial"/>
          <w:b/>
          <w:bCs/>
        </w:rPr>
        <w:t>.</w:t>
        <w:br/>
        <w:t xml:space="preserve"> Игра-соревнование </w:t>
      </w:r>
      <w:r>
        <w:rPr>
          <w:rFonts w:cs="Arial" w:ascii="Arial" w:hAnsi="Arial"/>
          <w:b/>
          <w:bCs/>
          <w:i/>
        </w:rPr>
        <w:t>«Наливное яблочко»</w:t>
        <w:br/>
      </w:r>
      <w:r>
        <w:rPr>
          <w:rFonts w:cs="Arial" w:ascii="Arial" w:hAnsi="Arial"/>
        </w:rPr>
        <w:t>Командам нужно будет пронести на тарелке яблочко, не уронив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</w:rPr>
        <w:t>. РАЗБОР СЛОВ  + предложения</w:t>
        <w:br/>
      </w:r>
      <w:r>
        <w:rPr>
          <w:rFonts w:cs="Arial" w:ascii="Arial" w:hAnsi="Arial"/>
          <w:bCs/>
        </w:rPr>
        <w:t>рыба</w:t>
        <w:br/>
      </w:r>
      <w:r>
        <w:rPr>
          <w:rFonts w:cs="Arial" w:ascii="Arial" w:hAnsi="Arial"/>
        </w:rPr>
        <w:t>котик</w:t>
        <w:br/>
        <w:t>дубок</w:t>
        <w:br/>
        <w:t>волна</w:t>
        <w:b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lang w:val="en-US"/>
        </w:rPr>
        <w:t>VI</w:t>
      </w:r>
      <w:r>
        <w:rPr>
          <w:rFonts w:cs="Arial" w:ascii="Arial" w:hAnsi="Arial"/>
          <w:b/>
          <w:bCs/>
        </w:rPr>
        <w:t>. Предлагаем всем пойти на Рыбалку</w:t>
        <w:br/>
        <w:t xml:space="preserve">Игра </w:t>
      </w:r>
      <w:r>
        <w:rPr>
          <w:rFonts w:cs="Arial" w:ascii="Arial" w:hAnsi="Arial"/>
          <w:b/>
          <w:bCs/>
          <w:i/>
        </w:rPr>
        <w:t>«Мозговой штурм»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Игрок каждой команды берет удочку и ловит морских обитателей с вопросом. </w:t>
      </w:r>
    </w:p>
    <w:p>
      <w:pPr>
        <w:pStyle w:val="TextBody"/>
        <w:rPr/>
      </w:pPr>
      <w:r>
        <w:rPr>
          <w:rFonts w:cs="Arial" w:ascii="Arial" w:hAnsi="Arial"/>
        </w:rPr>
        <w:t>1. (д.) Что было бы с царицей и её сыном, если бы их бочку не прибило к берегу?</w:t>
        <w:br/>
        <w:t xml:space="preserve">   (р) Что стало бы, если бы Царь Салтан выбрал в жены ткачиху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(д.) Какое было бы продолжение у сказки о царе Салтане, если бы князь Гвидон не убил бы из лука коршуна?</w:t>
        <w:br/>
        <w:t xml:space="preserve">    (р.) Какой бы получилась сказка, если бы старик сам загадывал желания?</w:t>
        <w:br/>
      </w:r>
    </w:p>
    <w:p>
      <w:pPr>
        <w:pStyle w:val="TextBody"/>
        <w:rPr/>
      </w:pPr>
      <w:r>
        <w:rPr>
          <w:rFonts w:cs="Arial" w:ascii="Arial" w:hAnsi="Arial"/>
          <w:b/>
          <w:bCs/>
          <w:lang w:val="en-US"/>
        </w:rPr>
        <w:t>VII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«Блиц-игра»</w:t>
      </w:r>
      <w:r>
        <w:rPr>
          <w:rFonts w:cs="Arial" w:ascii="Arial" w:hAnsi="Arial"/>
        </w:rPr>
        <w:br/>
        <w:t>В этой игре нужно очень быстро отвечать на вопрос.</w:t>
        <w:br/>
        <w:t>1. (д.)  Как звали находчивого, трудолюбивого работника в одной из сказок Пушкина? (Балда)</w:t>
        <w:br/>
        <w:t>2. (р.) Злая, вредная бабка, мечтавшая стать владычицей морскою? (Старуха)</w:t>
        <w:br/>
        <w:t>3. (д.)</w:t>
      </w:r>
      <w:r>
        <w:rPr/>
        <w:t xml:space="preserve"> </w:t>
      </w:r>
      <w:r>
        <w:rPr>
          <w:rFonts w:cs="Arial" w:ascii="Arial" w:hAnsi="Arial"/>
        </w:rPr>
        <w:t>Чем отравилась молодая царевна? (Яблоко)</w:t>
        <w:br/>
        <w:t xml:space="preserve">4. (р.) Исполнитель песни «Во саду ли, в огороде». (Белка) </w:t>
        <w:br/>
        <w:t>5. (д.) Что случилось с Попом от первого щелчка? (Подпрыгнул до потолка)</w:t>
        <w:br/>
        <w:t>6. (р.) Название острова, мимо которого проплывали корабельщики. (Буян)</w:t>
        <w:br/>
        <w:t>7.  (д) Имя жениха молодой царевны в «Сказке о мёртвой царевне и семи богатырях». (Елисей).</w:t>
        <w:br/>
        <w:t>8.(р.)Кто верный сторож царя Дадона? (Золотой петушок)</w:t>
        <w:br/>
        <w:t>9. (д.) Кто вышел из богатого шатра в сказке о Золотом петушке? (Шамаханская царица)</w:t>
        <w:br/>
        <w:t xml:space="preserve">10. (р.) В одной из сказок А. С. Пушкина и в одной его известной поэме есть герой с одним и тем же именем. В сказке он является носителем добрых начал, а в поэме- злых. Назовите имя этого героя. (Черномор.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-Ну, вот мы и вспомнили </w:t>
      </w:r>
      <w:r>
        <w:rPr>
          <w:rStyle w:val="StrongEmphasis"/>
          <w:rFonts w:cs="Arial" w:ascii="Arial" w:hAnsi="Arial"/>
          <w:b w:val="false"/>
          <w:bCs w:val="false"/>
        </w:rPr>
        <w:t>сказки А.</w:t>
      </w:r>
      <w:r>
        <w:rPr>
          <w:rFonts w:cs="Arial" w:ascii="Arial" w:hAnsi="Arial"/>
        </w:rPr>
        <w:t xml:space="preserve"> С. </w:t>
      </w:r>
      <w:r>
        <w:rPr>
          <w:rStyle w:val="StrongEmphasis"/>
          <w:rFonts w:cs="Arial" w:ascii="Arial" w:hAnsi="Arial"/>
          <w:b w:val="false"/>
          <w:bCs w:val="false"/>
        </w:rPr>
        <w:t>Пушкина</w:t>
      </w:r>
      <w:r>
        <w:rPr>
          <w:rFonts w:cs="Arial" w:ascii="Arial" w:hAnsi="Arial"/>
        </w:rPr>
        <w:t>. Вам понравилась наша встреча? Какое у вас настроение, выберите смайлик и прикрепите его около портрета А.С. Пушкин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ейчас мы подведём итоги. </w:t>
      </w:r>
    </w:p>
    <w:p>
      <w:pPr>
        <w:pStyle w:val="Normal"/>
        <w:rPr/>
      </w:pPr>
      <w:r>
        <w:rPr>
          <w:rFonts w:cs="Arial" w:ascii="Arial" w:hAnsi="Arial"/>
        </w:rPr>
        <w:t>Мне нужен один игрок от каждой команды, для подсчета фишек. (Дети и родители считают фишки, подводится итог). Награждение-угощение (наливные яблочки).</w:t>
        <w:br/>
        <w:br/>
        <w:t>Наша встреча подошла к концу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ире много сказок</w:t>
        <w:br/>
        <w:t>Грустных и смешных.</w:t>
        <w:br/>
        <w:t xml:space="preserve">И прожить на свете нам нельзя без них! </w:t>
      </w:r>
    </w:p>
    <w:p>
      <w:pPr>
        <w:pStyle w:val="TextBody"/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55:00Z</dcterms:created>
  <dc:creator/>
  <dc:description/>
  <cp:keywords/>
  <dc:language>en-US</dc:language>
  <cp:lastModifiedBy>Admin</cp:lastModifiedBy>
  <cp:lastPrinted>2018-04-12T17:10:00Z</cp:lastPrinted>
  <dcterms:modified xsi:type="dcterms:W3CDTF">2019-01-12T20:15:00Z</dcterms:modified>
  <cp:revision>13</cp:revision>
  <dc:subject/>
  <dc:title/>
</cp:coreProperties>
</file>