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автономное дошкольное  образовательное учреждение муниципального образования город Нягань «Детский сад общеразвивающего  вида с приоритетным осуществлением деятельности по физическому направлению развития детей №8 «Росинка»</w:t>
      </w:r>
    </w:p>
    <w:p>
      <w:pPr>
        <w:pStyle w:val="Normal"/>
        <w:spacing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ьское собрание для родителей дете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ой к школе группе</w:t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b/>
          <w:sz w:val="48"/>
          <w:szCs w:val="48"/>
        </w:rPr>
        <w:t>Скоро в школу</w:t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л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шкина Инна Юрьевна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</w:t>
      </w:r>
    </w:p>
    <w:p>
      <w:pPr>
        <w:pStyle w:val="Normal"/>
        <w:spacing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ягань 2019</w:t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</w:t>
      </w:r>
      <w:r>
        <w:rPr>
          <w:rFonts w:cs="Times New Roman" w:ascii="Times New Roman" w:hAnsi="Times New Roman"/>
          <w:b/>
          <w:sz w:val="32"/>
          <w:szCs w:val="32"/>
        </w:rPr>
        <w:t xml:space="preserve">одительское собрание на тему: </w:t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Скоро в школу"</w:t>
      </w:r>
      <w:r>
        <w:rPr>
          <w:sz w:val="32"/>
          <w:szCs w:val="32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оружить родителей знаниями о психологической готовности детей к школе; их взаимоотношением со сверстниками и взрослыми.</w:t>
      </w:r>
    </w:p>
    <w:p>
      <w:pPr>
        <w:pStyle w:val="Style16"/>
        <w:shd w:fill="FFFFFF" w:val="clear"/>
        <w:spacing w:lineRule="auto" w:line="276" w:before="0" w:after="280"/>
        <w:jc w:val="both"/>
        <w:rPr/>
      </w:pPr>
      <w:r>
        <w:rPr>
          <w:rStyle w:val="StrongEmphasis"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Установить партнёрские отношения с семьёй каждого воспитанника,  создать атмосферу общности интересов и эмоциональной взаимоподдержки.</w:t>
      </w:r>
    </w:p>
    <w:p>
      <w:pPr>
        <w:pStyle w:val="Style16"/>
        <w:shd w:fill="FFFFFF" w:val="clear"/>
        <w:spacing w:lineRule="auto" w:line="276" w:before="0" w:after="280"/>
        <w:rPr/>
      </w:pPr>
      <w:r>
        <w:rPr>
          <w:rStyle w:val="StrongEmphasis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Повысить грамотность родителей в области развивающей педагогики, пробудить в них интерес и желание  участвовать в воспитании и развитии своего ребёнка. </w:t>
        <w:br/>
      </w:r>
      <w:r>
        <w:rPr>
          <w:rStyle w:val="StrongEmphasis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Воспитывать у родителей привычки интересоваться у педагогов процессом развития ребёнка в разных видах деятельности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готовность ребёнка к школе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оворят о «готовности к школе», то имеют в виду не отдельные умения и знания, а их определенный набор, в котором присутствуют все основные компоненты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е признать, что обучение может быть эффективным только в том случае, когда первоклассник обладает необходимыми и достаточными для обучения качествами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школьному обучению складывается из многих составляющих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готовность к школе определяется физическим развитием ребенка и его соответствием возрастным нормам, то есть ребенок должен достичь физической зрелости, необходимой для учебного процесса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готовность к школе подразумевает определенный уровень сформированности: общей осведомленности и социально-бытовой ориентировки; знаний и представлений об окружающем мире; умственных операций, действий и навыков; произвольной регуляцией деятельности и поведения; познавательной активности, проявляющейся в соответствующих интересах и мотивации; речевого развития, предполагающего владение довольно обширным словарем, основами грамматического строя речи, связным высказыванием и элементами монологической речи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зрелость представляет собой умение регулировать свое поведение, включающее возможность достаточно длительное время выполнять не очень привлекательное задани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ая готовность к школе складывается из умений ребенка строить взаимоотношения в коллективе сверстников: занимать лидирующую позицию, уметь работать в команде и поддерживать лидера – а также уметь общаться со взрослым собеседником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 ребенок должен хотеть идти в школу. И здесь мы, взрослые, должны уметь отграничивать внутреннюю мотивацию ребенка от внешней. Дошкольник должен идти в школу потому, что хочет много знать, ожидает, что там будет интересно, а не потому, что мы купим ему за это новый конструктор или шагающего робота. </w:t>
        <w:br/>
        <w:t>Учитывая тот факт, что ребенок нередко впервые встречается с психологом лишь непосредственно при поступлении в школу, можно предложить специальную диагностическую методику для родителей, которые с помощью простых наблюдений и ответов на вопросы, смогут сами определить сформированность готовности своего ребенка к школьному обучению. Однако прежде чем говорить непосредственно о диагностической методике, необходимо сказать об определенных правилах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се задания должны предлагаться в непринужденной обстановке. Это должна быть игра или какая-либо повседневная деятельность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говорить ребенку, что вы собираетесь его проверять. Он замкнется. Или будет слишком напряжен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го лишь наблюдение, поэтому оно может быть растянуто во времени. Не торопите ни его, ни себя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методика представляет собой модифицированный опросник, разработанный американским психологом Дж. Чейпи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базового опыта ребенка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лось ли ребенку сопровождать вас на почту, в сберкассу, в магазин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ли малыш в библиотеке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лось ли ребенку бывать в деревне, в зоопарке, в музее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ли у вас возможность регулярно читать малышу или рассказывать ему истории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ли ребенок повышенный интерес к чему-либо, есть ли у него хобби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физического развития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ребенок слышит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он видит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ли он посидеть спокойно в течение некоторого времени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а ли у него координация моторных навыков, например, может ли он играть в мяч, прыгать, спускаться и подниматься по лестнице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дит ли ребенок здоровым, бодрым, отдохнувшим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моционального развития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дит ли ребенок веселым (дома и среди товарищей)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 ли у ребенка образ себя как человека, который многое может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ли малышу переключиться при изменениях в привычном распорядке дня, перейти к решению новой задачи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ли ребенок работать самостоятельно, соревноваться с другими детьми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речевого развития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ребенок назвать и обозначить основные окружающие его предметы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ли ребенку отвечать на вопросы взрослых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ребенок объяснить, для чего служат различные вещи: щетка, пылесос, холодильник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ребенок объяснить, где расположены предметы: на столе, под столом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оянии ли малыш рассказать историю, описать какой-либо происшедший с ним случай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ли ребенок выговаривает слова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 ли речь ребенка с точки зрения грамматики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умения общаться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ли ребенок в игру других детей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ли он очередность, когда этого требует ситуация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ли ребенок слушать других, не перебивая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ли ребенок участвовать в общем разговоре, разыграть какую-либо сценку в домашнем спектакле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когнитивного развития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ребенок идентифицировать схожие и несхожие формы. Например, найти картинку, не похожую на остальные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ребенок различать буквы и короткие слова б/п, кот/год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пособен ли ребенок разложить по порядку (в заданной последовательности) серию картинок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ребенок самостоятельно, без посторонней помощи, сложить головоломку из пятнадцати элементов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ребенок рифмовать слова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ребенок повторить за взрослым несколько слов или цифр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ли ребенок пересказать историю, сохранив основную мысль и последовательность действий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ваши ответы оказались утвердительными, вас можно поздравить. Ваш ребенок, очевидно, готов к школьному обучению и с легкостью пройдет все испытания и собеседования. Если ваши ответы на двадцать и более процентов отрицательные, то это серьезный повод задуматься: не торопитесь ли вы отправить своего малыша в школу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е хочется сказать несколько слов об общем направлении подготовки ребенка к школе. Психика ребенка развивается в игре. Постепенно исчерпав свои возможности, игра, как ведущий вид деятельности, уступает место обучению. Важен не объем знаний ребенка, а качество знаний. Важно не учить читать, а развивать речь. Не учить писать, а создавать условия для развития мелкой моторики руки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 хорошо, что будущий первоклассник умеет читать, считать. Но для полноценного развития дошкольнику необходимо общаться со сверстниками, взрослыми, играть в развивающие игры, слушать чтение книг, рисовать, лепить, фантазировать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ребенок будет причастен к подготовке к школе, обсуждению будущего, чем больше он будет знать о школе, о новой жизни, тем легче ему будет личностно в нее включ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2:06:00Z</dcterms:created>
  <dc:creator>admin</dc:creator>
  <dc:description/>
  <cp:keywords/>
  <dc:language>en-US</dc:language>
  <cp:lastModifiedBy>1</cp:lastModifiedBy>
  <cp:lastPrinted>2019-01-10T13:02:00Z</cp:lastPrinted>
  <dcterms:modified xsi:type="dcterms:W3CDTF">2019-01-10T08:03:00Z</dcterms:modified>
  <cp:revision>13</cp:revision>
  <dc:subject/>
  <dc:title>Подготовка к обучению в школе</dc:title>
</cp:coreProperties>
</file>