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здничный концерт, посвящённый Женскому дню 8 Мар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старшей группы </w:t>
      </w:r>
      <w:r>
        <w:rPr>
          <w:b/>
          <w:i/>
          <w:sz w:val="28"/>
          <w:szCs w:val="28"/>
        </w:rPr>
        <w:t>(авторский сценар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Дети вбегают в зал, встают врассыпную. В 1-й ряд встают дети, читающие стих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(поочерёд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вым солнечным лу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учался праздник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от радости сосул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звенели под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х услышал руче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лыбнулся – и пот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ивнул нам из-под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мартовский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ы, услышав звон кап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ыстро спрыгнув из по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двери мчимся бос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крываем настежь две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аздник, заходи в наш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ирайтесь, гости,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кричим спросоно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, праздник наших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бушек, сестрё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дятся на стульчики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середину зала выходят ведущие – мальчик и дев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Здравствуйте, дорогие наш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Здравствуйте, милые наши мамы, бабушки, сестрёнки! Поздравляем вас с вашим праздником, и спасибо за то, что пришли к нам сегодня. Мы приготовили вам много сюрпри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я, а ты любишь вес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Конечно! Это моё любимое время года. Ведь весной пробуждается природа от зимнего сна, солнце греет всё сильнее, бегут ручьи и сквозь талый снег пробиваются первые подснежники.</w:t>
      </w:r>
    </w:p>
    <w:p>
      <w:pPr>
        <w:pStyle w:val="Normal"/>
        <w:rPr/>
      </w:pPr>
      <w:r>
        <w:rPr>
          <w:sz w:val="28"/>
          <w:szCs w:val="28"/>
        </w:rPr>
        <w:t xml:space="preserve">Максим. А ещё весной мы отмечаем прекрасный праздник – день 8 Ма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спеть обо всём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И мне. Давайте вместе споём песню «Мамин празд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Мамин праздник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стя. Максим, скажи, ты уже придумал, что подаришь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Честно говоря, нет ещё.</w:t>
      </w:r>
    </w:p>
    <w:p>
      <w:pPr>
        <w:pStyle w:val="Normal"/>
        <w:rPr/>
      </w:pPr>
      <w:r>
        <w:rPr>
          <w:sz w:val="28"/>
          <w:szCs w:val="28"/>
        </w:rPr>
        <w:t>Настя. А наши мальчики  уже знают, что подарить мамам. Это танец,  «3 танкиста». И пусть мамы знают, что у них растут настоящие защит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   «3 танкист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стя. Максим, ты знаешь, что наши мамы – очень сильные и ничего не бо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Не может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Сейчас ты сам в этом убедишься. Маму не запу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ка «Мама приходит с работы».</w:t>
      </w:r>
    </w:p>
    <w:p>
      <w:pPr>
        <w:pStyle w:val="Normal"/>
        <w:jc w:val="center"/>
        <w:rPr/>
      </w:pPr>
      <w:r>
        <w:rPr/>
        <w:t>После сценки на сцене остаётся беспорядок. Вмешивается взросл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Ребята, какой беспорядок! Мы не можем продолжать наш концерт. Нужно срочно убраться! Дорогие мамы! Сейчас ребята продемонстрируют вам свои таланты, о которых, возможно, вы даже и не подозревае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/>
        <w:t>Все игры ведёт 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ы «Кто быстрее уберётся»,</w:t>
      </w:r>
    </w:p>
    <w:p>
      <w:pPr>
        <w:pStyle w:val="Normal"/>
        <w:jc w:val="center"/>
        <w:rPr/>
      </w:pPr>
      <w:r>
        <w:rPr/>
        <w:t xml:space="preserve">Играют четверо детей: один убирает мягкие игрушки, второй – носки, </w:t>
      </w:r>
    </w:p>
    <w:p>
      <w:pPr>
        <w:pStyle w:val="Normal"/>
        <w:jc w:val="center"/>
        <w:rPr/>
      </w:pPr>
      <w:r>
        <w:rPr/>
        <w:t>третий – книжки, четвертый – машин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Мамины помощники»</w:t>
      </w:r>
    </w:p>
    <w:p>
      <w:pPr>
        <w:pStyle w:val="Normal"/>
        <w:jc w:val="center"/>
        <w:rPr/>
      </w:pPr>
      <w:r>
        <w:rPr/>
        <w:t>в большом обруче лежат вперемешку носочки, их нужно разобрать по па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Что-то наши мамы засиделись. Пора и им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Сними прищепки».</w:t>
      </w:r>
    </w:p>
    <w:p>
      <w:pPr>
        <w:pStyle w:val="Normal"/>
        <w:jc w:val="center"/>
        <w:rPr/>
      </w:pPr>
      <w:r>
        <w:rPr/>
        <w:t>Две мамы с завязанными глазами на ощупь снимают прищепки со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Настя, скажи, пожалуйста, а какой твой любимый день не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Пятница, коне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А мой любимый день – воскресенье.</w:t>
      </w:r>
    </w:p>
    <w:p>
      <w:pPr>
        <w:pStyle w:val="Normal"/>
        <w:rPr/>
      </w:pPr>
      <w:r>
        <w:rPr>
          <w:sz w:val="28"/>
          <w:szCs w:val="28"/>
        </w:rPr>
        <w:t>Настя. Интересно, почему?</w:t>
      </w:r>
    </w:p>
    <w:p>
      <w:pPr>
        <w:pStyle w:val="Normal"/>
        <w:rPr/>
      </w:pPr>
      <w:r>
        <w:rPr>
          <w:sz w:val="28"/>
          <w:szCs w:val="28"/>
        </w:rPr>
        <w:t>Максим. Потому что в этот день к нам приезжает бабушка! А бабушка гостинцев принесёт, оладушков напечёт, сказку почитает. Ведь у родителей на всё это не хватает време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Понятно! Я тоже люблю, когда бабушка при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Давайте же скорей поздравим наших дорогих и любимых бабу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есенка о бабушк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я. Максим, как ты думаешь, что такое красота?</w:t>
      </w:r>
    </w:p>
    <w:p>
      <w:pPr>
        <w:pStyle w:val="Normal"/>
        <w:rPr/>
      </w:pPr>
      <w:r>
        <w:rPr>
          <w:sz w:val="28"/>
          <w:szCs w:val="28"/>
        </w:rPr>
        <w:t xml:space="preserve">Максим. </w:t>
      </w:r>
      <w:r>
        <w:rPr>
          <w:i/>
          <w:sz w:val="28"/>
          <w:szCs w:val="28"/>
        </w:rPr>
        <w:t>Задумавшись.</w:t>
      </w:r>
      <w:r>
        <w:rPr>
          <w:sz w:val="28"/>
          <w:szCs w:val="28"/>
        </w:rPr>
        <w:t xml:space="preserve">  Красота – это страшная сила!</w:t>
      </w:r>
    </w:p>
    <w:p>
      <w:pPr>
        <w:pStyle w:val="Normal"/>
        <w:rPr/>
      </w:pPr>
      <w:r>
        <w:rPr>
          <w:sz w:val="28"/>
          <w:szCs w:val="28"/>
        </w:rPr>
        <w:t xml:space="preserve">Настя. А ещё один классик сказал, что красота спасёт м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Посмотрим выступление наших девочек. Они такие краси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 с лента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Максим, в повседневной жизни порой мы забываем сказать маме ласков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Это очень легко исправить! Поиграем в игру «Ласковое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Ласковое слово».</w:t>
      </w:r>
    </w:p>
    <w:p>
      <w:pPr>
        <w:pStyle w:val="Normal"/>
        <w:jc w:val="center"/>
        <w:rPr/>
      </w:pPr>
      <w:r>
        <w:rPr/>
        <w:t>Все дети стоят в кругу. Передавая друг другу цветок,</w:t>
      </w:r>
    </w:p>
    <w:p>
      <w:pPr>
        <w:pStyle w:val="Normal"/>
        <w:jc w:val="center"/>
        <w:rPr/>
      </w:pPr>
      <w:r>
        <w:rPr/>
        <w:t>они должны сказать ласковое слово о маме, например, красивая, добрая и т.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Настя, а ты знаешь, что когда-то жил такой композитор со смешной фамилией – Стра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Максим, ты всё перепутал! Не Страус, а Штраус! Кстати, музыка у него замечательная. Давайте послушаем «Польку-пиццикато» в исполнении наши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кестр «Полька-пиццикат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. Нашим мамам посвящ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ка «Три мамы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А вот интересно, сколько же минут мамы тратят на то, чтоб собраться на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Не больше одной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Не может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Сейчас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Кто быстрее соберётся на работу».</w:t>
      </w:r>
    </w:p>
    <w:p>
      <w:pPr>
        <w:pStyle w:val="Normal"/>
        <w:jc w:val="center"/>
        <w:rPr/>
      </w:pPr>
      <w:r>
        <w:rPr/>
        <w:t>Две девочки по команде подбегают к своим столикам, быстро надевают на себя бусы,</w:t>
      </w:r>
    </w:p>
    <w:p>
      <w:pPr>
        <w:pStyle w:val="Normal"/>
        <w:jc w:val="center"/>
        <w:rPr/>
      </w:pPr>
      <w:r>
        <w:rPr/>
        <w:t xml:space="preserve">клипсы, шляпку, туфли на каблуках, берут сумочку и прибегают к финишу. </w:t>
      </w:r>
    </w:p>
    <w:p>
      <w:pPr>
        <w:pStyle w:val="Normal"/>
        <w:jc w:val="center"/>
        <w:rPr/>
      </w:pPr>
      <w:r>
        <w:rPr/>
        <w:t>Кто быстрее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Настя, скажи, пожалуйста, а у тебя много друзей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стя. Да, очень много.  </w:t>
      </w:r>
      <w:r>
        <w:rPr>
          <w:i/>
          <w:sz w:val="28"/>
          <w:szCs w:val="28"/>
        </w:rPr>
        <w:t>Начинает перечислять, Максим перебивает.</w:t>
      </w:r>
    </w:p>
    <w:p>
      <w:pPr>
        <w:pStyle w:val="Normal"/>
        <w:rPr/>
      </w:pPr>
      <w:r>
        <w:rPr>
          <w:sz w:val="28"/>
          <w:szCs w:val="28"/>
        </w:rPr>
        <w:t>Максим. Подожди, подожди. Ну, а самая лучшая подружка – кто?</w:t>
      </w:r>
    </w:p>
    <w:p>
      <w:pPr>
        <w:pStyle w:val="Normal"/>
        <w:rPr/>
      </w:pPr>
      <w:r>
        <w:rPr>
          <w:sz w:val="28"/>
          <w:szCs w:val="28"/>
        </w:rPr>
        <w:t>Настя. Ну, конечно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енка для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. На этом наш праздничный концерт заверш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я. Мы говорим вам: до свиданья, до новых встреч!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24:00Z</dcterms:created>
  <dc:creator>ирина</dc:creator>
  <dc:description/>
  <cp:keywords/>
  <dc:language>en-US</dc:language>
  <cp:lastModifiedBy>Елена</cp:lastModifiedBy>
  <dcterms:modified xsi:type="dcterms:W3CDTF">2019-01-12T17:32:00Z</dcterms:modified>
  <cp:revision>20</cp:revision>
  <dc:subject/>
  <dc:title>Праздничный концерт, посвящённый Женскому дню 8-е Марта</dc:title>
</cp:coreProperties>
</file>