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«Новые приключения Красной шапоч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нтеграция образовательной области художественная литература в образовательную область Познание с использованием ИК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Цель: Закреплять количественный счет, учить соотносить число с цифрой, расширять представления о форме, совершенствовать умственные способности детей. Закреплять счет в пределах пяти, развивать логическое мышление. воображение. наблюдательность. Учить детей упорядочивать предметы по разным признакам. Закреплять знания детей о грибах, учить их различать, воспитывать экологическую культуру. Познакомить детей с следами, которые оставляют звери на земле. Познакомить детей с новым художественным произведением, его сюжетом, учить придумывать новый конец сказки. Воспитывать в детях стремление помогать старшим. Развитие эмоциональной сферы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вспомним одну сказку. А о ком вы догадаетесь, если отгадаете загадку</w:t>
      </w:r>
    </w:p>
    <w:p>
      <w:pPr>
        <w:pStyle w:val="Normal"/>
        <w:ind w:firstLine="2835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Бабушка девочку очень любила.</w:t>
      </w:r>
    </w:p>
    <w:p>
      <w:pPr>
        <w:pStyle w:val="Normal"/>
        <w:ind w:firstLine="2835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Шапочку красную ей подарила.</w:t>
      </w:r>
    </w:p>
    <w:p>
      <w:pPr>
        <w:pStyle w:val="Normal"/>
        <w:ind w:firstLine="2835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Девочка имя забыла свое.</w:t>
      </w:r>
    </w:p>
    <w:p>
      <w:pPr>
        <w:pStyle w:val="Normal"/>
        <w:ind w:firstLine="2835"/>
        <w:rPr/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А ну, подскажите имя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это Красная шапочка, а вот и она с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:</w:t>
      </w:r>
      <w:r>
        <w:rPr>
          <w:rFonts w:cs="Times New Roman" w:ascii="Times New Roman" w:hAnsi="Times New Roman"/>
          <w:sz w:val="28"/>
          <w:szCs w:val="28"/>
        </w:rPr>
        <w:t xml:space="preserve"> Куда отправилась Красная шапоч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:</w:t>
      </w:r>
      <w:r>
        <w:rPr>
          <w:rFonts w:cs="Times New Roman" w:ascii="Times New Roman" w:hAnsi="Times New Roman"/>
          <w:sz w:val="28"/>
          <w:szCs w:val="28"/>
        </w:rPr>
        <w:t xml:space="preserve"> Давайте поможем Красной шапочке собрать корзинку для бабушки. Возьмите с полки третий по порядку горшоче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>: Положите в корзину пять пирожков с тарел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4: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В лесу на пеньке Красная шапочка нашла грибы. Ребята, давайте поможем ей их назвать и посчит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5: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на тропике Красная шапочка увидела следы. Чьи они? Сколько следов вы увиде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6: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а обрадовалась приходу внучки и стала угощать ее вареньем. Сколько банок варенья стоит  в шкафу?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скажите, чем вам нравится Красная шапочка.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01:00Z</dcterms:created>
  <dc:creator>Master</dc:creator>
  <dc:description/>
  <cp:keywords/>
  <dc:language>en-US</dc:language>
  <cp:lastModifiedBy>Master</cp:lastModifiedBy>
  <dcterms:modified xsi:type="dcterms:W3CDTF">2013-06-04T15:26:00Z</dcterms:modified>
  <cp:revision>1</cp:revision>
  <dc:subject/>
  <dc:title/>
</cp:coreProperties>
</file>