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Центр образования №52 им. В. В. Лапин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разовательная область - филолог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Тема: Проблемы выбора и свободы в произведен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 xml:space="preserve">          И. С. Тургенева «Муму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32" w:firstLine="708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5 класс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Провела: учи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Шарапова Галина Пет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айцево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3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: «Нестандартный уро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Проблемы свободы и выбора в рассказе И. С. Тургенева «Муму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 урок – обобщ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крытие авторского замысла, выбор приоритетов нравственных ценностей путем исследовательской деятельности и развития самопознания обучаю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должить знакомство с писательской деятельностью И. С. Тургене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чить детей делать обобщения по прочитанному произведению, находить контрастные, конфликтные ситуации;  </w:t>
      </w:r>
    </w:p>
    <w:p>
      <w:pPr>
        <w:pStyle w:val="Normal"/>
        <w:rPr/>
      </w:pPr>
      <w:r>
        <w:rPr>
          <w:sz w:val="28"/>
          <w:szCs w:val="28"/>
        </w:rPr>
        <w:t xml:space="preserve">- учить анализировать, сопоставлять, делать выводы, формировать собственное мнени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вивать такие нравственные качества как  «сочувствие», «добро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щать словарный запас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коммуникативные, регулятивные, познавательные и личностные УУД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ировать умение работать с электронными ресурсам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творческий потенциал путем составления проектов, исследований;</w:t>
        <w:br/>
        <w:t>-воспитывать любовь и интерес к рус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ортрет И. С. Тургенева, выставка произ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С. Тургенева, презентация к уроку(схема, задания, иллюстрации к произведению), проектные работы учащихся, карточки с дидактическим материалом, детские рисунки, музыка Бетховена «К Элизе», мультфильм «Мум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3"/>
        <w:jc w:val="center"/>
        <w:rPr/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итературный календар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Над творчеством какого писателя мы с вами работаем? ( Тургене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ие произведения Тургенева вы знаете? ( «Муму», сборник «Записки охотника», стихотворения в проз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Хорошо, после урока вы можете обратиться к выставке книг, где представлены произведения Ивана Сергеевича.</w:t>
      </w:r>
    </w:p>
    <w:p>
      <w:pPr>
        <w:pStyle w:val="Normal"/>
        <w:rPr/>
      </w:pPr>
      <w:r>
        <w:rPr>
          <w:sz w:val="28"/>
          <w:szCs w:val="28"/>
        </w:rPr>
        <w:t>- Каким образом имя писателя связано с Тульским краем? ( Николо- Вяземское и Спасское – Лутовиново находятся поблизости, в Орловской  области, поэтому Тургенев дружил с Толстым; описание «Бежина луга» из цикла «Записки охотника»-Чернский район , Тульская облас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Хочу также добавить, что в 2018 году исполнится 200 лет со дня рождения этого великого писател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явление темы и цели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деюсь, работать будем с интересом, дружно, активно. Каждый узнает для себя что-то новое, полезное. Погружаясь в творческую лабораторию писателя, мы попытаемся разгадать авторский замысел, поработать над меткостью и красотой авторского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действующих лиц произведения.( Барыня, Татьяна, Герасим, Муму, слу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главный герой? Почему? (Герасим, потому что он главное действующее лицо в рассказе, рассказ о нем, его жиз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 это отобразили на своих рисунках. ( показ рисунков дет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едлагаю две темы урока. Какую выбер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«Проблемы выбора и свободы в произвед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чему? Эта тема заставляет задуматься не только о герое, но и о его поступках, жизни)</w:t>
      </w:r>
    </w:p>
    <w:p>
      <w:pPr>
        <w:pStyle w:val="Normal"/>
        <w:rPr/>
      </w:pPr>
      <w:r>
        <w:rPr>
          <w:sz w:val="28"/>
          <w:szCs w:val="28"/>
        </w:rPr>
        <w:tab/>
        <w:tab/>
        <w:t>«Герасим – главный герой в произведе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можно и эту. Но не кажется ли вам , что эта тема более узкая, она не раскрывает глубины расс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хорошо подумайте. Какая тема актуальна на сегодняшний день, отражает ваши взаимоотношения с близки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Анализ художественного произве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Начнем с Герасима. На доске вы видите задания для трех групп. Разобьемся на группы. ( раздаются карточки с заданиями, подготовка- три мину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 выбор заданий по желанию учащих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1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елать портретную характеристику Герасима. ( внешний ви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в дере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езд в Мос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вечаем активно, все остальные внимательно слушают и дополня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ами работали с текстом, у вас есть цитаты, заклад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p>
      <w:pPr>
        <w:pStyle w:val="Normal"/>
        <w:rPr/>
      </w:pPr>
      <w:r>
        <w:rPr>
          <w:sz w:val="28"/>
          <w:szCs w:val="28"/>
        </w:rPr>
        <w:t>- Итак, что же необычного было в нем? ( 12 вершков в высоту, глухонемой, с бородой, плечистый, кроткого нрава, красивый, сравнивают с дерев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его сравнивают с деревом на плодородной земле? (такой же могучий, сильный, надеж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груп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же вы нашли? (чтение в тексте « Он жил… неистомной работе…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черты характера присущи Герасиму?( трудолюбие, ответственность, исполнительность, любил порядок, тягловый мужик, ловкий, провор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группа</w:t>
      </w:r>
    </w:p>
    <w:p>
      <w:pPr>
        <w:pStyle w:val="Normal"/>
        <w:rPr/>
      </w:pPr>
      <w:r>
        <w:rPr>
          <w:sz w:val="28"/>
          <w:szCs w:val="28"/>
        </w:rPr>
        <w:t>-Как бы вы назвали появление Герасима в Москве? Обратите внимание: приезд в Москву или… приво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Как жилось ему в Москве?(сложно, он не мог привыкнуть, тосковал по родин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отрывок – дорога в Моск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арыня взяла его из деревни, поставили дворником, дел много. Какие?( мести дв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богатырь Герасим обставил свою каморку?( как богатырь, все надежное, мощ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ему не полюбилось новое житье? ( тоска по родине, по деревенской работе, жизнь и порядки в доме барыни друг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работаем вместе. Как относится к нему барыня? ( уважает, ценит, подарила костюм, сапог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учал Герасим или нет? ( « пойманный зверь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ем его сравнивают? ( бык, зверь, гуса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для сравнения подобрали такие слова? (бык-сильный, зверь –пойманный, гусак-важный ,делов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Итак, делаем вывод. Герасим является положительным героем. Он вынужден проживать такую жизнь. Почему, ребята? ( он был крепостным, не имел прав, им владела барыня, в то время в России было крепостное пра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Герасим общался с другими действующими лицами? ( схе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sz w:val="32"/>
          <w:szCs w:val="32"/>
        </w:rPr>
        <w:t>Герасим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44450</wp:posOffset>
                </wp:positionV>
                <wp:extent cx="1714500" cy="342900"/>
                <wp:effectExtent l="635" t="5080" r="127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.5pt" to="174.55pt,3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46020</wp:posOffset>
                </wp:positionH>
                <wp:positionV relativeFrom="paragraph">
                  <wp:posOffset>-228600</wp:posOffset>
                </wp:positionV>
                <wp:extent cx="1828800" cy="228600"/>
                <wp:effectExtent l="635" t="508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18pt" to="336.5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ыня</w:t>
        <w:tab/>
        <w:tab/>
        <w:tab/>
        <w:tab/>
        <w:tab/>
        <w:tab/>
        <w:tab/>
        <w:tab/>
        <w:t>Муму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-457200</wp:posOffset>
                </wp:positionV>
                <wp:extent cx="571500" cy="1257300"/>
                <wp:effectExtent l="3175" t="254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-36pt" to="174.55pt,6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46020</wp:posOffset>
                </wp:positionH>
                <wp:positionV relativeFrom="paragraph">
                  <wp:posOffset>-276860</wp:posOffset>
                </wp:positionV>
                <wp:extent cx="914400" cy="685800"/>
                <wp:effectExtent l="3175" t="381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-21.8pt" to="264.5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 выполняет ее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бования, не ослуши-</w:t>
      </w:r>
    </w:p>
    <w:p>
      <w:pPr>
        <w:pStyle w:val="Normal"/>
        <w:rPr/>
      </w:pPr>
      <w:r>
        <w:rPr>
          <w:sz w:val="28"/>
          <w:szCs w:val="28"/>
        </w:rPr>
        <w:t>вается, считается,</w:t>
        <w:tab/>
        <w:tab/>
        <w:tab/>
        <w:tab/>
        <w:t>Тат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важает ее)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ворня= челя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луги, крепост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 не любит Капит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так как он пьяни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с остальными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хорошие отношения,</w:t>
      </w:r>
    </w:p>
    <w:p>
      <w:pPr>
        <w:pStyle w:val="Normal"/>
        <w:ind w:left="1416" w:firstLine="708"/>
        <w:rPr>
          <w:sz w:val="28"/>
          <w:szCs w:val="28"/>
        </w:rPr>
      </w:pPr>
      <w:r>
        <w:rPr>
          <w:sz w:val="28"/>
          <w:szCs w:val="28"/>
        </w:rPr>
        <w:t>относился ров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если его не трог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Чего же заслуживает такой человек как Герасим? ( любви, уважения, счаст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Дома вы работали над образом Татьяны. Какой вы ее изобразили на соих рисунках? Предлагаю вам побыть художниками иллюстраторами. Кто желает выступить?</w:t>
      </w:r>
    </w:p>
    <w:p>
      <w:pPr>
        <w:pStyle w:val="Normal"/>
        <w:rPr/>
      </w:pPr>
      <w:r>
        <w:rPr>
          <w:sz w:val="28"/>
          <w:szCs w:val="28"/>
        </w:rPr>
        <w:t>(обращение к рисункам, анализ рисунк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относится Герасим к Татьяне? ( любит, уважает, цен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Герасим проявляет свою любовь к ней?( ухаживает, опекает, подарил леденец, защищал от нападок слуг)</w:t>
      </w:r>
    </w:p>
    <w:p>
      <w:pPr>
        <w:pStyle w:val="Normal"/>
        <w:rPr/>
      </w:pPr>
      <w:r>
        <w:rPr>
          <w:sz w:val="28"/>
          <w:szCs w:val="28"/>
        </w:rPr>
        <w:t>- С какой целью автор вставляет в свой текст замужество Татьяны? (не имел право на чувства, на любов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сцену замужества по ролям.( распределение ро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г ли Герасим изменить свою судьбу и ее к лучшему? (нет, приказ, он крепост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кажете о минутах прощания?( чистая, светлая, крепкая любовь, единствен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ая сцена самая трогательная? ( Татьяна поцелов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Герасим потерял любимую девушку? ( произвол бары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т такая трагедия произошла с Гераси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случилось к вечеру в этот день?</w:t>
      </w:r>
    </w:p>
    <w:p>
      <w:pPr>
        <w:pStyle w:val="Normal"/>
        <w:rPr/>
      </w:pPr>
      <w:r>
        <w:rPr>
          <w:sz w:val="28"/>
          <w:szCs w:val="28"/>
        </w:rPr>
        <w:t>- Где нашел? Почему в реке? ( родственные души, одинокие. Попавшие в бе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но нарисуйте словесную картину щ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тнесся к нему Герасим? (заботился лучше всякой матер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с такой силой привязался Герасим к маленькой собачке?( она дала возможность пережить разлуку с Татьяной, успокоить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 ей жилось у Герасима? ( очень хорошо, он дарил ей свою любовь, ухаживал, следил, чтобы не потеряла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о Тургенев пишет, что произошло какое-то неожиданное обстоятельство, нарушившее счастье и спокойствие жизни Герасима. Что это за обстоятельство? ( она нарушила покой бары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м этот фрагмент из мультфил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мотр</w:t>
      </w:r>
    </w:p>
    <w:p>
      <w:pPr>
        <w:pStyle w:val="Normal"/>
        <w:rPr/>
      </w:pPr>
      <w:r>
        <w:rPr>
          <w:sz w:val="28"/>
          <w:szCs w:val="28"/>
        </w:rPr>
        <w:t>Дома вы в группах готовили две проектные работы по этому фрагменту из произведения. Проанализировав фрагмент мультфильма, ваши мнения разделились. Одна группа осуждала Герасима за такой поступок, а вторая оправдывала. Дома обе группы готовили проекты, помогающие отстоять вашу точку зрения. Итак, группа, осуждающая Герасима, представьте свой проект. От вашей группы будет выступ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группа, оправдывающая Герасима, представьте свой проек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интересно было слушать вас, и я уважаю каждое ваше мнение. Этот вопрос философский, открытый, над ним еще долго можно размыш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, по-вашему, виноват в смерти Муму? ( произвол барын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 чему приводит такая вседозволенность? ( гибнут люди, звери, происходят трагед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бы вы посоветовали герою? Как надо было ему поступить в данной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 Герасим покидает Москву? ( открытый проте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де было принято это решение?( на лестнице- затравили, он нравственно превосходит все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в тексте путь героя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читель читает под музыку)</w:t>
      </w:r>
    </w:p>
    <w:p>
      <w:pPr>
        <w:pStyle w:val="Normal"/>
        <w:rPr/>
      </w:pPr>
      <w:r>
        <w:rPr>
          <w:sz w:val="28"/>
          <w:szCs w:val="28"/>
        </w:rPr>
        <w:t>- Природа и человек гармоничны?.( он тонко и глубоко чувствует природу, ее красоту, видит, но не слыши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 кем автор сравнивает героя в конце произведения? ( со льв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чему? ( стал свободным, независимы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зменилась ли жизненная позиция героя? (изменилась, уход из города-это его протест, его выбор, стремление к свобод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Рефлекс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на столах у вас карточки, продолжите предл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я узнал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о интересн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нял, чт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я могу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захотелось….</w:t>
      </w:r>
    </w:p>
    <w:p>
      <w:pPr>
        <w:pStyle w:val="Normal"/>
        <w:rPr/>
      </w:pPr>
      <w:r>
        <w:rPr>
          <w:sz w:val="28"/>
          <w:szCs w:val="28"/>
        </w:rPr>
        <w:t>Я почувствовал, что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Домашнее задание ( дифференцирован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заполнить карточку-характеристику  Герасима. (подготовка к сочин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 заполнить карточку-характеристику Татьяны .(подготовка к сочин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заполнить карточку-характеристику Муму. (подготовка к сочине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ведение уроков. Оценки за работу. ( отдельно за проектные работы и за ур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Программа для 5-11 классов общеобразовательных учреждений: Литератур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/ Авторы программы:  В. Я. Коровина, В. П. Журавлев и др.- М.: Просвещение, 2008/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Литература. Ч. 1,2.: Учебник для 5 кл. общеобразовательных учреждений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/ Авт. учебника: В. Я. Коровина и др.-М.: Просвещение, 2011 – 2013/</w:t>
      </w:r>
    </w:p>
    <w:p>
      <w:pPr>
        <w:pStyle w:val="Normal"/>
        <w:jc w:val="center"/>
        <w:rPr/>
      </w:pPr>
      <w:r>
        <w:rPr>
          <w:sz w:val="28"/>
        </w:rPr>
        <w:t>Технологическая карта с дидактической структурой урока.</w:t>
      </w:r>
    </w:p>
    <w:p>
      <w:pPr>
        <w:pStyle w:val="Normal"/>
        <w:tabs>
          <w:tab w:val="clear" w:pos="708"/>
          <w:tab w:val="left" w:pos="945" w:leader="none"/>
        </w:tabs>
        <w:ind w:left="142" w:hanging="0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60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420"/>
        <w:gridCol w:w="2823"/>
        <w:gridCol w:w="2835"/>
        <w:gridCol w:w="2926"/>
        <w:gridCol w:w="16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99" w:hanging="0"/>
              <w:rPr>
                <w:b/>
                <w:b/>
              </w:rPr>
            </w:pPr>
            <w:r>
              <w:rPr>
                <w:b/>
              </w:rPr>
              <w:t>Дидактическая структура уро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еятельность обучающихся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аллельно идет работа с ИК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 для учащихся, которые приведут к достижению планируемых результато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ируемые предметные результа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left="99" w:hanging="0"/>
              <w:rPr>
                <w:lang w:val="en-US"/>
              </w:rPr>
            </w:pPr>
            <w:r>
              <w:rPr/>
              <w:t>Орг. момен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беседа, получение информации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, беседует, дополняет зн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ить и обобщить дополнительную информацию о жизни и творчестве писател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диалог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left="99" w:hanging="0"/>
              <w:rPr/>
            </w:pPr>
            <w:r>
              <w:rPr/>
              <w:t xml:space="preserve"> </w:t>
            </w:r>
            <w:r>
              <w:rPr/>
              <w:t>Выявление темы уро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, обращение к рисункам, анализ тем к уроку, выбор темы урока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, обобщает работу, предлагает выполнить творческое задание-исследова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просмотр рисунков, анализ тем к уроку, исследование и выбор темы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елить учащихся на творческую, активную работу. Путем дискуссии выбрать такую тему урока, которая отражала бы идейный смысл произведения, была актуальной в наши дни, помогала бы изменить мышление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икативные (диалог), личностные (творческое задание), познавательные (поиск лишнего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left="99" w:hanging="0"/>
              <w:rPr/>
            </w:pPr>
            <w:r>
              <w:rPr/>
              <w:t>Анализ произведен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руппах, составление характеристики главного героя, прослеживают взаимодействие с другими действующими лицами с помощью дискуссии, выразительно читают отрывки из произведения, анализируют собственные рисунки, беседа с учителем, просматривают фрагмент мультфильма, представляют проектные работы, защищают их, дискуссия по поставленной проблеме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ет вопросы,  ставит проблемы, заставляет дискутировать, анализировать, дает творческие задания, в сотворчестве с детьми создает кластер, читает; анализирует деятельность учащихся и выполнение проектных рабо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ссионные вопросы, составление кластера,  защита проектных работы, просмотр фрагмента мультфильма, исследовательские задания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имание смысла произведения и поступков героев, умение работать с ИКТ, умение выполнять проектные работы и защищать их, отработка умений дискутировать, грамотно отвечать на вопросы, развивать речь, мышление, воображение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(творческие задания, восприятие музыки, мысленное воспроизведение видеофильма, самооценка события, участие в проектах), коммуникативные (обсуждения, диалоги, объяснения, чтение, рассказ, работа в группах, отзыв на работу), познаватель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на что похоже, составление схемы), регулятив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заимоконтроль, поиск информации в источниках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left="99" w:hanging="0"/>
              <w:rPr/>
            </w:pPr>
            <w:r>
              <w:rPr/>
              <w:t>Рефлексия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ают фразу, подводят итоги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ет карточки с предложениями, анализирует деятельность учащихс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карточками, беседа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качества полученных знаний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(итоги урока, самооценка события), коммуникативные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left="99" w:hanging="0"/>
              <w:rPr/>
            </w:pPr>
            <w:r>
              <w:rPr/>
              <w:t>Домашнее  задани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выбору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т задания по выбору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домашнее задание по интереса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й подход к выполнению домашнего задания, учет индивидуальных особенностей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( по выбору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ind w:left="99" w:hanging="0"/>
              <w:rPr/>
            </w:pPr>
            <w:r>
              <w:rPr/>
              <w:t>Подведение уроко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оценок за работу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ление оценок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ть работу учащихся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чностные </w:t>
            </w:r>
          </w:p>
          <w:p>
            <w:pPr>
              <w:pStyle w:val="Normal"/>
              <w:rPr/>
            </w:pPr>
            <w:r>
              <w:rPr/>
              <w:t>(самооценка)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42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4:33:00Z</dcterms:created>
  <dc:creator>User</dc:creator>
  <dc:description/>
  <dc:language>en-US</dc:language>
  <cp:lastModifiedBy>User hp</cp:lastModifiedBy>
  <cp:lastPrinted>2004-11-28T22:14:00Z</cp:lastPrinted>
  <dcterms:modified xsi:type="dcterms:W3CDTF">2019-01-12T14:33:00Z</dcterms:modified>
  <cp:revision>2</cp:revision>
  <dc:subject/>
  <dc:title>Цели:</dc:title>
</cp:coreProperties>
</file>