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Коллективный творческий  проек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«Госпожа широкая Масленица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rFonts w:cs="Times New Roman" w:ascii="Times New Roman" w:hAnsi="Times New Roman"/>
        </w:rPr>
        <w:t>в 1 класс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ила учитель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ых класс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женина Светлана Анатольев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БОУ СОШ №39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. Трудобеликовског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Коллективный  проект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Участники проекта - ученики 1 класса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Цели проекта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комиться с традициями русского народа на примере праздника Масленицы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</w:rPr>
        <w:t>пробудить интерес детей к истории России , её традициям, сохранить их и передать своим младшим братьям, сёстрам, затем детям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развитию артистических и сценических способностей детей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к</w:t>
      </w:r>
      <w:r>
        <w:rPr>
          <w:rFonts w:cs="Times New Roman" w:ascii="Times New Roman" w:hAnsi="Times New Roman"/>
        </w:rPr>
        <w:t>оммуникатив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йствия</w:t>
      </w:r>
      <w:r>
        <w:rPr>
          <w:rFonts w:cs="Times New Roman" w:ascii="Times New Roman" w:hAnsi="Times New Roman"/>
        </w:rPr>
        <w:t xml:space="preserve"> , которые </w:t>
      </w:r>
      <w:r>
        <w:rPr>
          <w:rFonts w:cs="Times New Roman" w:ascii="Times New Roman" w:hAnsi="Times New Roman"/>
        </w:rPr>
        <w:t>обеспечиваю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циальн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петент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зи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руг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юде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партнер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н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</w:rPr>
        <w:t>ум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ша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тупа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иалог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</w:rPr>
        <w:t>участвова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ллективн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сужд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блем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</w:rPr>
        <w:t>интегрировать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упп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рстник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ои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дуктивно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заимодейств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трудничест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рстника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зрослым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1-ый этап проекта - планирование деятельности.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Ещё стояла зима. Впереди нас ожидало много весенних праздников. Один из таких праздников - Масленица. Праздник, который встречали многие поколения наших предков. Детям в классе было интересно узнать, когда и как отмечают этот праздник , почему он так называется. Поэтому дети решили узнать об этом празднике подробнее из книг, журналов, из Интернета. 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2-ой этап проекта 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После изучения материала дети решили  поделиться знаниями друг с другом на классном часе следующими собранными сведениями.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Масленица - это древний народный праздник, который празднуют на последней неделе перед Великим постом, длящийся 7 недель и заканчивающийся Пасхой. Во время Великого поста церковь предписывает верующим воздерживаться от некоторых видов пищи, увеселений и развлечений, поэтому народ стремится повеселиться впрок. А название «Масленица» возникло потому, что на этой неделе по православному обычаю мясо уже исключается из пищи, а молочные продукты еще можно употреблять, поэтому пекут масляные блины. По этой же причине Масленицу называют Сырной неделе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асленица - самый веселый, шумный народный праздник. Каждый день недели имеет свое название, а название говорит о том, что  в этот день недели полагается делать. Конечно, сейчас трудно соблюсти все обычаи и обряды, ведь масляная неделя у нас обычная рабочая неделя. Но узнать о них будет интересно многим. Ведь Масленица – это не только блины, которые бывали в прежние времена и дома, и в гостях, и в трактирах, и прямо на улицах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В Масленицу долг каждого человека - помочь прогнать зиму, разбудить природу. На это и направлены  все масленичные традици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онедельник- «встреча. В этот день полагается  устраивать  и раскатывать ледяные горки: чем дальше катятся салазки, чем громче шум и смех над горкой, тем лучше будет урожа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старину москвичи Масленицу справляли у Красных ворот. И здесь сам Петр Великий открывал Масленицу и катался на качелях с офицер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торник – «заигрыш». В этот день начинаются веселые игры, а за потеху и веселье угощают блин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реда – «лакомка» и, конечно, на первом месте среди угощений бли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Четверг – «разгуляй» - чтобы помочь солнцу прогнать зиму. Устраивают катание на лошадях «по солнышку» (по часовой стрелке вокруг деревни). В этот день все взрослые и дети включаются в битву за взятие снежного город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ятница - «тещины вечера». В этот день зять едет «к теще на блины», а теща зятя привечает и угощ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уббота - «золовкины посиделки». Ходят в гости ко всем другим родственникам, и опять – угощение - бесчисленные бли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оскресенье – «прощеный день». В этот день просят прощения у родных и знакомых за нанесенные обиды и, облегчив душу, весело поют и пляшут, провожая широкую Маслениц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ома, в семье, тоже стоит отметить этот древний праздник, ведь издавна русские люди старались встречать, а особенно провожать Масленицу достойно, чтобы потом весь год не жить «в горькой беде». Русская пословица говорит: «Хоть с себя что заложить, а Масленицу проводить».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     </w:t>
      </w:r>
      <w:r>
        <w:rPr>
          <w:rFonts w:cs="Times New Roman" w:ascii="Times New Roman" w:hAnsi="Times New Roman"/>
          <w:b/>
          <w:i/>
          <w:sz w:val="32"/>
          <w:szCs w:val="32"/>
        </w:rPr>
        <w:t>3-ий этап проекта</w:t>
      </w:r>
      <w:r>
        <w:rPr>
          <w:rFonts w:cs="Times New Roman" w:ascii="Times New Roman" w:hAnsi="Times New Roman"/>
          <w:i/>
        </w:rPr>
        <w:t xml:space="preserve">  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сле того как систематизировали и обобщили собранный материал, дети решили, что для проведения праздника нужны обязательные атрибуты праздника: блины, чучело Масленицы. Надо ещё выучить народные песни, частушки, заклички, игры.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32"/>
        </w:rPr>
        <w:t>4-ый этап проекта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ледующий этап работы  - это сбор и разучивание  русских народных песен,частушек, игр, закличек.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Для этого ребята  разбились на  группы  и стали  готовиться к празднику. Одна из самых многочисленных групп взяла на себя роль в изготовлении чучела Масленицы( помогали родители). Куклу Масленицы сделали из соломы, дополнили одеждой  из ткани и бумаги . 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Ещё дна группа ребят стала делать календарь на неделю Масленицы.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ждый ребёнок выучил закличку, загадку, песню к празднику.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то-то захотел быть настоящим музыкантом и играть в оркестре шумовых инструментов.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надобилась помощь родителей и для выпечки различных блинов и угощения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5-ый этап – презентация-праздника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/>
        </w:rPr>
        <w:t>Во время проведения праздника дети были одеты в русские костюмы. Для исполнения частушек использовали шумовые инструмент : деревянные ложки и трещотки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/>
        </w:rPr>
        <w:t>Дети пригласили на праздник своих родителей.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расиво накрыты столы с угощением. Использовались для украшения интерьера репродукция картины Б. Кустодиева « Масленица», календарь недели-масленицы, чучело Масленицы.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еред началом праздника звучали различные весёлые наигрыши в исполнении оркестра русских народных инструментов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пиграф написан на плакате :</w:t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Нашим дружным коллективом</w:t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 эти дни желаем вам-</w:t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сем знакомым, незнакомым,</w:t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тобы блин не вышел комом,</w:t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тоб не вышел комом блин,</w:t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Блин под номером один!</w:t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тоб на славу вышел он.</w:t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И все прочие вдогон.</w:t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Начинаем проводы зимы-</w:t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И согласно праздничной программе</w:t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о ворот проводим зиму мы.</w:t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А весна уже не за горами.</w:t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</w:t>
      </w:r>
      <w:r>
        <w:rPr>
          <w:rFonts w:cs="Times New Roman" w:ascii="Times New Roman" w:hAnsi="Times New Roman"/>
          <w:b/>
          <w:i/>
        </w:rPr>
        <w:t>Сергей Белорусец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. Звучит мелодия русской народной песни «Посею лебеду на берегу». На фоне музыки звучат слова учеников-ведущих праздн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 вед. – Дорогие гости! Сегодня мы сыграем для вас веселый русский народный праздник Маслениц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 вед.- С давних времен Масленица – самый озорной, веселый, предвесенний праздник. Все веселятся и радуются, что прошла зима и наступает весна. Масленицу повсюду ожидали с большим нетерпением. Это был по-настоящему всеобщий праздник. Всю эту праздничную неделю называли «широкой, веселой боярыней Масленицей». В такие дни устраивались различные забавы: катание на лошадях, уличные гуляния с песнями, круговыми плясками, ряжеными, катание с ледяных гор. Причем катанию с ледяных гор придавался особый смысл. Дети катались с гор все дни Масленицы, Взрослые же присоединялись позже. В старину существовал обычай - кататься с гор лучшим пряхам в семье. Кто дальше всех проедет с горы, изделия той будут самыми лучшими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 вед.- Часто собирались дети со всей деревни, строили снежные горы и крепости, катались на санях. В городах устраивали карусели, аттракцион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1 вед. - Но празднование Масленицы совершалось по строго расписанному поряд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асленицу празднуют 7 дней, и каждый день имеет свое название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 Учитель листает календарь, выходят по очереди дети и рассказывают)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Я – понедельник, называют меня «встреча», потому что Масленицу встреч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т день наряжали чучело Масленицы (показывает чучело), возили его в санях по всей деревне, пели пес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ети: - Здравствуй, Масленица годова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Наша гостьюшка дорога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Приезжай на вороны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На саночках расписн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- Чтобы слуги были молоды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Нам подарки везли дороги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И блины, и калач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К нам в окошко их мечи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 Вед. – Ой, да Маслениц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На двор въезжа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Широкая на двор въезжа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 Вед. – Ой, да Масленица, широк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Погости недельк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 (Ведущий перелистывает календар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ети – Я вторник, называют меня «заигрыш», потому что игрища начинаю, ряженых вожу по дома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 Вед. – Отгадайте мои загадк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катерть бела весь свет одела. (Снег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Что выше леса, краше све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ез огня горит? (Солнц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сех кормлю с охот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 сама безротая. (Ложк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а голове пуговка, в носу решет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дна рука, да и та на спине. (Чайник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В воде родится, а воды боится. (Сол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Что на сковороду наливают да вчетверо сгибают? (Блин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Что в руках не удержиш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 в решете не унесешь. (Вод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Вот еще одна загад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У кого за носом пятка? (Ботинок).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>Учитель: – Вижу, вы, ребята, сообразительные, смекалистые, трудно вас в игре с толку сби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4. (Вед. перелистывает календар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ети. – Я – среда, называют меня «лакомкой», потому что очень много сладостей едят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  Вед. – В этот день лакомились блинами. Блины были символом Масленицы. Почему?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 вед.-  На Масленицу жили жирно, вволю. Круглая форма блинов и золотистый цвет считались символом богатства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 вед.- В этот день ходили все друг к другу в гости, угощались блинами, пирог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 хозяйка, вынимая из печи пироги и блины, приговарива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ети  - Как для вас, мои друз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Наварила, напекла,</w:t>
      </w:r>
    </w:p>
    <w:p>
      <w:pPr>
        <w:pStyle w:val="Normal"/>
        <w:ind w:left="1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яносто два блина</w:t>
      </w:r>
    </w:p>
    <w:p>
      <w:pPr>
        <w:pStyle w:val="Normal"/>
        <w:ind w:left="1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корыта киселя,</w:t>
      </w:r>
    </w:p>
    <w:p>
      <w:pPr>
        <w:pStyle w:val="Normal"/>
        <w:ind w:left="1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ьдесят пирогов - не найти едоков!</w:t>
      </w:r>
    </w:p>
    <w:p>
      <w:pPr>
        <w:pStyle w:val="Normal"/>
        <w:ind w:left="1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йку потешьте - пирогов моих поешьте!</w:t>
      </w:r>
    </w:p>
    <w:p>
      <w:pPr>
        <w:pStyle w:val="Normal"/>
        <w:rPr/>
      </w:pPr>
      <w:r>
        <w:rPr>
          <w:rFonts w:cs="Times New Roman" w:ascii="Times New Roman" w:hAnsi="Times New Roman"/>
        </w:rPr>
        <w:t>1 вед.    - Не красна изба углами,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 красна пирогами!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Дети      - Нам везде надо успеть – 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сплясать и песню спеть!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ъесть корзину пирогов!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 с три короба блинов !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ы избу чисто подметем!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й, тоску зеленую мы не пустим в дом!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Холод да метелицу,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чь прогоним мы!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Все    - Эй, встречай с весельецем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Проводы зимы!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. (Перелистывается календарь)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ети: - Я четверг, называют меня «широким четвергом», потому что я         самый веселый и ненасытный день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ед. – В этот день больше всех веселились, устраивали ярмарки, общее   катание с гор, катания на лошадях вокруг деревни «по солнышку».</w:t>
      </w:r>
    </w:p>
    <w:p>
      <w:pPr>
        <w:pStyle w:val="Normal"/>
        <w:ind w:left="90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читают  закличку:</w:t>
      </w:r>
    </w:p>
    <w:p>
      <w:pPr>
        <w:pStyle w:val="Normal"/>
        <w:ind w:left="900" w:hanging="54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Нам весну гук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Зиму провож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у-гу – гу-у-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у-гу – гу-у-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поют песню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- Маслянка, Маслянка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уда ты идешь?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отеряла лапоточки –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е найдешь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-Широкая Масленица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ы  тобою хвалимся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 горах катаемся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Блинами объедаемс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- Кулик – весна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 чем пришла?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 кнутике, на хомутике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-</w:t>
        <w:tab/>
        <w:t>Покинь сани – возьми воз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ы поедем под Ростов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есне поклониться –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з родничка напи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 Вед.  -  Хватит петь да плясать, пора пятницу объявл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Перелистывается календар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ети: - Я – пятница. Называют меня «тещин вечерок», потому что мой папа      ходит к бабушке на блины.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сполняются частушки).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Эй, девчонки-хохотушки,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евайте-ка частушки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евайте поскорей,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порадовать гостей.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ак Саранские ребята 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 моде подражать.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ли белые рубашки-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й грязные видать.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Эй, топни, нога</w:t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</w:rPr>
        <w:t>Топни, правенькая !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равно плясать пойду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и маленькая.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От подружек-хохотушек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ько шума, звона,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т сотни погремушек,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же миллиона!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Всех смелей </w:t>
        <w:tab/>
        <w:t>Сергей бежит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ъезжает с горки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за партой он дрожит,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но мышка в норке.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 ночь сыра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рава в росе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пать пора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астушки все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ети: - Я суббота. Называют меня посиделками, потому что все  родные в гости друг к другу ходят, долго сидят, много едят и разговаривают.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Песня «Ой, блины»)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давно блинов не ели, мы блинчиков захотели.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а старшая сестрица печь блины то мастерица.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ворила на дрожжах, не удержишь на вожжах.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екла она поесть, сотни две, наверно, есть.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ти, будьте же здоровы! Вот блины мои готовы.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гра «Эхо», «Вот так»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(Перелистывается календарь).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  Вед. – А что, гости дорогие! Пора нам и Масленицу со двора провожать, Да с большим почетом!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ети.   Я -    воскресенье, «прощеный день», потому что все друг у друга прощения просят да приговаривают: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«Да не зайдет солнце во гневе вашем»,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«Простите Христа ради»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  Вед.:  В воскресенье просят прощения у родных и знакомых за нанесенные  обиды и, облегчив душу, весело поют и пляшут, провожая широкую Масленицу.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 вед. -. – Проводы Масленицы и прощание сопровождалось разными  обрядами. Чучело Масленицы выносили на улицу и торжественно сжигали, а пепел от чучела рассеивали по полю, чтобы придать силу посеву, будущему урожаю. Вот так прощались с Масленицей.</w:t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 Дети встают вокруг чучела хороводом).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 вед. - А как только разгорался костер, все кричали и ходили вокруг костра хороводом (пошли хороводом). Существовала примета: чем выше пламя от костра и быстрее сгорит Масленица, тем богаче и счастливее будет год.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се (хором): – Масленица загорела,</w:t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Всему миру надоела! (Останавливаются).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Чучело Масленицы ребята и взрослые сжигали по окончании праздника на улице на пришкольной площадке.)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  Вед. – Догорал костер. И все начинали плясать вокруг сгоревшего чучела Масленицы, водили хороводы, играли в игры.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 вед. -Всю неделю на Масленицу люди объедались, лакомились. И вот после Масленицы начинался Великий пост, когда уже не ели блинов, мяса, масла, сыра, молока, а только постную пищу: грибы, орехи, овощи и т.д.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 вед. - Пост длился до следующего весеннего праздника – Пасхи. Дома, в семье, тоже стоит отметить этот древний праздник, ведь издавна русские люди старались встречать, а особенно провожать Масленицу достойно, чтобы потом весь год не жить «в горькой обиде». Русская пословица говорит: «Хоть с себя что заложить, а МАСЛЕНИЦУ ПРОВОДИТЬ».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9.А мы продолжим наш праздник через 10 минут чаепитием.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Вы все за столы теперь садитесь   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И блинами угоститесь!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епитие .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  <w:i/>
        </w:rPr>
        <w:t>За столом родители похвалили и поблагодарили детей за прекрасный праздник, который был и весёлым, и познавательным ,и открывшим юные таланты.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информации: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</w:rPr>
        <w:t xml:space="preserve">1. Здравствуй, веселая, широкая Масленица. № 86 (Сцен. детск. праздника) М – 1998 г. с. 14-20 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юрина Л., Ефремова Т.</w:t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асленица: обрядовый русский праздник //Дошк. восп. 1998 г. № 2  с. 126-128. №86, 87.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</w:rPr>
        <w:t>3. Широкая Масленица./ Нач. шк. (ПС) 1998 - № 5 с. 5-12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воды зимы / Масленица. № 86 Учит. газета 2001 г. № 3 (28 января) с. 18-19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https://ru.wikipedia.org/wiki</w:t>
        </w:r>
      </w:hyperlink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010" w:leader="none"/>
        </w:tabs>
        <w:ind w:left="90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6. </w:t>
      </w:r>
      <w:hyperlink r:id="rId3">
        <w:r>
          <w:rPr>
            <w:rStyle w:val="InternetLink"/>
            <w:rFonts w:cs="Times New Roman" w:ascii="Times New Roman" w:hAnsi="Times New Roman"/>
          </w:rPr>
          <w:t>https://www.google.ru/webhp</w:t>
        </w:r>
      </w:hyperlink>
    </w:p>
    <w:p>
      <w:pPr>
        <w:pStyle w:val="Normal"/>
        <w:tabs>
          <w:tab w:val="clear" w:pos="708"/>
          <w:tab w:val="left" w:pos="2010" w:leader="none"/>
        </w:tabs>
        <w:ind w:left="90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010" w:leader="none"/>
        </w:tabs>
        <w:ind w:left="90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gerian" w:hAnsi="Algerian" w:eastAsia="Times New Roman" w:cs="Algeri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" TargetMode="External"/><Relationship Id="rId3" Type="http://schemas.openxmlformats.org/officeDocument/2006/relationships/hyperlink" Target="https://www.google.ru/web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3:53:00Z</dcterms:created>
  <dc:creator>Даша</dc:creator>
  <dc:description/>
  <cp:keywords/>
  <dc:language>en-US</dc:language>
  <cp:lastModifiedBy>Светлана</cp:lastModifiedBy>
  <dcterms:modified xsi:type="dcterms:W3CDTF">2019-01-12T11:48:00Z</dcterms:modified>
  <cp:revision>11</cp:revision>
  <dc:subject/>
  <dc:title>                            </dc:title>
</cp:coreProperties>
</file>