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заседания жюри </w:t>
      </w:r>
      <w:r>
        <w:rPr>
          <w:b/>
          <w:sz w:val="22"/>
          <w:szCs w:val="22"/>
        </w:rPr>
        <w:t>Областного конкурса методических материал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Воспитание искусством»</w:t>
      </w:r>
    </w:p>
    <w:p>
      <w:pPr>
        <w:pStyle w:val="Normal"/>
        <w:tabs>
          <w:tab w:val="clear" w:pos="708"/>
          <w:tab w:val="left" w:pos="54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от 22 января 201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сутствовали: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/>
        </w:rPr>
        <w:t>Карлинская Л.В.</w:t>
      </w:r>
      <w:r>
        <w:rPr/>
        <w:t xml:space="preserve"> – руководитель Областного центра эстетического образования Государственного  бюджетного образовательного учреждения дополнительного образования детей Областного центра развития художественного образования </w:t>
      </w:r>
      <w:r>
        <w:rPr>
          <w:bCs/>
        </w:rPr>
        <w:t>«Центр социализации молодежи»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няева И.И. </w:t>
      </w:r>
      <w:r>
        <w:rPr>
          <w:rFonts w:cs="Times New Roman" w:ascii="Times New Roman" w:hAnsi="Times New Roman"/>
          <w:sz w:val="24"/>
          <w:szCs w:val="24"/>
        </w:rPr>
        <w:t>– кандидат педагогических наук, доцент, ведущий специалист управления качеством образования Самарской государственной областной академии (Наяновой)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дофье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.А. </w:t>
      </w:r>
      <w:r>
        <w:rPr>
          <w:rFonts w:cs="Times New Roman" w:ascii="Times New Roman" w:hAnsi="Times New Roman"/>
          <w:sz w:val="24"/>
          <w:szCs w:val="24"/>
        </w:rPr>
        <w:t xml:space="preserve">– методист ОЦРХО, специалист по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-технологиям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заев Д.С.</w:t>
      </w:r>
      <w:r>
        <w:rPr>
          <w:rFonts w:cs="Times New Roman" w:ascii="Times New Roman" w:hAnsi="Times New Roman"/>
          <w:sz w:val="24"/>
          <w:szCs w:val="24"/>
        </w:rPr>
        <w:t xml:space="preserve"> – методист ОЦРХО, специалист по медиакоммуникациям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Повестка заседания:</w:t>
      </w:r>
    </w:p>
    <w:p>
      <w:pPr>
        <w:pStyle w:val="Normal"/>
        <w:jc w:val="center"/>
        <w:rPr/>
      </w:pPr>
      <w:r>
        <w:rPr/>
        <w:t xml:space="preserve">Подведение итогов </w:t>
      </w:r>
      <w:r>
        <w:rPr>
          <w:sz w:val="22"/>
          <w:szCs w:val="22"/>
        </w:rPr>
        <w:t>Областного конкурса методических материалов «Воспитание искусств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Слушали:</w:t>
      </w:r>
      <w:r>
        <w:rPr/>
        <w:t xml:space="preserve"> </w:t>
      </w:r>
    </w:p>
    <w:p>
      <w:pPr>
        <w:pStyle w:val="Style16"/>
        <w:snapToGrid w:val="false"/>
        <w:ind w:firstLine="851"/>
        <w:jc w:val="both"/>
        <w:rPr>
          <w:lang w:val="ru-RU"/>
        </w:rPr>
      </w:pPr>
      <w:r>
        <w:rPr>
          <w:lang w:val="ru-RU"/>
        </w:rPr>
        <w:t>Заслушали Садофьева Д.А., который сообщил, что в конкурсе участвовало 30 индивидуальный и коллективных работ, из 25 образовательных учреждений Самарской области.</w:t>
      </w:r>
    </w:p>
    <w:p>
      <w:pPr>
        <w:pStyle w:val="Style16"/>
        <w:snapToGrid w:val="false"/>
        <w:ind w:firstLine="851"/>
        <w:jc w:val="both"/>
        <w:rPr>
          <w:lang w:val="ru-RU"/>
        </w:rPr>
      </w:pPr>
      <w:r>
        <w:rPr/>
        <w:t>Жюри конкурса высказало обеспокоенность по поводу довольно большого количества работ, не соответствующих положению конкурса: не соответствуют теме конкурса, не выполнены требования по оформлению работы, содержание работы не соответствует названию в заявке.</w:t>
      </w:r>
      <w:r>
        <w:rPr>
          <w:lang w:val="ru-RU"/>
        </w:rPr>
        <w:t xml:space="preserve"> Многие работы, соответствующие положению и участвующие в конкурсе, при проверке программой «Антиплагиат» показали низкий процент уникальности текста, что не допустимо в методическом конкурсе.</w:t>
      </w:r>
    </w:p>
    <w:p>
      <w:pPr>
        <w:pStyle w:val="Style16"/>
        <w:snapToGrid w:val="false"/>
        <w:ind w:firstLine="851"/>
        <w:jc w:val="both"/>
        <w:rPr>
          <w:lang w:val="ru-RU"/>
        </w:rPr>
      </w:pPr>
      <w:r>
        <w:rPr>
          <w:lang w:val="ru-RU"/>
        </w:rPr>
        <w:t>Жюри рекомендовало оргкомитету при подготовке следующего конкурса провести установочный семинар и организовать цикл обучающих мероприятий для участников.</w:t>
      </w:r>
    </w:p>
    <w:p>
      <w:pPr>
        <w:pStyle w:val="Style16"/>
        <w:snapToGrid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napToGrid w:val="false"/>
        <w:ind w:firstLine="360"/>
        <w:jc w:val="both"/>
        <w:rPr>
          <w:lang w:val="ru-RU"/>
        </w:rPr>
      </w:pPr>
      <w:r>
        <w:rPr>
          <w:b/>
          <w:lang w:val="ru-RU"/>
        </w:rPr>
        <w:t xml:space="preserve">Постановили: </w:t>
      </w:r>
    </w:p>
    <w:p>
      <w:pPr>
        <w:pStyle w:val="Style16"/>
        <w:snapToGrid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Номинация «Методические рекомендаци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760"/>
        <w:gridCol w:w="2440"/>
        <w:gridCol w:w="1640"/>
      </w:tblGrid>
      <w:tr>
        <w:trPr>
          <w:trHeight w:val="76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кращённое наименование организации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, имя, отчество, должность участника или членов коллектива-участник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 конкурсной работы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17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"ЦДТ "Ирбис" г.о. Самара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ова Яна Александровна - ПДО, Мунтян Светлана Анатольевна - методист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питание искусством  на занятиях дополнительной общеразвивающей программы "Цифровая фотография и ПК" в объединении фотошкола «Цифра»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уреат 1 степени</w:t>
            </w:r>
          </w:p>
        </w:tc>
      </w:tr>
      <w:tr>
        <w:trPr>
          <w:trHeight w:val="15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ОУ СОШ «ОЦ» п.г.т.Рощинский м.р.Волжский Самарской области «Центр внешкольной работы»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ина Юлия Михайловна, методист, педагог дополнительного образова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дические рекомендации к проведению семинаров- практикумов для учащихся и педагогов по программе «Народная культура»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уреат 1 степени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 детского творчества "Гармония" с. Борское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мыра Светлана Александровна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ческая  рекомендация «Детская выездная филармония 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уреат 1 степени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ОУ СОШ №2 ж.-д. ст. Шентала СП детский сад "Теремок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мелева Лариса Викторовна. Воспитатель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дическая разработка "Моя железная дорог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уреат 1 степени</w:t>
            </w:r>
          </w:p>
        </w:tc>
      </w:tr>
      <w:tr>
        <w:trPr>
          <w:trHeight w:val="22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 детский сад "Солнышко" ГБОУ СОШ "ОЦ" с.Украинка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кина Елена Ивановна воспитател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ческие рекомендации: "Система работы по использованию нетрадиционных техник рисования в развитии творческих способностей и духовно-нравственном воспитании детей дошкольного возрас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уреат 3 степени</w:t>
            </w:r>
          </w:p>
        </w:tc>
      </w:tr>
      <w:tr>
        <w:trPr>
          <w:trHeight w:val="20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Лицей "Созвездие" №13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кова Ирина Геннадьевна, руководитель театра-студии "Карусель" педагог ДО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инг актерской психотехники как диагностический инструментарий выявления специальных творческих данных. Методические рекоменд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уреат 3 степени</w:t>
            </w:r>
          </w:p>
        </w:tc>
      </w:tr>
      <w:tr>
        <w:trPr>
          <w:trHeight w:val="28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ное подразделение детский сад "Ромашка" ГБОУ СОШ (ОЦ)с. Челно-Вершины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 Ольга Павловна, воспитател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полнительная общеобразовательная программа – дополнительная общеразвивающая программа «Фантазии из теста»</w:t>
              <w:br/>
              <w:t xml:space="preserve"> направленности «Художественно-эстетическое развитие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пломант</w:t>
            </w:r>
          </w:p>
        </w:tc>
      </w:tr>
      <w:tr>
        <w:trPr>
          <w:trHeight w:val="28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бюджетное образовательное учреждение Самарской области основная общеобразовательная школа № 21 города Новокуйбышевск городского округа Новокуйбышевск Самаской области структурное подразделение "Детский сад "Дружная семейка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ьянова Светлана Евгеньевна  Земцова Елена Викторовна Карпова Татьяна Александровна Демидова Людмила Викторовна Канапеева Эльмира Рахимовн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дические рекомендации по духовно - нравственному и гражданско-патриотическому развитию детей дошкольного возраста ресурсами искусства.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пломант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ОУ СОШ "ОЦ" п.г.т. Рощинский м.р. Волжский Самарской области"Центр внешкольной работы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кина Оксана  Валериеввна, старший методист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Эффективность использования ИКТ на занятиях декоративно- прикладнм творчество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пломант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БОУ СОШ №8 г.о. Кинель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ынский Виталий Георгиевич, Полынский Вадим Витальевич , учителя физической культуры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зыка и здоровье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пломант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труктурное подразделение детский сад "Ромашка" ГБОУ СОШ (ОЦ)с. Челно-Вершины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идорова Вера Ивановна, воспитател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ект « Это русское раздолье – это Родина моя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ипломант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ОУ СОШ №14 СП ЦВР "Успех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ова Лидия Георгиевн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Мы - россия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17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ное подразделение детский сад "Ромашка" ГБОУ СОШ (ОЦ)с. Челно-Вершины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ова Людмила Васильевна, руководител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рская дополнительная  образовательная программа   «Игровые технологии в рамках  духовно-нравственного  воспитания дошкольников» 3-7 лет                                                                                                              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17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ное подразделение детский сад "Ромашка" ГБОУ СОШ (ОЦ)с. Челно-Вершины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яшева Вера Дмитриевна, старший воспитател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образовательная программа дополнительного образования  </w:t>
              <w:br/>
              <w:t xml:space="preserve">детей дошкольного возраста «Мир твоей души» 4-7 лет.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 ДОД Вдохновение ГБОУ СОШ №11 г.Кинеля "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лина Ольга Васильевна педагог дополнительного образова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роткачество или вышивка петле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ное подразделение детский сад "Ромашка" ГБОУ СОШ (ОЦ) с. Челно-Вершины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янкина Анна Викторовна, воспитател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ьтимедийная дидактическая игра "Село Челно-Вершин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ОУ СОШ №2 СП ДС "Теремок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ьнчяева Юлия Александровна воспитател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"В мире професс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БОУ СОШ №8 г.о. Кинель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ынская Ирина Евгеньевна, учитель русского языка и литературы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человека, способного на социально оправданные поступ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ОУ СОШ №2 ж.-д. ст. Шентала СПДС "Солнышко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бирова Элеонора Мугамеровн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олнительная общеобразовательная программа "Путешествие в царство букв и звуков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17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ОУ СОШ №10 СПДС "Ягодка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ова Ольга Борисовна Никонова Татьяна Вячеславовна Луконина Светлана Джураевна Волынщикова Людмила Ивановна Дьякова Юлия Геннадьевн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стиваль "Венок дружб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Style16"/>
        <w:snapToGrid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napToGrid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napToGrid w:val="false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Номинация </w:t>
      </w:r>
      <w:r>
        <w:rPr>
          <w:b/>
          <w:bCs/>
          <w:sz w:val="22"/>
          <w:szCs w:val="22"/>
          <w:lang w:val="ru-RU"/>
        </w:rPr>
        <w:t>«</w:t>
      </w:r>
      <w:r>
        <w:rPr>
          <w:b/>
          <w:bCs/>
          <w:sz w:val="22"/>
          <w:szCs w:val="22"/>
        </w:rPr>
        <w:t>Интернет-проект</w:t>
      </w:r>
      <w:r>
        <w:rPr>
          <w:b/>
          <w:bCs/>
          <w:sz w:val="22"/>
          <w:szCs w:val="22"/>
          <w:lang w:val="ru-RU"/>
        </w:rPr>
        <w:t>»</w:t>
      </w:r>
    </w:p>
    <w:p>
      <w:pPr>
        <w:pStyle w:val="Style16"/>
        <w:snapToGrid w:val="false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5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760"/>
        <w:gridCol w:w="2440"/>
        <w:gridCol w:w="1640"/>
      </w:tblGrid>
      <w:tr>
        <w:trPr>
          <w:trHeight w:val="76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О "Планета"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донина Наталья Сергеевна, педагог дополнительного образования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проект "ПроДВИЖЕНИЕ"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уреат 1 степени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Школа № 55 г.о.Самара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стратова Лариса Владиславовна учитель музыки высшей категори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мен опытом "Творческий проект – как средство воспитания социальной активности старших школьников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17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У СОШ "Кристалл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ова Наталья Александровна учитель иностранного язык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проект Организация самостоятельной работы студентов по дисциплине МДК 01.01 «Конструкция и проектирование автотракторной техники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17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ПОУ «СПК»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ченко Сергей Иванович преподаватель специальных дисциплин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проект Организация самостоятельной работы студентов по дисциплине МДК 01.01 «Конструкция и проектирование автотракторной техники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БОУ ООШ№6 с.п. "Д/с "Бабочка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емина Ксения Сергеевна, воспитател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 - проект "Чтение сказок А.С.Пушки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20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 "ЦВР" ГБОУ СОШ "Центр образования" пос.Варламово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ытина Евгения Александровна, методист; Снытина Елена Александровна, методист;                            Учаева Анна Евгеньевна, методист;                        Ветренко Елена Александровна, методист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проект "Виртуальный музей"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ОУ СОШ №14 СП ЦВ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деева Ольга Ивановна  Антонова Лидия Горгиевн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нрнет-конкурс "Жигулевский интери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Style16"/>
        <w:snapToGrid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napToGrid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napToGrid w:val="false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Номинация </w:t>
      </w:r>
      <w:r>
        <w:rPr>
          <w:b/>
          <w:bCs/>
          <w:sz w:val="22"/>
          <w:szCs w:val="22"/>
          <w:lang w:val="ru-RU"/>
        </w:rPr>
        <w:t>«Сайт, блог, веб-квест»</w:t>
      </w:r>
    </w:p>
    <w:p>
      <w:pPr>
        <w:pStyle w:val="Style16"/>
        <w:snapToGrid w:val="false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5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760"/>
        <w:gridCol w:w="2440"/>
        <w:gridCol w:w="1640"/>
      </w:tblGrid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ОУ СОШ №14 СП ЦВР г.Жигулевск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ова Лидия Горгиевн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йт "Экологический туризм"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уреат 2 степени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Школа № 2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ляева Юлия Владимировна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щешкольный веб-квест "Д.М.Карбышев - Непобежденный генерал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уреат 2 степени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 "Спектр" ГБОУ СОШ с.Подстепки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боденюк Надежда Михайловна, педагог дополнительного образова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формационный сайт педагога дополнительного образования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пломант</w:t>
            </w:r>
          </w:p>
        </w:tc>
      </w:tr>
    </w:tbl>
    <w:p>
      <w:pPr>
        <w:pStyle w:val="Style16"/>
        <w:snapToGrid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napToGrid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napToGrid w:val="fals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шение принято единогласно:</w:t>
      </w:r>
    </w:p>
    <w:p>
      <w:pPr>
        <w:pStyle w:val="Style16"/>
        <w:snapToGrid w:val="fals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6"/>
        <w:snapToGrid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пись жюри:</w:t>
      </w:r>
    </w:p>
    <w:p>
      <w:pPr>
        <w:pStyle w:val="Style16"/>
        <w:snapToGrid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tabs>
          <w:tab w:val="clear" w:pos="708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инская Л.В.</w:t>
        <w:tab/>
        <w:t>________________</w:t>
      </w:r>
    </w:p>
    <w:p>
      <w:pPr>
        <w:pStyle w:val="Style18"/>
        <w:tabs>
          <w:tab w:val="clear" w:pos="708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еняева И.И.</w:t>
        <w:tab/>
        <w:t>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Садофьев Д.А.</w:t>
        <w:tab/>
        <w:t>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Орзаев Д.С.</w:t>
        <w:tab/>
        <w:tab/>
        <w:t>________________</w:t>
      </w:r>
    </w:p>
    <w:sectPr>
      <w:type w:val="nextPage"/>
      <w:pgSz w:w="11906" w:h="16838"/>
      <w:pgMar w:left="1260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20:00Z</dcterms:created>
  <dc:creator>Sharap</dc:creator>
  <dc:description/>
  <cp:keywords/>
  <dc:language>en-US</dc:language>
  <cp:lastModifiedBy>Admin</cp:lastModifiedBy>
  <cp:lastPrinted>2013-04-17T15:53:00Z</cp:lastPrinted>
  <dcterms:modified xsi:type="dcterms:W3CDTF">2019-01-12T17:52:00Z</dcterms:modified>
  <cp:revision>4</cp:revision>
  <dc:subject/>
  <dc:title>Подпись жюри:</dc:title>
</cp:coreProperties>
</file>