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"/>
        </w:numPr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Результаты освоения обучающимися образовательных програм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итогам мониторингов, проводимых школ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521"/>
        <w:gridCol w:w="702"/>
        <w:gridCol w:w="702"/>
        <w:gridCol w:w="768"/>
        <w:gridCol w:w="771"/>
        <w:gridCol w:w="771"/>
        <w:gridCol w:w="989"/>
        <w:gridCol w:w="1516"/>
        <w:gridCol w:w="1046"/>
        <w:gridCol w:w="1516"/>
        <w:gridCol w:w="1242"/>
        <w:gridCol w:w="1516"/>
      </w:tblGrid>
      <w:tr>
        <w:trPr>
          <w:trHeight w:val="452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 учащихся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/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З,%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,%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У,%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</w:t>
            </w:r>
          </w:p>
        </w:tc>
      </w:tr>
      <w:tr>
        <w:trPr>
          <w:trHeight w:val="2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«5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«4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«3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«2»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 xml:space="preserve">2015 – </w:t>
            </w:r>
            <w:r>
              <w:rPr>
                <w:sz w:val="20"/>
                <w:szCs w:val="24"/>
                <w:lang w:val="en-US"/>
              </w:rPr>
              <w:t>20</w:t>
            </w:r>
            <w:r>
              <w:rPr>
                <w:sz w:val="20"/>
                <w:szCs w:val="24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2016</w:t>
            </w:r>
            <w:r>
              <w:rPr>
                <w:sz w:val="20"/>
                <w:szCs w:val="24"/>
                <w:lang w:val="en-US"/>
              </w:rPr>
              <w:t xml:space="preserve"> – 20</w:t>
            </w:r>
            <w:r>
              <w:rPr>
                <w:sz w:val="20"/>
                <w:szCs w:val="24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2"/>
              </w:rPr>
              <w:t>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на 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4"/>
              </w:rPr>
              <w:t></w:t>
            </w:r>
            <w:r>
              <w:rPr>
                <w:sz w:val="22"/>
                <w:szCs w:val="24"/>
              </w:rPr>
              <w:t>на 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2"/>
              </w:rPr>
              <w:t>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на 2,9</w:t>
            </w:r>
          </w:p>
        </w:tc>
      </w:tr>
      <w:tr>
        <w:trPr>
          <w:trHeight w:val="51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2017 - 20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</w:t>
            </w:r>
            <w:r>
              <w:rPr>
                <w:b/>
                <w:sz w:val="22"/>
              </w:rPr>
              <w:t>на 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↓</w:t>
            </w:r>
            <w:r>
              <w:rPr>
                <w:sz w:val="20"/>
                <w:szCs w:val="24"/>
              </w:rPr>
              <w:t>на 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↑</w:t>
            </w:r>
            <w:r>
              <w:rPr>
                <w:b/>
                <w:sz w:val="22"/>
              </w:rPr>
              <w:t>на 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521"/>
        <w:gridCol w:w="702"/>
        <w:gridCol w:w="702"/>
        <w:gridCol w:w="768"/>
        <w:gridCol w:w="771"/>
        <w:gridCol w:w="771"/>
        <w:gridCol w:w="989"/>
        <w:gridCol w:w="1516"/>
        <w:gridCol w:w="1046"/>
        <w:gridCol w:w="1516"/>
        <w:gridCol w:w="1242"/>
        <w:gridCol w:w="1516"/>
      </w:tblGrid>
      <w:tr>
        <w:trPr>
          <w:trHeight w:val="452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 учащихся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/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З,%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,%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У,%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</w:t>
            </w:r>
          </w:p>
        </w:tc>
      </w:tr>
      <w:tr>
        <w:trPr>
          <w:trHeight w:val="2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«5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«4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«3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«2»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015 – </w:t>
            </w:r>
            <w:r>
              <w:rPr>
                <w:sz w:val="20"/>
                <w:szCs w:val="24"/>
                <w:lang w:val="en-US"/>
              </w:rPr>
              <w:t>20</w:t>
            </w:r>
            <w:r>
              <w:rPr>
                <w:sz w:val="20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а,б,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6</w:t>
            </w:r>
            <w:r>
              <w:rPr>
                <w:sz w:val="20"/>
                <w:szCs w:val="24"/>
                <w:lang w:val="en-US"/>
              </w:rPr>
              <w:t xml:space="preserve"> – 20</w:t>
            </w:r>
            <w:r>
              <w:rPr>
                <w:sz w:val="20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а,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eastAsia="Wingdings 3" w:cs="Wingdings 3" w:ascii="Wingdings 3" w:hAnsi="Wingdings 3"/>
                <w:sz w:val="22"/>
              </w:rPr>
              <w:t>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на</w:t>
            </w:r>
          </w:p>
        </w:tc>
      </w:tr>
      <w:tr>
        <w:trPr>
          <w:trHeight w:val="51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2017 – 2018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а,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</w:t>
            </w:r>
            <w:r>
              <w:rPr>
                <w:b/>
                <w:sz w:val="22"/>
              </w:rPr>
              <w:t>на 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↑</w:t>
            </w:r>
            <w:r>
              <w:rPr>
                <w:b/>
                <w:sz w:val="22"/>
              </w:rPr>
              <w:t>на 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ЕГЭ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highlight w:val="black"/>
              </w:rPr>
              <w:t>игматулинаююююююююю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highlight w:val="black"/>
              </w:rPr>
              <w:t>имоооооооооооооооооо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  <w:r>
              <w:rPr>
                <w:highlight w:val="black"/>
              </w:rPr>
              <w:t>ьььььььььььььббббббббббб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highlight w:val="black"/>
              </w:rPr>
              <w:t>елякинаюююююююююю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  <w:r>
              <w:rPr>
                <w:highlight w:val="black"/>
              </w:rPr>
              <w:t>урбенкоюююююююююю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highlight w:val="black"/>
              </w:rPr>
              <w:t>лексеенко……юююююююю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highlight w:val="black"/>
              </w:rPr>
              <w:t>зароваююююююююююююююю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highlight w:val="black"/>
              </w:rPr>
              <w:t>ерёзкиннннннннннннннн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Э</w:t>
      </w:r>
    </w:p>
    <w:p>
      <w:pPr>
        <w:pStyle w:val="Normal"/>
        <w:rPr/>
      </w:pPr>
      <w:r>
        <w:rPr/>
        <w:t>201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0210</wp:posOffset>
                </wp:positionH>
                <wp:positionV relativeFrom="paragraph">
                  <wp:posOffset>749300</wp:posOffset>
                </wp:positionV>
                <wp:extent cx="3028950" cy="1400175"/>
                <wp:effectExtent l="12700" t="13335" r="12700" b="1206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40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black" stroked="t" o:allowincell="f" style="position:absolute;margin-left:132.3pt;margin-top:59pt;width:238.45pt;height:110.2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310370" cy="25063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037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/>
        <w:t xml:space="preserve">2017                                                                                               2018                                                                                                   </w:t>
      </w:r>
      <w:bookmarkStart w:id="0" w:name="_1608810824"/>
      <w:bookmarkEnd w:id="0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50580" cy="2573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0580" cy="257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380"/>
                              <w:gridCol w:w="1400"/>
                              <w:gridCol w:w="1260"/>
                              <w:gridCol w:w="496"/>
                              <w:gridCol w:w="164"/>
                              <w:gridCol w:w="472"/>
                              <w:gridCol w:w="352"/>
                              <w:gridCol w:w="2728"/>
                              <w:gridCol w:w="352"/>
                              <w:gridCol w:w="3048"/>
                              <w:gridCol w:w="396"/>
                              <w:gridCol w:w="14"/>
                              <w:gridCol w:w="374"/>
                              <w:gridCol w:w="12"/>
                              <w:gridCol w:w="34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5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Аудитория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Задания с кратким ответом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Задания с развёрнутым ответом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Первичный балл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утяйкин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Пол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Владиславовн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7163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-+-++--+-++-++2100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3(3)0(3)2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ськин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Алекс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903898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++-++--++++++-20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3(3)3(3)0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оманов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Ал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84425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+++++-++++++++222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3(3)3(3)5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Ф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едор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84021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+++++++-+-++++2100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3(3)0(3)0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ироткин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Татья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Евгеньевн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84226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++++---++-+-++2011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3(3)0(3)0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Б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ел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Его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Дмитриевич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86294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+++++++-++++++22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3(3)3(3)5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Б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аррио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Дмитр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96398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+++++++--+++-+1120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1(3)1(3)0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орбунов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Ване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Олеговн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84297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+-+++++---++-+1020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1(3)1(3)0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атрос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Екатер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96325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++++++++++++-++222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3(3)3(3)5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ебедк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Пол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highlight w:val="black"/>
                                      <w:lang w:eastAsia="ru-RU"/>
                                    </w:rPr>
                                    <w:t>Денисовн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4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96400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------++-+--+--1110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0(3)0(3)0(5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pt;height:20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1380"/>
                        <w:gridCol w:w="1400"/>
                        <w:gridCol w:w="1260"/>
                        <w:gridCol w:w="496"/>
                        <w:gridCol w:w="164"/>
                        <w:gridCol w:w="472"/>
                        <w:gridCol w:w="352"/>
                        <w:gridCol w:w="2728"/>
                        <w:gridCol w:w="352"/>
                        <w:gridCol w:w="3048"/>
                        <w:gridCol w:w="396"/>
                        <w:gridCol w:w="14"/>
                        <w:gridCol w:w="374"/>
                        <w:gridCol w:w="12"/>
                        <w:gridCol w:w="34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5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Аудитория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Задания с кратким ответом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Задания с развёрнутым ответом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Первичный балл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утяйкин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Пол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Владиславовна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4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71630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-+-++--+-++-++2100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3(3)0(3)2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ськин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Алекс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903898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++-++--++++++-2012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3(3)3(3)0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оманов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Ал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84425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+++++-++++++++2222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3(3)3(3)5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едоро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84021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+++++++-+-++++2100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3(3)0(3)0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ироткин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Татья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Евгеньевна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84226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++++---++-+-++2011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3(3)0(3)0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ело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Его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Дмитриевич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86294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+++++++-++++++2212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3(3)3(3)5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аррио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Дмитр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96398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+++++++--+++-+1120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1(3)1(3)0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орбунов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Ване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Олеговна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84297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+-+++++---++-+1020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1(3)1(3)0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атрос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Екатер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96325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++++++++++++-++2222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3(3)3(3)5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ебедк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Пол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highlight w:val="black"/>
                                <w:lang w:eastAsia="ru-RU"/>
                              </w:rPr>
                              <w:t>Денисовна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415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96400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------++-+--+--1110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0(3)0(3)0(5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43:00Z</dcterms:created>
  <dc:creator>Надежда Балашова</dc:creator>
  <dc:description/>
  <cp:keywords/>
  <dc:language>en-US</dc:language>
  <cp:lastModifiedBy>Надежда Балашова</cp:lastModifiedBy>
  <dcterms:modified xsi:type="dcterms:W3CDTF">2019-01-12T04:11:00Z</dcterms:modified>
  <cp:revision>5</cp:revision>
  <dc:subject/>
  <dc:title/>
</cp:coreProperties>
</file>