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. Read the text and put phrases where they belo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urricanes and Tornado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 hurricane is a severe storm. To be called a hurricane, a storm must have ( 1 ). People who live around the Pacific Ocean call hurricanes typhoons. People who live on the Indian Ocean call them cyclones. Hurricanes begin ( 2 ). They are like giant spinning wheels of storm clouds, wind and rain. The Centre of a hurricane is a narrow column of air that spins very slowly. This is ( 3 ). Here the weather is surprisingly calm with low winds and clear ski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Tornadoes are terrible windstorms. Most of them happen in North America, but ( 4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f hurricanes are strong winds that build up over the sea, ( 5 ). They happen when large masses of cloud meet. When a tornado touches the ground, it sucks up anything in its path – trees, houses and people. On 4 September 1981 a tornado hit Ancona, a place in Italy. It lifted (6) into the air and set it down safely 100 metres away. The baby was still sleeping soundl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the “eye” of hurrica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over warm tropical ocea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 baby asleep in the pr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ind speeds of at least 120 kilometres an ho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tornadoes build up over l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) they can occur anywhere in the wor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. Use possessive or reflexive pronou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I sent Nick my photo and he sent me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We sent the Greens______photo and they sent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Your face is all dirty. Just look at_____in the mirr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Don’t wash the plates today: I’ll do it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These are our new pupils, they are going to introduce 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. Write these sentences using the correct forms of the adjectives in brack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 Mississippi River is the (great) waterway in the United Sta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Mississippi River is (clean) than the Missouri Riv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The (good) part of our visit was a boat ri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Nowadays life is (difficult) than it used to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The mountains in the west are (high) than the mountains in the eas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1:04:00Z</dcterms:created>
  <dc:creator>Win7x86</dc:creator>
  <dc:description/>
  <dc:language>en-US</dc:language>
  <cp:lastModifiedBy>Win7x64</cp:lastModifiedBy>
  <cp:lastPrinted>2013-12-24T06:22:00Z</cp:lastPrinted>
  <dcterms:modified xsi:type="dcterms:W3CDTF">2019-01-06T11:05:00Z</dcterms:modified>
  <cp:revision>3</cp:revision>
  <dc:subject/>
  <dc:title/>
</cp:coreProperties>
</file>