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 Кубани – Григорий Федорович Пономар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тихли лунны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тихли клёны в вышине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номаренко на бая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ёт о милой сторон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Хох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дился Григорий Федорович Пономаренко в крестьянской семье. Ещё с детства у него проявилась любовь к музыке. Играть научился у брата отца – Максима Терентьевича Пономаренко, гармониста, мастера по изготовлению баян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аян и музыка были неотъемлемой частью жизни Григория Федоровича: с пяти лет начал играть на баяне, самостоятельно изучил нотную грамоту, с шести лет играл на всех поселковых праздниках, писал музыкальное оформление к спектаклям, прошел всю Великую Отечественную войну, играя в ансамбле песни и пляски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ми песнями известными песнями на музыку композитора являются: «А где мне взять такую песню», «Отговорила роща золотая», «Подари мне платок», «Я назову тебя зоренькой»… Много песен. Одна лучше друг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и глубже талант композитора раскрылся на Кубани, куда он приехал по приглашению первого секретаря Краснодарского Крайкома Золотухина на фестиваль «Кубанская музыкальная весн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убани Григорию Федоровичу очень понравилось, что решил стать местным композитором. И плодами работы становятся всем известные песни: «Казак ехал на Кубань», «Кубаночка», «Посадила я сады». Создана оперетта «Старым казачьим способо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нно на Кубани Григорием Федоровичем была написана музыка на стихи Александра Блока, Сергея Есенина. В поэзии С.Есенина ему близки народная, грустная песенность, простота формы. И эти песни исполняет И.Кобз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.Ф.Пономаренко является лауреатом премии им. К.В.Россинского администрации Краснодарского края, почетным гражданином города Краснодара, почетным членом Краснодарской государственной академии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Краснодаре установлена памятная доска на дом, где жил и творил композитор, где была написана музыка к спектаклям, кинофильмам. А 2007 году имя композитора присвоено Краснодарской филармо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ригорий Пономаренко оказал огромное влияние на развитие песенной культуры нашего края. На Кубани неоднократно проводился фестиваль «Кубань поет Пономаренко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Кубани раскрылся талант Пономаренко в полной мере. Стихи кубанских поэтов – Ивана Вараввы, Сергея Хохлова, Татьяны Голуб – тесно слились с мелодиями композит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сни Григория Пономаренко прошли через сердца нескольких поколений россиян, прожиты страной и звучат до сих пор. Я, думаю, что их будет слушать не одно поко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для детей-сирот и детей, оставшихся без попечения родителей, специальная (коррекционная) школа-интернат для детей с отклонениями в развитии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ст. Николаевской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31.8pt;width:467.55pt;height:231.7pt;mso-wrap-style:none;v-text-anchor:middle;mso-position-vertical:top" type="_x0000_t136">
            <v:path textpathok="t"/>
            <v:textpath on="t" fitshape="t" string="Сочинение на тему:&#10;&quot;Сын Кубани - Григорий &#10;Фёдорович Пономаренко&quot;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ы 6 класса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ОУ школы-интерната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иколаевской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ериз Екатерины Романовны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</w:rPr>
        <w:t>Золотоверхова  (Щербак)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    Вячеславовна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школы: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.Николаевская,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Горького, 8 а.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: 8(86140) 6-01-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29:00Z</dcterms:created>
  <dc:creator>ТАТЬЯНА АЛЕКСЕЕВНА</dc:creator>
  <dc:description/>
  <cp:keywords/>
  <dc:language>en-US</dc:language>
  <cp:lastModifiedBy>Red</cp:lastModifiedBy>
  <cp:lastPrinted>2009-02-16T14:44:00Z</cp:lastPrinted>
  <dcterms:modified xsi:type="dcterms:W3CDTF">2019-01-12T10:36:00Z</dcterms:modified>
  <cp:revision>7</cp:revision>
  <dc:subject/>
  <dc:title/>
</cp:coreProperties>
</file>