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Segoe Script" w:hAnsi="Segoe Script" w:cs="Segoe Script"/>
          <w:b/>
          <w:b/>
          <w:bCs/>
          <w:i/>
          <w:i/>
          <w:color w:val="FFFF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89660</wp:posOffset>
            </wp:positionH>
            <wp:positionV relativeFrom="paragraph">
              <wp:posOffset>-739140</wp:posOffset>
            </wp:positionV>
            <wp:extent cx="7581900" cy="1070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egoe Script" w:ascii="Segoe Script" w:hAnsi="Segoe Script"/>
          <w:b/>
          <w:bCs/>
          <w:i/>
          <w:color w:val="FFFF00"/>
          <w:sz w:val="52"/>
          <w:szCs w:val="52"/>
        </w:rPr>
        <w:t xml:space="preserve">Советы родителям </w:t>
      </w:r>
    </w:p>
    <w:p>
      <w:pPr>
        <w:pStyle w:val="Normal"/>
        <w:spacing w:lineRule="auto" w:line="240"/>
        <w:jc w:val="center"/>
        <w:rPr>
          <w:rFonts w:ascii="Segoe Script" w:hAnsi="Segoe Script" w:cs="Segoe Script"/>
          <w:i/>
          <w:i/>
          <w:color w:val="FFFF00"/>
          <w:sz w:val="52"/>
          <w:szCs w:val="52"/>
        </w:rPr>
      </w:pPr>
      <w:r>
        <w:rPr>
          <w:rFonts w:cs="Segoe Script" w:ascii="Segoe Script" w:hAnsi="Segoe Script"/>
          <w:b/>
          <w:bCs/>
          <w:i/>
          <w:color w:val="FFFF00"/>
          <w:sz w:val="52"/>
          <w:szCs w:val="52"/>
        </w:rPr>
        <w:t>при конструировании поделок в стиле оригами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Оригами не только увлекательный способ проведения досуга, но и средство решения многих педагогических задач, в частности развития мелкой моторики. Совершенствуя и координируя движения пальцев рук, оригами влияет на общее интеллектуальное развитие ребенка, в том числе и на развитие речи. Еще Аристотель писал : "Рука - это инструмент всех инструментов". Важность развития руки отмечал и Кант : "Ум ребенка находится на кончиках его пальцев".</w:t>
        <w:br/>
        <w:t>Этот вид искусства благоприятно воздействует на развитие внимания и формирование памяти : дети запоминают термины, приемы и способы складывания, по мере надобности воспроизводят сохраненные в памяти знания и умения.</w:t>
        <w:br/>
        <w:t xml:space="preserve">Таким образом, занятия  оригами: </w:t>
        <w:br/>
        <w:t>-дисциплинируют;</w:t>
        <w:br/>
        <w:t>- воспитывают усидчивость, ответственность, аккуратность, бережное отношение к предметам и материалам (бумаге);</w:t>
        <w:br/>
        <w:t>- способствуют формированию добрых чувств к близким и дают возможность выразить эти чувства, ведь оригами позволяет сделать подарок своими руками;</w:t>
        <w:br/>
        <w:t>- влияют на формирование самостоятельности, уверенности в себе, самооценки;</w:t>
        <w:br/>
        <w:t>- позволяют детям испытать свои возможности и проявить способности:</w:t>
        <w:br/>
        <w:t>* конструктивные - при создании фигурки из одного листа бумаги путем его неоднократного складывания, при изготовлении фигурки из нескольких деталей, сложенных в технике оригами и соединенных с помощью клея;</w:t>
        <w:br/>
        <w:t>* изобразительные - за счет частичной или полной дорисовки деталей, использования метода аппликации, применения цветовых сочетаний, чередования цвета;</w:t>
        <w:br/>
        <w:t>* творческие - оригинальное применение известных моделей; изобретение вариаций на классические модели; изобретение своих фигурок;</w:t>
        <w:br/>
        <w:br/>
        <w:t>* оформительские - оформление открыток, помещений к празднику;</w:t>
        <w:br/>
        <w:br/>
        <w:t>* театральные - обыгрывание сложенных моделей, инсценирование с их помощью сюжетов произведений детской литературы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40"/>
          <w:szCs w:val="40"/>
        </w:rPr>
        <w:t>Советы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80135</wp:posOffset>
            </wp:positionH>
            <wp:positionV relativeFrom="paragraph">
              <wp:posOffset>-4251325</wp:posOffset>
            </wp:positionV>
            <wp:extent cx="7724775" cy="135693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135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- Начните знакомство с техникой оригами с самых простых фигурок, предлагая ребенку повторять ваши действия с бумагой.</w:t>
        <w:br/>
        <w:t>- Получайте удовольствие от совместных действий с малышом, не требуйте от него слишком многого.</w:t>
        <w:br/>
        <w:t>- Не скупитесь на похвалу, найдите слова ободрения в случае неудачи, настройте ребенка на то, что в следующий раз все получится гораздо лучше.</w:t>
        <w:br/>
        <w:t>- Применяйте свои артистические способности, исполняя роль ученика, и ваш маленький  "учитель" с радостью придет вам на помощь.</w:t>
        <w:br/>
        <w:t>- Помните, что занятие не должно длиться более 30 минут.</w:t>
        <w:br/>
        <w:t>- При появлении усталости используйте потешку, сопровождая ее пальчиковой гимнастикой: «Наши пальцы не ленились,</w:t>
        <w:br/>
        <w:t xml:space="preserve">                          Над фигуркою трудились.</w:t>
        <w:br/>
        <w:t xml:space="preserve">                         Уголочки загибали</w:t>
        <w:br/>
        <w:t xml:space="preserve">                         И немножечко устали.</w:t>
        <w:br/>
        <w:t xml:space="preserve">                         Мы легонько их стряхнем,</w:t>
        <w:br/>
        <w:t xml:space="preserve">                        Снова складывать начнем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40"/>
          <w:szCs w:val="40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40"/>
          <w:szCs w:val="40"/>
        </w:rPr>
        <w:t>Общие правила обучению технике  Оригами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28"/>
          <w:szCs w:val="28"/>
        </w:rPr>
        <w:t>Заготовки для поделок дошкольникам должен готовить взрослый, а дети-школьники готовят их самостоятельно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 2. Заготовка должна иметь точно квадратную форму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 3. Бумага для оригами должна быть тонкой, упругой, хорошо сгибающейся, цветно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4. Показ изготовления должен производиться на столе (в индивидуальной работе) или на доске (на общем занятии). Во втором случае заготовка для показа должна                              быть в два раза больше, чем у детей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 5. При показе не должно быть лишних поворотов и переворотов издели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 6. Обучение складыванию каждой оригами должно быть поэтапным: показ одного приема — выполнение детьми, показ второго — выполнение детьми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 7. Линии сгибов изделия должны тщательно проглаживаться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  8. Совмещение углов и сторон в процессе складывания оригами должно быть точны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   9. После того, как игрушка будет полностью готова, необходимо повторить приемы складывания. </w:t>
      </w:r>
    </w:p>
    <w:p>
      <w:pPr>
        <w:pStyle w:val="Normal"/>
        <w:widowControl/>
        <w:bidi w:val="0"/>
        <w:spacing w:lineRule="auto" w:line="256" w:before="0" w:after="16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0135</wp:posOffset>
            </wp:positionH>
            <wp:positionV relativeFrom="paragraph">
              <wp:posOffset>-3474085</wp:posOffset>
            </wp:positionV>
            <wp:extent cx="7581900" cy="10744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В итоге ребенок должен уметь самостоятельно изготовить поделку от начала до конца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Scrip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0T13:29:00Z</dcterms:created>
  <dc:creator>Людмила</dc:creator>
  <dc:description/>
  <cp:keywords/>
  <dc:language>en-US</dc:language>
  <cp:lastModifiedBy>Юнус</cp:lastModifiedBy>
  <dcterms:modified xsi:type="dcterms:W3CDTF">2019-01-12T17:46:00Z</dcterms:modified>
  <cp:revision>4</cp:revision>
  <dc:subject/>
  <dc:title/>
</cp:coreProperties>
</file>