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dashed" w:sz="6" w:space="0" w:color="DADABC"/>
        </w:pBdr>
        <w:shd w:fill="FFFFFF" w:val="clear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  <w:t>Сценарий  Новогоднего огонька.</w:t>
      </w:r>
    </w:p>
    <w:p>
      <w:pPr>
        <w:pStyle w:val="Normal"/>
        <w:numPr>
          <w:ilvl w:val="0"/>
          <w:numId w:val="0"/>
        </w:numPr>
        <w:pBdr>
          <w:bottom w:val="dashed" w:sz="6" w:space="0" w:color="DADABC"/>
        </w:pBd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br/>
        <w:t>Цель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оздание условий для развития творческих способностей у младших школьников, формирование дружного, сплоченного коллектива  родителей и учащихся через совместную деятельность при подготовке и проведении новогоднего праздника.</w:t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1694815" cy="2228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8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0" w:type="dxa"/>
                                <w:right w:w="75" w:type="dxa"/>
                              </w:tblCellMar>
                            </w:tblPr>
                            <w:tblGrid>
                              <w:gridCol w:w="2669"/>
                            </w:tblGrid>
                            <w:tr>
                              <w:trPr/>
                              <w:tc>
                                <w:tcPr>
                                  <w:tcW w:w="2669" w:type="dxa"/>
                                  <w:tcBorders/>
                                  <w:shd w:fill="F9F9F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5pt;height:17.55pt;mso-wrap-distance-left:2.25pt;mso-wrap-distance-right:0pt;mso-wrap-distance-top:0pt;mso-wrap-distance-bottom:0pt;margin-top:18.85pt;mso-position-vertical:center;mso-position-vertical-relative:text;margin-left:389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2669" w:type="dxa"/>
                        <w:jc w:val="left"/>
                        <w:tblInd w:w="0" w:type="dxa"/>
                        <w:tblLayout w:type="fixed"/>
                        <w:tblCellMar>
                          <w:top w:w="75" w:type="dxa"/>
                          <w:left w:w="75" w:type="dxa"/>
                          <w:bottom w:w="0" w:type="dxa"/>
                          <w:right w:w="75" w:type="dxa"/>
                        </w:tblCellMar>
                      </w:tblPr>
                      <w:tblGrid>
                        <w:gridCol w:w="2669"/>
                      </w:tblGrid>
                      <w:tr>
                        <w:trPr/>
                        <w:tc>
                          <w:tcPr>
                            <w:tcW w:w="2669" w:type="dxa"/>
                            <w:tcBorders/>
                            <w:shd w:fill="F9F9F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дачи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вать творческие и артистические способности детей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оспитывать эстетический вкус, умение радоваться творческой находке, маленькому открытию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ствовать развитию индивидуальных особенностей каждого ребёнка в атмосфере яркого эмоционального праздник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ть у детей умение и навыки общения во внеурочное время, воспитывать ответственность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влечение  родителей в совместные мероприят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ы организации детей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атрализованные действия заранее подготовленных детей и родителей, участие всех учащихся в сценарии: исполнение песен,  разученных в  классе, игры, конкурсные задания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Ход мероприятия:</w:t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i/>
          <w:color w:val="1F497D"/>
          <w:sz w:val="24"/>
          <w:szCs w:val="24"/>
          <w:lang w:eastAsia="ru-RU"/>
        </w:rPr>
        <w:t>Звучат фанфары. Выходят3 ученик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 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ш вечер новогодний </w:t>
        <w:br/>
        <w:t>Всех к радости зовет! </w:t>
        <w:br/>
        <w:t>Веселым будь сегодня, </w:t>
        <w:br/>
        <w:t>Веселым будет год! 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 чтец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ли в школу ты пришёл, </w:t>
        <w:br/>
        <w:t>Значит ты - не кроха. </w:t>
        <w:br/>
        <w:t>Делай только хорошо, </w:t>
        <w:br/>
        <w:t>И не делай плохо! </w:t>
        <w:br/>
      </w: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3 чтец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Наш праздничный новогодний прив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ем - от нуля и до ста л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егодня нас ждут веселье и шут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Скучать мы не будем  здесь ни минутк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i/>
          <w:iCs/>
          <w:color w:val="1F497D"/>
          <w:sz w:val="24"/>
          <w:szCs w:val="24"/>
          <w:lang w:eastAsia="ru-RU"/>
        </w:rPr>
        <w:t>Звучит «В лесу родилась ёлочка», появляются ведущий и ёлочка.</w:t>
      </w: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вый Год - самый веселый, яркий и радостный праздник, его любят и взрослые, и дети, и каждый отмечает его по-своему. Одни идут в ресторан, другие встречают Новый Год дома, в семейном кругу, третьи выезжают на природу в зимний лес, а я предлагаю вам отправиться сегодня в незабываемое новогоднее путешествие.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1 чтец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сть удачу вам подарит новый год, </w:t>
        <w:br/>
        <w:t>Сложные решит задачи </w:t>
        <w:br/>
        <w:t>И успех с собою принесет, </w:t>
        <w:br/>
        <w:t>Счастье и любовь в придачу!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 путешествие я предлагаю начать с любимой детской страны – страна сказок, ведь Новый Год – это время чудес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F497D"/>
          <w:sz w:val="24"/>
          <w:szCs w:val="24"/>
          <w:lang w:eastAsia="ru-RU"/>
        </w:rPr>
        <w:t xml:space="preserve">СЦЕНК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FF0000"/>
          <w:sz w:val="24"/>
          <w:szCs w:val="24"/>
          <w:lang w:eastAsia="ru-RU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1-Ы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Три девицы под окном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Пряли поздно вечерком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Кабы, я была царица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Говорит одна девица…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2-О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Нам известны их ответы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А что думают об этом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Наши девочки, сейчас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Вот об этом будет сказ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1-АЯ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Кабы я была царица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Все б на пять стали учиться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2-АЯ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Если хочешь стать царицей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То тебе нельзя лениться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На уроках не зевай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Все домашки выполняй!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3-ЬЯ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Станешь ты её учить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Нынче важно в тренде быть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По-английски говорить: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«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val="en-US" w:eastAsia="hi-IN" w:bidi="hi-IN"/>
        </w:rPr>
        <w:t>How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val="en-US" w:eastAsia="hi-IN" w:bidi="hi-IN"/>
        </w:rPr>
        <w:t>are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val="en-US" w:eastAsia="hi-IN" w:bidi="hi-IN"/>
        </w:rPr>
        <w:t>you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?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val="en-US" w:eastAsia="hi-IN" w:bidi="hi-IN"/>
        </w:rPr>
        <w:t>My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val="en-US" w:eastAsia="hi-IN" w:bidi="hi-IN"/>
        </w:rPr>
        <w:t>name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val="en-US" w:eastAsia="hi-IN" w:bidi="hi-IN"/>
        </w:rPr>
        <w:t>is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val="en-US" w:eastAsia="hi-IN" w:bidi="hi-IN"/>
        </w:rPr>
        <w:t>Nastya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…»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Вот теперь в чём жизни счастье. 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1-Ы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Только молвили словечко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Глядь, а царь уж, у крылечк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Только царь был – не простак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Раскумекал: что, да как?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ЦАРЬ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Ох, не спорьте вы, девицы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Выходите из светлицы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И ступайте вслед за мно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Танец исполнять толпой…  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2-О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Ай – да Пушкин, меткий стих!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Узнаём ребят своих?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 xml:space="preserve">1-ЫЙ ЧТЕЦ: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Не́где в тридевятом царстве,</w:t>
        <w:br/>
        <w:t>В тридесятом государстве,</w:t>
        <w:br/>
        <w:t>Жил-был славный царь Дадон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2-О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Но влюбил он в девицу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Шамаханскую царицу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Только ей одно лишь надо -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Посмеяться до упаду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1-Ы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Всё же, кое-что умела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Танцевала…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ШАМАХАНСКАЯ ЦАРИЦА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А пойдём-ка, царь, со мно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Танец исполнять толпой…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2-О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Знаем мы, что у Дадона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Петушок есть, страж короны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Ведь концы своих владений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Охранять от нападений –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Станет птица – петушок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Закричит и встрепенётся –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Моментально враг, уймётся!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1-Ы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Да, за сушу – мы спокойны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Морю нужен страж достойный!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2-О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33 богатыря? Или рыбка золотая?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Кто ж теперь о том узнает…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1-ЫЙ ЧТЕЦ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Море есть, и есть избушка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Рядом с ней стоит старушка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СТАРУХА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Ой, корыто поломалось!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Ой, дворянкой стать мечталось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Ох, хотелось бы одно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Быть владычицей морской!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 xml:space="preserve">2-ОЙ ЧТЕЦ: 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Слишком много ей желалось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Но ни с чем она осталась!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Благо что её старик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К ней давно уже привык.</w:t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u w:val="single"/>
          <w:shd w:fill="FFFFFF" w:val="clear"/>
          <w:lang w:eastAsia="hi-IN" w:bidi="hi-IN"/>
        </w:rPr>
        <w:t>СТАРИК:</w:t>
      </w: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 xml:space="preserve"> Не грусти, моя старушка,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И ступай-ка вслед за мной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  <w:t>Танец исполнять толпой…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SimSun;宋体" w:cs="Times New Roman"/>
          <w:i/>
          <w:i/>
          <w:color w:val="000000"/>
          <w:kern w:val="2"/>
          <w:sz w:val="24"/>
          <w:szCs w:val="24"/>
          <w:shd w:fill="FFFFFF" w:val="clear"/>
          <w:lang w:eastAsia="hi-IN" w:bidi="hi-IN"/>
        </w:rPr>
      </w:pPr>
      <w:r>
        <w:rPr>
          <w:rFonts w:eastAsia="SimSun;宋体" w:cs="Times New Roman" w:ascii="Times New Roman" w:hAnsi="Times New Roman"/>
          <w:i/>
          <w:color w:val="000000"/>
          <w:kern w:val="2"/>
          <w:sz w:val="24"/>
          <w:szCs w:val="24"/>
          <w:shd w:fill="FFFFFF" w:val="clear"/>
          <w:lang w:eastAsia="hi-IN" w:bidi="hi-I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F497D"/>
          <w:sz w:val="24"/>
          <w:szCs w:val="24"/>
          <w:lang w:eastAsia="ru-RU"/>
        </w:rPr>
      </w:pPr>
      <w:r>
        <w:rPr>
          <w:rFonts w:eastAsia="SimSun;宋体" w:cs="Mangal" w:ascii="Times New Roman" w:hAnsi="Times New Roman"/>
          <w:i/>
          <w:color w:val="1F497D"/>
          <w:kern w:val="2"/>
          <w:sz w:val="24"/>
          <w:szCs w:val="24"/>
          <w:lang w:eastAsia="hi-IN" w:bidi="hi-IN"/>
        </w:rPr>
        <w:t>Танец - мик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: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е путешествие продолжаетс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F497D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/>
          <w:color w:val="1F497D"/>
          <w:sz w:val="24"/>
          <w:szCs w:val="24"/>
          <w:lang w:eastAsia="ru-RU"/>
        </w:rPr>
        <w:t>Появляются цыгане:</w:t>
      </w:r>
      <w:r>
        <w:rPr>
          <w:rFonts w:eastAsia="Times New Roman" w:cs="Times New Roman" w:ascii="Times New Roman" w:hAnsi="Times New Roman"/>
          <w:color w:val="1F497D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/Мимо шли, и вам заш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2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х, детишки-ребятиш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дёт Вас дорога дальня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 испытания труд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помогут вам родите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и ж не только зрите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3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ижу-вижу, врать не буд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сти спешат сюда отовсю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дни из снежных мест, где холод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гие испытывают к грабежам голод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4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х, и день сегодня будет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 Мороз сейчас прибуд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н на елке, этой во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иста лампочек зажж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 xml:space="preserve">2/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ой, всего не говор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казания поберег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ещё вернёмся к вам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 xml:space="preserve">1/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т и первый гость пришё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F497D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  <w:shd w:fill="FFFFFF" w:val="clear"/>
        </w:rPr>
        <w:t>Появляется Баба Яг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Баба Яг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Здравствуйте, а вот и 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 – Снегурочка, друз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Ты чаво разинул ро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Как зевака у ворот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Аль, не тот на мне кокошник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  <w:t>Аль, наряд на мне не тот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 вам сюда я собиралась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ять часов я наряжалас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скоблила грязь от те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латье лучшее наде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ажей брови подве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веклой щеки наве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илкой волосы чеса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пичкой зубы ковыря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ожниц в доме не нашлос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огти отгрызать пришло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 же еле долете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небе самолет заде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Ведущий: 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 xml:space="preserve">Что-то ты на Снегурочку не очень похожа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Баба Яга: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Чаво? Я первая и единственная, неповторимая. Самая что ни на есть Снегуроч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Я красива – это раз. </w:t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Я добра – и это двас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И талантлива, смотри – это три…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апример,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я умею петь: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Маленькой ёлочке холодно зи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ab/>
        <w:t>Из лесу ёлочку взяли мы до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ab/>
        <w:t>Дома порубили мы, взяли мы топор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ab/>
        <w:t>Из зелёной ёлочки развели костер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ет, нет, не то, чаво это я.  Я, я… могу стихи сочинять, а дети мне помогут. Я буду читать стишок, а вы вставайте со своих мест, Как услышите слово «рычит», сразу садитесь на свои места, закрывайте глаза,  прячьтесь от меня (игру проводить несколько раз, называя не те слова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Баба Яга: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У Ягуси во бору грибы ягоды бер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ab/>
        <w:t>А бабулечка не спит, и на деточек (кричит, ворчит, пищит, рычи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Баба Яга: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оймала, поймала. Какая я ловкая и красивая!  Настоящая Снегуроч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Ведущий: 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Нет, ты не настоящая. Уходи, не обманывай дете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Баба Яга: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Ну, я вам это ещё припомню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>Ведущий: </w:t>
      </w: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</w:rPr>
        <w:t>Интересно, где всё же Снегур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bCs/>
          <w:iCs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lineRule="auto" w:line="240" w:before="0" w:after="0"/>
        <w:rPr>
          <w:rStyle w:val="StrongEmphasis"/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Cs/>
          <w:i/>
          <w:iCs/>
          <w:color w:val="FF0000"/>
          <w:sz w:val="24"/>
          <w:szCs w:val="24"/>
          <w:shd w:fill="FFFFFF" w:val="clear"/>
        </w:rPr>
        <w:t>Под музыку появляется Снегуроч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Style w:val="StrongEmphasis"/>
          <w:rFonts w:cs="Times New Roman" w:ascii="Times New Roman" w:hAnsi="Times New Roman"/>
          <w:i/>
          <w:sz w:val="24"/>
          <w:szCs w:val="24"/>
          <w:shd w:fill="FFFFFF" w:val="clear"/>
        </w:rPr>
        <w:t>Снегурочк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 Я – Снегурочка, друзья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 вам сегодня торопилась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, конечно, нарядилась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Шуба длинная, до пят,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 снежинки как блестят!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те, ребята! 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(</w:t>
      </w:r>
      <w:r>
        <w:rPr>
          <w:rStyle w:val="StrongEmphasis"/>
          <w:rFonts w:cs="Times New Roman" w:ascii="Times New Roman" w:hAnsi="Times New Roman"/>
          <w:color w:val="1F497D"/>
          <w:sz w:val="24"/>
          <w:szCs w:val="24"/>
          <w:shd w:fill="FFFFFF" w:val="clear"/>
        </w:rPr>
        <w:t>ждёт ответа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те, мои дорогие снежинки </w:t>
      </w:r>
      <w:r>
        <w:rPr>
          <w:rStyle w:val="StrongEmphasis"/>
          <w:rFonts w:cs="Times New Roman" w:ascii="Times New Roman" w:hAnsi="Times New Roman"/>
          <w:color w:val="1F497D"/>
          <w:sz w:val="24"/>
          <w:szCs w:val="24"/>
          <w:shd w:fill="FFFFFF" w:val="clear"/>
        </w:rPr>
        <w:t>(снежинки здороваются)</w:t>
      </w:r>
      <w:r>
        <w:rPr>
          <w:rFonts w:cs="Times New Roman" w:ascii="Times New Roman" w:hAnsi="Times New Roman"/>
          <w:color w:val="1F497D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  <w:lang w:val="en-U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  <w:lang w:val="en-US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1 ученик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ле ёлочки сегодня раздаются голос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, праздник Новогодний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, ёлочка-крас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2 ученик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ак хороша новогодняя ёлка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нарядилась она, погляд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латье на ёлке зелёного шёл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Яркие бусы на ней, конфетт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3 ученик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Здравствуй, праздник новогодний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 тебе поют ветр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тебя приветствовать сегод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бралась у ёлки детвор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4 ученик: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Возьмёмся за руки, друзь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встанем в хоров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е каждый день, а раз в год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ходит Новый год!</w:t>
      </w: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color w:val="1F497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  <w:shd w:fill="FFFFFF" w:val="clear"/>
        </w:rPr>
        <w:t>Песня</w:t>
      </w:r>
      <w:r>
        <w:rPr>
          <w:rFonts w:cs="Times New Roman" w:ascii="Times New Roman" w:hAnsi="Times New Roman"/>
          <w:i/>
          <w:color w:val="FF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i/>
          <w:color w:val="1F497D"/>
          <w:sz w:val="24"/>
          <w:szCs w:val="24"/>
          <w:shd w:fill="FFFFFF" w:val="clear"/>
        </w:rPr>
        <w:t>«Что это за праздник…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Снегурочка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акая у Вас красивая нарядная ёлочка 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(смотрит на елочку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1F497D"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color w:val="1F497D"/>
          <w:sz w:val="24"/>
          <w:szCs w:val="24"/>
          <w:shd w:fill="FFFFFF" w:val="clear"/>
        </w:rPr>
        <w:t xml:space="preserve">Вбегают разбойни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1 разбойник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Где эта ёлка, про которую Яга говорил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2 разбойник: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ажись, эта… (крадут ёл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1F497D"/>
          <w:sz w:val="24"/>
          <w:szCs w:val="24"/>
          <w:lang w:eastAsia="ru-RU"/>
        </w:rPr>
        <w:t>Песня разбойников из «Бременских музыкантов» (разбойники пугают детей)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b/>
          <w:bCs/>
          <w:i/>
          <w:sz w:val="24"/>
          <w:szCs w:val="24"/>
          <w:shd w:fill="FFFFFF" w:val="clear"/>
        </w:rPr>
        <w:t>Снегурочка:</w:t>
      </w:r>
      <w:r>
        <w:rPr>
          <w:rFonts w:cs="Times New Roman" w:ascii="Times New Roman" w:hAnsi="Times New Roman"/>
          <w:b/>
          <w:bCs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й, беда! Зачем вы нашу ёлочку украли? Праздник без неё не состоитс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  <w:shd w:fill="FFFFFF" w:val="clear"/>
        </w:rPr>
        <w:t>1 разбойник: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А выкуп вы какой дадите? Докажите, что она вам нужна. Загадки отгадайте, а мы посмотрим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Цыганки:</w:t>
      </w:r>
      <w:r>
        <w:rPr>
          <w:rFonts w:cs="Times New Roman" w:ascii="Times New Roman" w:hAnsi="Times New Roman"/>
          <w:iCs/>
          <w:sz w:val="24"/>
          <w:szCs w:val="24"/>
        </w:rPr>
        <w:t xml:space="preserve"> А мы поможем…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1 цыганка: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спиной, мешок большой.</w:t>
        <w:br/>
        <w:t>Дед Мороз придёт зимой,</w:t>
        <w:br/>
        <w:t>Приглашая весь народ</w:t>
        <w:br/>
        <w:t>Вместе встретить…(Новый Год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2 цыганка: </w:t>
      </w:r>
      <w:r>
        <w:rPr>
          <w:rFonts w:cs="Times New Roman" w:ascii="Times New Roman" w:hAnsi="Times New Roman"/>
          <w:sz w:val="24"/>
          <w:szCs w:val="24"/>
        </w:rPr>
        <w:t>Всюду в этот праздник грохот!</w:t>
        <w:br/>
        <w:t>Взрыв, потом весёлый хохот!</w:t>
        <w:br/>
        <w:t>Очень громкая игрушка -</w:t>
        <w:br/>
        <w:t>Новогодняя…        (Хлопуш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3 цыганка: </w:t>
      </w:r>
      <w:r>
        <w:rPr>
          <w:rFonts w:cs="Times New Roman" w:ascii="Times New Roman" w:hAnsi="Times New Roman"/>
          <w:sz w:val="24"/>
          <w:szCs w:val="24"/>
        </w:rPr>
        <w:t>Стоит ёлочка в углу,</w:t>
        <w:br/>
        <w:t>У окошка на полу.</w:t>
        <w:br/>
        <w:t>А на елке до верхушки,</w:t>
        <w:br/>
        <w:t>Все красивые…(Игрушк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4 цыганка: </w:t>
      </w:r>
      <w:r>
        <w:rPr>
          <w:rFonts w:cs="Times New Roman" w:ascii="Times New Roman" w:hAnsi="Times New Roman"/>
          <w:sz w:val="24"/>
          <w:szCs w:val="24"/>
        </w:rPr>
        <w:t>Он приходит в Новый год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на ёлке свет зажжёт?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это? Вот вопрос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м вместе… (Дед Мороз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5 цыганка: </w:t>
      </w:r>
      <w:r>
        <w:rPr>
          <w:rFonts w:cs="Times New Roman" w:ascii="Times New Roman" w:hAnsi="Times New Roman"/>
          <w:sz w:val="24"/>
          <w:szCs w:val="24"/>
        </w:rPr>
        <w:t>Мы на праздник их купили,</w:t>
        <w:br/>
        <w:t>Ёлку дружно нарядили.</w:t>
        <w:br/>
        <w:t>И горят теперь цветоч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тят ярко…(Огонёчки)</w:t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4 цыганк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Хороша в своём наряд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Детвора всегда ей рада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 ветвях её иголки,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 хоровод зовёт всех... (Ёлка)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3 цыганк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таричок-борович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ядом с ним снегович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ыжий котенька-пушишк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 большая сверху... (Шишка)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2 цыганка: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Яркий из фольги фонари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олокольчик и корабли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аровозик и машинк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Белоснежная... (Снежинка) 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Style w:val="StrongEmphasis"/>
          <w:rFonts w:cs="Times New Roman" w:ascii="Times New Roman" w:hAnsi="Times New Roman"/>
          <w:i/>
          <w:sz w:val="24"/>
          <w:szCs w:val="24"/>
          <w:shd w:fill="FFFFFF" w:val="clear"/>
        </w:rPr>
        <w:t>1 разбойник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 Это как так? Это что значит? Это вы все угадали? Это нам что, нужно ёлку отдавать?!</w:t>
      </w:r>
      <w:r>
        <w:rPr>
          <w:rFonts w:cs="Times New Roman" w:ascii="Times New Roman" w:hAnsi="Times New Roman"/>
          <w:sz w:val="24"/>
          <w:szCs w:val="24"/>
        </w:rPr>
        <w:t xml:space="preserve"> Нет, 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агадки уж слишком лёгкие, так что нечестно! Поэтому. нужно выполнить ещё одно задание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5 цыганка: </w:t>
      </w:r>
      <w:r>
        <w:rPr>
          <w:rFonts w:cs="Times New Roman" w:ascii="Times New Roman" w:hAnsi="Times New Roman"/>
          <w:sz w:val="24"/>
          <w:szCs w:val="24"/>
        </w:rPr>
        <w:t xml:space="preserve">Проведём соревнование, На зимнее-зимнее «белое» внимание! Я буду много чего называть, а вы будете только «белое» узнавать. Как скажу про белое и снежное – хлопайте, а как про – что другое – топайте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а (хлопок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ежок (хлопок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ичка (топ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гроб (хлоп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улька (хлоп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йчик (хлоп)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Ёлочка (топ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иска (топ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женое (хлоп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блоко (топ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ета (топ)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а (топ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а борода (хлоп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 разбойник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вы слишком умные, аж скучно стало. Может, песню нам споёте?!</w:t>
        <w:br/>
      </w:r>
      <w:r>
        <w:rPr>
          <w:rFonts w:cs="Times New Roman" w:ascii="Times New Roman" w:hAnsi="Times New Roman"/>
          <w:i/>
          <w:iCs/>
          <w:color w:val="1F497D"/>
          <w:sz w:val="24"/>
          <w:szCs w:val="24"/>
          <w:shd w:fill="FFFFFF" w:val="clear"/>
        </w:rPr>
        <w:t>Песня «Тем кто верит в Деда Мороз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color w:val="1F497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1F497D"/>
          <w:sz w:val="24"/>
          <w:szCs w:val="24"/>
          <w:shd w:fill="FFFFFF" w:val="clear"/>
        </w:rPr>
        <w:t>Появляются цыгане</w:t>
      </w:r>
      <w:r>
        <w:rPr>
          <w:rFonts w:cs="Times New Roman" w:ascii="Times New Roman" w:hAnsi="Times New Roman"/>
          <w:b/>
          <w:iCs/>
          <w:color w:val="1F497D"/>
          <w:sz w:val="24"/>
          <w:szCs w:val="24"/>
          <w:shd w:fill="FFFFFF" w:val="clear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3 цыганка: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А мы, цыгане, тоже петь любим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1F497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1F497D"/>
          <w:sz w:val="24"/>
          <w:szCs w:val="24"/>
          <w:shd w:fill="FFFFFF" w:val="clear"/>
        </w:rPr>
        <w:t>(показывают движения , читая рэп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4 цыганка: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Ой, на улице мороз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Ну-ка, все взялись за нос!                                                      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5 цыганка: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Ни к чему нам бить баклуш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Ну-ка, все взялись за уш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Покрутили, поверте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Вот и уши отогрели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iCs/>
          <w:sz w:val="24"/>
          <w:szCs w:val="24"/>
          <w:shd w:fill="FFFFFF" w:val="clear"/>
        </w:rPr>
        <w:t xml:space="preserve">2 цыганка: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По коленкам постуч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Головою покача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По плечу похлопа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shd w:fill="FFFFFF" w:val="clear"/>
        </w:rPr>
        <w:t xml:space="preserve">              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>И чуть-чуть потопал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shd w:fill="FFFFFF" w:val="clear"/>
        </w:rPr>
        <w:t xml:space="preserve">1 разбойник: </w:t>
      </w:r>
      <w:r>
        <w:rPr>
          <w:rFonts w:cs="Times New Roman" w:ascii="Times New Roman" w:hAnsi="Times New Roman"/>
          <w:iCs/>
          <w:sz w:val="24"/>
          <w:szCs w:val="24"/>
          <w:shd w:fill="FFFFFF" w:val="clear"/>
        </w:rPr>
        <w:t xml:space="preserve">Ну, молодцы! Позабавили! Ну, хорошо, оставляйте ёлочку себе. </w:t>
      </w:r>
      <w:r>
        <w:rPr>
          <w:rFonts w:cs="Times New Roman" w:ascii="Times New Roman" w:hAnsi="Times New Roman"/>
          <w:iCs/>
          <w:color w:val="1F497D"/>
          <w:sz w:val="24"/>
          <w:szCs w:val="24"/>
          <w:shd w:fill="FFFFFF" w:val="clear"/>
        </w:rPr>
        <w:t>(возращают ёлку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iCs/>
          <w:color w:val="1F497D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i/>
          <w:iCs/>
          <w:color w:val="1F497D"/>
          <w:sz w:val="24"/>
          <w:szCs w:val="24"/>
          <w:shd w:fill="FFFFFF" w:val="clear"/>
        </w:rPr>
        <w:t>Песня про Ёлоч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Ёлочку надо украсить. Становитесь, ребята, в круг. И конечно же, нам нужна будет помощь родителей в украшении ел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1F497D"/>
          <w:sz w:val="24"/>
          <w:szCs w:val="24"/>
          <w:lang w:eastAsia="ru-RU"/>
        </w:rPr>
        <w:t>Игра – танец «Мы повесим шарики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  <w:br/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Ведущий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Ну, и какой же Новый год без поздравлялок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ЗДРАВЛЯЛ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ети делятся  на 2 команды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По сигналу одна команда кричит “С Новым!”, а другая “Годом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!” Ведущий путает детей, подавая команду по несколько раз одним и тем же детям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 xml:space="preserve"> В завершение все дружно кричат: “С Новым годом!”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Есть у меня для вас и желалки!</w:t>
        <w:br/>
        <w:t xml:space="preserve">А вы, ребята, не зевайте. </w:t>
        <w:br/>
        <w:t>Хором дружно помогай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ЕЛАЛКИ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новым годом поздравляем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-да-да!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, конечно же, желаем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-да-да!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Быть красивыми, добрыми, милыми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-да-да!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крикливыми, и драчливым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т-нет-нет!</w:t>
        <w:br/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язательно счастливыми!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ети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а-да-да!</w:t>
        <w:br/>
        <w:t>.</w:t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Ёлку украсили. Сами повеселились. А огоньки у ёлки не горят. А кто их нам зажжёт? Давайте по моей команде на раз, да, три – позовём деда Мороза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color w:val="1F497D"/>
          <w:sz w:val="24"/>
          <w:szCs w:val="24"/>
          <w:lang w:eastAsia="ru-RU"/>
        </w:rPr>
        <w:t>Выходят Снегурочка и Дед Мороз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дравствуйте, мои родны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ленькие и больши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вный праздник тут идёт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, мне в лесу сказал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то меня народ здесь ждё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все прошёл преград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нег меня запороши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л, что здесь мне будут рады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ому я к вам спеши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негурочка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 Мороз устал с дорог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не чувствует уж ног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ы его развесили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Да» и «Нет» мы покричим…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F497D"/>
          <w:sz w:val="24"/>
          <w:szCs w:val="24"/>
          <w:lang w:eastAsia="ru-RU"/>
        </w:rPr>
        <w:t>Игра  </w:t>
      </w:r>
      <w:r>
        <w:rPr>
          <w:rFonts w:eastAsia="Times New Roman" w:cs="Times New Roman" w:ascii="Times New Roman" w:hAnsi="Times New Roman"/>
          <w:bCs/>
          <w:i/>
          <w:color w:val="1F497D"/>
          <w:sz w:val="24"/>
          <w:szCs w:val="24"/>
          <w:lang w:eastAsia="ru-RU"/>
        </w:rPr>
        <w:t xml:space="preserve">«Да / нет» </w:t>
      </w:r>
      <w:r>
        <w:rPr>
          <w:rFonts w:eastAsia="Times New Roman" w:cs="Times New Roman" w:ascii="Times New Roman" w:hAnsi="Times New Roman"/>
          <w:i/>
          <w:color w:val="1F497D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 Мороз старик весёлый? (Да!)</w:t>
        <w:br/>
        <w:t>Любит шутки и приколы? (Да!)</w:t>
        <w:br/>
        <w:t>Знает песни и загадки? (Да!)</w:t>
        <w:br/>
        <w:t>Съест все ваши шоколадки? (Нет!)</w:t>
        <w:br/>
        <w:t>Он зажжёт ребятам ёлку? (Да!)</w:t>
        <w:br/>
        <w:t>Носит шорты и футболку? (Нет!)</w:t>
        <w:br/>
        <w:t>Он душою не стареет? (Да!)</w:t>
        <w:br/>
        <w:t>Нас на улице согреет? (Нет!)</w:t>
        <w:br/>
        <w:t>Санта Клаус - брат Мороза? (Да!)</w:t>
        <w:br/>
        <w:t>Растут шишки на  берёзе? (Нет!)</w:t>
        <w:br/>
        <w:t>Новый год идёт всё ближе? (Да!)</w:t>
        <w:br/>
        <w:t>Есть Снегурочка в Париже? (Нет!)</w:t>
        <w:br/>
        <w:t>Дед Мороз несёт подарки? (Да!)</w:t>
        <w:br/>
        <w:t>Ездит он на иномарке? (Нет!)</w:t>
        <w:br/>
        <w:t>Носит тросточку и шляпу? (Нет!)</w:t>
        <w:br/>
        <w:t xml:space="preserve">Иногда похож на папу? (Да!)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1F497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    </w:t>
        <w:br/>
      </w:r>
      <w:r>
        <w:rPr>
          <w:rFonts w:eastAsia="Times New Roman" w:cs="Times New Roman" w:ascii="Times New Roman" w:hAnsi="Times New Roman"/>
          <w:i/>
          <w:iCs/>
          <w:color w:val="1F497D"/>
          <w:sz w:val="24"/>
          <w:szCs w:val="24"/>
          <w:lang w:eastAsia="ru-RU"/>
        </w:rPr>
        <w:t>Песня «Российский Дед Мороз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Ведущ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душка, ты отдохнул, пора и делом занятьс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гадываюсь, догадываюсь, на что ты намекаеш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Ну-ка, ёлка, повернись, огоньками яркими ёлочка зажгис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Дружно крикнем: раз, два, три, наша ёлочка гори…. (</w:t>
      </w:r>
      <w:r>
        <w:rPr>
          <w:rFonts w:eastAsia="Times New Roman" w:cs="Times New Roman" w:ascii="Times New Roman" w:hAnsi="Times New Roman"/>
          <w:b/>
          <w:i/>
          <w:color w:val="1F497D"/>
          <w:sz w:val="24"/>
          <w:szCs w:val="24"/>
          <w:lang w:eastAsia="ru-RU"/>
        </w:rPr>
        <w:t>не горит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но, кто-то не кричал, видно, кто-то промолчал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А ну-ка, дружно, ещё раз, повторим слова сейчас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Раз, два, три, наша ёлочка гори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i/>
          <w:color w:val="1F497D"/>
          <w:sz w:val="24"/>
          <w:szCs w:val="24"/>
          <w:lang w:eastAsia="ru-RU"/>
        </w:rPr>
        <w:t>ёлка загораетс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ом частым, полем вьюжны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имний праздник к нам идё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Так давайте скажем дружно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се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Здравствуй, здравствуй, Новый год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Дед Мороз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 не мало есть на свете.</w:t>
        <w:br/>
        <w:t>Поиграть хотите, дети?</w:t>
        <w:br/>
        <w:t xml:space="preserve">Мы сейчас пойдём по кругу, </w:t>
        <w:br/>
        <w:t xml:space="preserve">Эй, ребята, не зевать! </w:t>
        <w:br/>
        <w:t xml:space="preserve">Что вам Дед Мороз покажет, </w:t>
        <w:br/>
        <w:t xml:space="preserve">Будем дружно повторять! </w:t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вучит песня, все поют, Дед Мороз показывает движения, дети повторяют движения за Дедом Морозом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Ведущий: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ша праздничная встреча подошла к конц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eastAsia="ru-RU"/>
        </w:rPr>
        <w:t>Дед Мороз: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Я желаю вам радости! Желаю не скучать!</w:t>
        <w:br/>
        <w:t>Мам и бабушек не огорчать!</w:t>
        <w:br/>
        <w:t>И всегда просить прощенья</w:t>
        <w:br/>
        <w:t>За любые огорченья!</w:t>
        <w:br/>
        <w:t>Пора друзья! Проститься нужно,</w:t>
        <w:br/>
        <w:t>Всех поздравляю от души!</w:t>
        <w:br/>
        <w:t>Пусть Новый год встречают дружно</w:t>
        <w:br/>
        <w:t>И взрослые, и малыши!</w:t>
        <w:br/>
        <w:t>Я в Новый год вам желаю успехов,</w:t>
        <w:br/>
        <w:t>Побольше весёлого звонкого смеха!</w:t>
        <w:br/>
        <w:t>Побольше хороших друзей и подруг,</w:t>
        <w:br/>
        <w:t>Отметок отличных и знаний сундук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859020" cy="3638550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63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eastAsia="ru-RU"/>
        </w:rPr>
        <w:br w:type="textWrapping" w:clear="all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45050" cy="27317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drawing>
          <wp:inline distT="0" distB="0" distL="0" distR="0">
            <wp:extent cx="4845050" cy="27317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0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Заголово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2T17:56:00Z</dcterms:created>
  <dc:creator>админ</dc:creator>
  <dc:description/>
  <dc:language>en-US</dc:language>
  <cp:lastModifiedBy>Home</cp:lastModifiedBy>
  <cp:lastPrinted>2017-12-08T12:23:00Z</cp:lastPrinted>
  <dcterms:modified xsi:type="dcterms:W3CDTF">2019-01-12T17:56:00Z</dcterms:modified>
  <cp:revision>2</cp:revision>
  <dc:subject/>
  <dc:title/>
</cp:coreProperties>
</file>