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бовский  филиа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щеобразовательного учрежд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икифоровская средняя общеобразовательная школа № 1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кифоровского  района  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неклассное  мероприят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о  правилам  дорожного  движения </w:t>
        <w:br/>
        <w:br/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56"/>
          <w:szCs w:val="56"/>
        </w:rPr>
        <w:t>“Знайте правила движения, как таблицу умножения”.</w:t>
      </w:r>
      <w:r>
        <w:rPr>
          <w:rFonts w:cs="Verdana" w:ascii="Verdana" w:hAnsi="Verdana"/>
          <w:sz w:val="44"/>
          <w:szCs w:val="44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аева  Ольга  Петров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ырубово</w:t>
        <w:br/>
        <w:t xml:space="preserve"> 2018г.</w:t>
      </w:r>
    </w:p>
    <w:p>
      <w:pPr>
        <w:pStyle w:val="Style17"/>
        <w:shd w:fill="FFFFFF" w:val="clear"/>
        <w:spacing w:before="0" w:after="13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3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 закрепить знания детей о правилах дорожного движения и профилактика детского дорожного травматизма среди школьников. </w:t>
      </w:r>
    </w:p>
    <w:p>
      <w:pPr>
        <w:pStyle w:val="Style17"/>
        <w:shd w:fill="FFFFFF" w:val="clear"/>
        <w:spacing w:before="0" w:after="138"/>
        <w:rPr/>
      </w:pPr>
      <w:r>
        <w:rPr>
          <w:b/>
          <w:bCs/>
          <w:i/>
          <w:iCs/>
          <w:color w:val="000000"/>
          <w:sz w:val="28"/>
          <w:szCs w:val="28"/>
        </w:rPr>
        <w:br/>
        <w:t>Задачи:</w:t>
      </w: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38"/>
        <w:rPr/>
      </w:pPr>
      <w:r>
        <w:rPr>
          <w:color w:val="000000"/>
          <w:sz w:val="28"/>
          <w:szCs w:val="28"/>
        </w:rPr>
        <w:t>• </w:t>
      </w:r>
      <w:r>
        <w:rPr>
          <w:i/>
          <w:iCs/>
          <w:color w:val="000000"/>
          <w:sz w:val="28"/>
          <w:szCs w:val="28"/>
        </w:rPr>
        <w:t>Образовательные: </w:t>
      </w:r>
      <w:r>
        <w:rPr>
          <w:color w:val="000000"/>
          <w:sz w:val="28"/>
          <w:szCs w:val="28"/>
        </w:rPr>
        <w:br/>
        <w:t>активизация интереса к предмету через игровую деятельность; </w:t>
        <w:br/>
        <w:t>формирование умений применять полученные знания в нестандартной ситуации; </w:t>
        <w:br/>
        <w:t>формирование умений выбирать рациональные способы выполнения работы; </w:t>
        <w:br/>
        <w:t>закрепление правил дорожного движения; </w:t>
        <w:br/>
        <w:t>формирование умений коллективной работы. </w:t>
      </w:r>
    </w:p>
    <w:p>
      <w:pPr>
        <w:pStyle w:val="Style17"/>
        <w:shd w:fill="FFFFFF" w:val="clear"/>
        <w:spacing w:before="0" w:after="138"/>
        <w:rPr/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• Воспитательные</w:t>
      </w:r>
      <w:r>
        <w:rPr>
          <w:color w:val="000000"/>
          <w:sz w:val="28"/>
          <w:szCs w:val="28"/>
        </w:rPr>
        <w:t>: </w:t>
        <w:br/>
        <w:t>воспитать систему взглядов на окружающий мир; </w:t>
        <w:br/>
        <w:t>воспитать способность следовать нормам поведения; </w:t>
        <w:br/>
        <w:t>воспитать нормы социального поведения детей; </w:t>
        <w:br/>
        <w:t>воспитать уважительное отношение к предмету. 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 </w:t>
      </w:r>
      <w:r>
        <w:rPr>
          <w:i/>
          <w:iCs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> </w:t>
        <w:br/>
        <w:t>развитие речи, мышления, памяти; </w:t>
        <w:br/>
        <w:t>развитие сенсорной и эмоционально-волевой сфер личности; </w:t>
        <w:br/>
        <w:t>развитие навыков определения опасных дорожных зон и ситуаций; </w:t>
        <w:br/>
        <w:t>развитие умственной деятельности, способности наблюдать, делать выводы, проверять результаты. 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38"/>
        <w:rPr/>
      </w:pPr>
      <w:r>
        <w:rPr>
          <w:b/>
          <w:color w:val="000000"/>
          <w:sz w:val="28"/>
          <w:szCs w:val="28"/>
        </w:rPr>
        <w:t>Оформление доски</w:t>
      </w:r>
      <w:r>
        <w:rPr>
          <w:color w:val="000000"/>
          <w:sz w:val="28"/>
          <w:szCs w:val="28"/>
        </w:rPr>
        <w:t>: “Знайте правила движения, как таблицу умножения”.</w:t>
      </w:r>
    </w:p>
    <w:p>
      <w:pPr>
        <w:pStyle w:val="Style17"/>
        <w:shd w:fill="FFFFFF" w:val="clear"/>
        <w:spacing w:before="0" w:after="138"/>
        <w:rPr/>
      </w:pPr>
      <w:r>
        <w:rPr>
          <w:b/>
          <w:bCs/>
          <w:i/>
          <w:i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Здравствуйте, ребята! Мы сегодня собрались, чтобы поговорить о правилах дорожного движения, о дорожных знаках. Мы с вами живем в красивом городе с широкими улицами и переулками. По ним движется много легковых и грузовых автомашин, едут трамваи, автобусы. И никто никому не мешает. Это потому, что есть четкие и строгие правила для водителей машин и пешеходов. И чтобы спокойно переходить улицу, надо знать правила дорожного движения.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узнаем, кто же у вас является знатоком дорожного движения, для этого вы разделились на две команды, одна команда «Светофорик», другая «Руль». ( Команды  придумали  название,  девиз, песню)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 под  музыку  входят  в  зал(  мелодия  песни  Улыбка)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 доверено  с  тобой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 удачно  бой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 находчивость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 находчивость  и  знания  проверить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 хитер,  наш  светоф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 умен ,  наш  светоф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 наш  друг, и в это  все  мы  будем  вер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Не  в  театре телевизионном, а среди  наших  школьных  стен</w:t>
      </w:r>
    </w:p>
    <w:p>
      <w:pPr>
        <w:pStyle w:val="Normal"/>
        <w:tabs>
          <w:tab w:val="clear" w:pos="708"/>
          <w:tab w:val="left" w:pos="12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Начнем  сейчас наш  традиционный  ГАИ  КВН.</w:t>
      </w:r>
    </w:p>
    <w:p>
      <w:pPr>
        <w:pStyle w:val="Normal"/>
        <w:tabs>
          <w:tab w:val="clear" w:pos="708"/>
          <w:tab w:val="left" w:pos="1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ы  будем  рады, если вы </w:t>
      </w:r>
    </w:p>
    <w:p>
      <w:pPr>
        <w:pStyle w:val="Normal"/>
        <w:tabs>
          <w:tab w:val="clear" w:pos="708"/>
          <w:tab w:val="left" w:pos="1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 сраженье,  покажите  находчивость свою                         </w:t>
      </w:r>
    </w:p>
    <w:p>
      <w:pPr>
        <w:pStyle w:val="Normal"/>
        <w:tabs>
          <w:tab w:val="clear" w:pos="708"/>
          <w:tab w:val="left" w:pos="1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менье, знание ,  веселье</w:t>
      </w:r>
    </w:p>
    <w:p>
      <w:pPr>
        <w:pStyle w:val="Normal"/>
        <w:tabs>
          <w:tab w:val="clear" w:pos="708"/>
          <w:tab w:val="left" w:pos="12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Позволят  нам  сыграть  внич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ы  рапортуют</w:t>
      </w:r>
      <w:r>
        <w:rPr>
          <w:rFonts w:cs="Times New Roman" w:ascii="Times New Roman" w:hAnsi="Times New Roman"/>
          <w:sz w:val="28"/>
          <w:szCs w:val="28"/>
        </w:rPr>
        <w:t xml:space="preserve">: Уважаемый, Светофор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анды  для  проведения</w:t>
      </w:r>
    </w:p>
    <w:p>
      <w:pPr>
        <w:pStyle w:val="Normal"/>
        <w:tabs>
          <w:tab w:val="clear" w:pos="708"/>
          <w:tab w:val="left" w:pos="26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аздничного  занятия « Клуба  веселых   гаишников»                                           </w:t>
      </w:r>
    </w:p>
    <w:p>
      <w:pPr>
        <w:pStyle w:val="Normal"/>
        <w:tabs>
          <w:tab w:val="clear" w:pos="708"/>
          <w:tab w:val="left" w:pos="26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тов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</w:t>
      </w:r>
      <w:r>
        <w:rPr>
          <w:rFonts w:cs="Times New Roman" w:ascii="Times New Roman" w:hAnsi="Times New Roman"/>
          <w:sz w:val="28"/>
          <w:szCs w:val="28"/>
        </w:rPr>
        <w:t>; Открыть  заседание « Клуба  веселых  гаишников  разрешаю!»   Капитанам  прошу  представить  свои 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 команда</w:t>
      </w:r>
      <w:r>
        <w:rPr>
          <w:rFonts w:cs="Times New Roman" w:ascii="Times New Roman" w:hAnsi="Times New Roman"/>
          <w:sz w:val="28"/>
          <w:szCs w:val="28"/>
        </w:rPr>
        <w:t>:  « Светофорик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из</w:t>
      </w:r>
      <w:r>
        <w:rPr>
          <w:rFonts w:cs="Times New Roman" w:ascii="Times New Roman" w:hAnsi="Times New Roman"/>
          <w:sz w:val="28"/>
          <w:szCs w:val="28"/>
        </w:rPr>
        <w:t>; Красный  свет  нам  скажет  нет,  сдержанно и строго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елтый  свет  нам  даст  совет: подождать  немного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леный  свет  горит. Проходите  говорит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 должен  каждый знать , обязательно  на 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</w:t>
      </w:r>
      <w:r>
        <w:rPr>
          <w:rFonts w:cs="Times New Roman" w:ascii="Times New Roman" w:hAnsi="Times New Roman"/>
          <w:sz w:val="28"/>
          <w:szCs w:val="28"/>
        </w:rPr>
        <w:t>: Сегодня  между  командами  сраженье:</w:t>
      </w:r>
    </w:p>
    <w:p>
      <w:pPr>
        <w:pStyle w:val="Normal"/>
        <w:tabs>
          <w:tab w:val="clear" w:pos="708"/>
          <w:tab w:val="left" w:pos="17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И пусть  обид  не  будет  среди  нас.</w:t>
      </w:r>
    </w:p>
    <w:p>
      <w:pPr>
        <w:pStyle w:val="Normal"/>
        <w:tabs>
          <w:tab w:val="clear" w:pos="708"/>
          <w:tab w:val="left" w:pos="17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ь  победитель  или  побежденный,</w:t>
      </w:r>
    </w:p>
    <w:p>
      <w:pPr>
        <w:pStyle w:val="Normal"/>
        <w:tabs>
          <w:tab w:val="clear" w:pos="708"/>
          <w:tab w:val="left" w:pos="17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 будет  кто – то  среди  нас.</w:t>
      </w:r>
    </w:p>
    <w:p>
      <w:pPr>
        <w:pStyle w:val="Normal"/>
        <w:tabs>
          <w:tab w:val="clear" w:pos="708"/>
          <w:tab w:val="left" w:pos="17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;</w:t>
      </w:r>
      <w:r>
        <w:rPr>
          <w:rFonts w:cs="Times New Roman" w:ascii="Times New Roman" w:hAnsi="Times New Roman"/>
          <w:sz w:val="28"/>
          <w:szCs w:val="28"/>
        </w:rPr>
        <w:t xml:space="preserve">   Смелей , светофорик!</w:t>
      </w:r>
    </w:p>
    <w:p>
      <w:pPr>
        <w:pStyle w:val="Normal"/>
        <w:tabs>
          <w:tab w:val="clear" w:pos="708"/>
          <w:tab w:val="left" w:pos="1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и  над  трибуной</w:t>
      </w:r>
    </w:p>
    <w:p>
      <w:pPr>
        <w:pStyle w:val="Normal"/>
        <w:tabs>
          <w:tab w:val="clear" w:pos="708"/>
          <w:tab w:val="left" w:pos="1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 с  высоты  огляни</w:t>
      </w:r>
    </w:p>
    <w:p>
      <w:pPr>
        <w:pStyle w:val="Normal"/>
        <w:tabs>
          <w:tab w:val="clear" w:pos="708"/>
          <w:tab w:val="left" w:pos="1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нашей  команде победу  добуд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м  вас всех  поз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 команда</w:t>
      </w:r>
      <w:r>
        <w:rPr>
          <w:rFonts w:cs="Times New Roman" w:ascii="Times New Roman" w:hAnsi="Times New Roman"/>
          <w:sz w:val="28"/>
          <w:szCs w:val="28"/>
        </w:rPr>
        <w:t xml:space="preserve"> : « Руль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из</w:t>
      </w:r>
      <w:r>
        <w:rPr>
          <w:rFonts w:cs="Times New Roman" w:ascii="Times New Roman" w:hAnsi="Times New Roman"/>
          <w:sz w:val="28"/>
          <w:szCs w:val="28"/>
        </w:rPr>
        <w:t xml:space="preserve"> ;Рулить  всегда,  рулить  везде, рулить  без  авариек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Рулить  уверенно  в  себе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учебе , спорте  и  тру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ветствие:</w:t>
      </w:r>
      <w:r>
        <w:rPr>
          <w:rFonts w:cs="Times New Roman" w:ascii="Times New Roman" w:hAnsi="Times New Roman"/>
          <w:sz w:val="28"/>
          <w:szCs w:val="28"/>
        </w:rPr>
        <w:t xml:space="preserve">  Пожелаем  всем  друзьям</w:t>
      </w:r>
    </w:p>
    <w:p>
      <w:pPr>
        <w:pStyle w:val="Normal"/>
        <w:tabs>
          <w:tab w:val="clear" w:pos="708"/>
          <w:tab w:val="left" w:pos="18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жаться   честно   и  отважно</w:t>
      </w:r>
    </w:p>
    <w:p>
      <w:pPr>
        <w:pStyle w:val="Normal"/>
        <w:tabs>
          <w:tab w:val="clear" w:pos="708"/>
          <w:tab w:val="left" w:pos="18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у  достанется  победа</w:t>
      </w:r>
    </w:p>
    <w:p>
      <w:pPr>
        <w:pStyle w:val="Normal"/>
        <w:tabs>
          <w:tab w:val="clear" w:pos="708"/>
          <w:tab w:val="left" w:pos="18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сем ,  совсем  неваж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  <w:r>
        <w:rPr>
          <w:rFonts w:cs="Times New Roman" w:ascii="Times New Roman" w:hAnsi="Times New Roman"/>
          <w:sz w:val="28"/>
          <w:szCs w:val="28"/>
        </w:rPr>
        <w:t xml:space="preserve"> :  Позабыто  все  на  свете</w:t>
      </w:r>
    </w:p>
    <w:p>
      <w:pPr>
        <w:pStyle w:val="Normal"/>
        <w:tabs>
          <w:tab w:val="clear" w:pos="708"/>
          <w:tab w:val="left" w:pos="101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рдце  замерло  в  груди</w:t>
      </w:r>
    </w:p>
    <w:p>
      <w:pPr>
        <w:pStyle w:val="Normal"/>
        <w:tabs>
          <w:tab w:val="clear" w:pos="708"/>
          <w:tab w:val="left" w:pos="101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олько  знаки  и дорога</w:t>
      </w:r>
    </w:p>
    <w:p>
      <w:pPr>
        <w:pStyle w:val="Normal"/>
        <w:tabs>
          <w:tab w:val="clear" w:pos="708"/>
          <w:tab w:val="left" w:pos="10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победа впере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ознакомьтесь  с судейской  коллегией.(Команды  приветствуют  жюри и  вручают  им  эмблемы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 и  слава и  почет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мы  любим  точный  сч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льщики  приветствуют  коман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 команду  мы  боле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друзьям  помочь  суме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Первый  конкурс. </w:t>
      </w:r>
      <w:r>
        <w:rPr>
          <w:rFonts w:cs="Times New Roman" w:ascii="Times New Roman" w:hAnsi="Times New Roman"/>
          <w:b/>
          <w:sz w:val="28"/>
          <w:szCs w:val="28"/>
        </w:rPr>
        <w:t>Команды  готовы   показать  домашнее  задание</w:t>
      </w:r>
      <w:r>
        <w:rPr>
          <w:rFonts w:cs="Times New Roman" w:ascii="Times New Roman" w:hAnsi="Times New Roman"/>
          <w:sz w:val="28"/>
          <w:szCs w:val="28"/>
        </w:rPr>
        <w:t>.( Команды  показывают  домашнее  зад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Жюри  подводят итоги  конкурса. А  мы  в  это  время  поиграем  в  игр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. Вы позвольте-ка мне лично вам загадки загадать, </w:t>
        <w:br/>
        <w:t xml:space="preserve">Ведь должны вы на "отлично" правила движенья знать – </w:t>
        <w:br/>
        <w:t xml:space="preserve">Хором дружно отвечать или, затаясь, молчать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сли вы поступаете согласно правилам дорожного движения, то дружно отвечаете: "Это я, это я, это все мои друзья!", а если вы не поступаете так, как говорится в загадке, то молчите.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Кто  из  вас  в  вагоне  тесном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упает старшим  место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Кто  из  вас  идет  вперед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ко  там  где  переход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 xml:space="preserve">  -Знает кто, что красный свет – это значит: хода нет? </w:t>
        <w:br/>
        <w:t xml:space="preserve">   -Кто вблизи проезжей части весело гоняет мячик?</w:t>
        <w:br/>
        <w:t xml:space="preserve">    -Кто бежит вперед так скоро, что не видит светофора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Молодцы,  вы  прекрасно  знаете  правила  дорожного  движения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 конкурс «Перейди  улицу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ий держит в руках 2 кружк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ервый – с одной стороны зелёный, с другой- жёлты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торой- с одной стороны красный, с другой- жёлт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Игроки встают друг от друга на расстоянии 8-10 шагов у параллельных линий (это улица).Ведущий делает взмах зелёным кружком – играющие делают шаг вперёд, красным- шаг назад ,жёлтым- стоят на месте. Ведущий чередует цвета.  Те ,кто ошибся , выбывают из игры. Побеждает  та команда, игрок которой перейдёт «улицу» первым.</w:t>
      </w:r>
    </w:p>
    <w:p>
      <w:pPr>
        <w:pStyle w:val="Style17"/>
        <w:rPr/>
      </w:pPr>
      <w:r>
        <w:rPr>
          <w:b/>
          <w:sz w:val="28"/>
          <w:szCs w:val="28"/>
        </w:rPr>
        <w:t>Ведущий:  Третий  конкурс  - загадки «Азбука  дорог» 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олжен знать каждый знак- рядовой гражданин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нак не просто стоит- за порядком следи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одскажет, укажет и предупреди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ье знаков дорожных  - нам жизнь сохранит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как вы знаете настоящие дорожные знаки. Перед вами таблички с изображением разных дорожных знаков. Я буду читать описание знака, а вы – показывать табличку с его изображением. 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знакомые полоски знает малый, знает взрослый. </w:t>
              <w:br/>
              <w:t xml:space="preserve">На ту сторону ведет пешеходный … (Ответ: переход.) </w:t>
            </w:r>
          </w:p>
        </w:tc>
      </w:tr>
    </w:tbl>
    <w:p>
      <w:pPr>
        <w:pStyle w:val="Style17"/>
        <w:rPr/>
      </w:pPr>
      <w:r>
        <w:rPr/>
        <w:br/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й, водитель, осторожно! Ехать быстро невозможно, </w:t>
              <w:br/>
              <w:t>Знают люди все на свете: могут выбежать здесь … (Ответ: дети.) 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дороге знак стоит, строгим тоном говорит: </w:t>
              <w:br/>
              <w:t xml:space="preserve">"Запрещаю в этом месте ехать на …". (Ответ: велосипеде.) 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мне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мне бы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жно срочно позво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ен знать и ты, и 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этом месте….(телефон)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помыв в дороге рук, ты ел фрукты, овощи, </w:t>
              <w:br/>
              <w:t>Хорошо, что рядом пункт медицинской … (Ответ: помощи.) 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ты собрался с другом в зоопарк или кино, </w:t>
              <w:br/>
              <w:t xml:space="preserve">Подружиться с этим знаком вам придется все равно. </w:t>
              <w:br/>
              <w:t xml:space="preserve">Доберетесь быстро, ловко! Знак … (Ответ: "Автобусная остановка".) 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знак такого рода – он на страже пешехода. </w:t>
              <w:br/>
              <w:t xml:space="preserve">Ну, подумайте немножко… пешеходная … (Ответ: дорожка.) 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ло с краю улицы в длинном сап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чело трёхглазое на одной н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 машины движутся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 сошлись пу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ает  людям дорогу перейти. (светофор).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углый знак с обводом красным: означает – здесь опасно. </w:t>
              <w:br/>
              <w:t>Тут, поймите, запрещенье … пешеходного … (Ответ: движенья.)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ий:  Вы  прекрасно  знаете  дорожные  знаки.</w:t>
      </w:r>
    </w:p>
    <w:p>
      <w:pPr>
        <w:pStyle w:val="Style17"/>
        <w:rPr/>
      </w:pPr>
      <w:r>
        <w:rPr>
          <w:b/>
          <w:sz w:val="28"/>
          <w:szCs w:val="28"/>
        </w:rPr>
        <w:t>Четвертый  конкурс для команд :» Световозвращатели-</w:t>
      </w:r>
      <w:r>
        <w:rPr>
          <w:sz w:val="28"/>
          <w:szCs w:val="28"/>
        </w:rPr>
        <w:t xml:space="preserve"> сделай одежду заметнее».(Каждой команде было предложено нарисовать на альбомном листе световозвращающие элементы (значки, брелки, шевроны ,оформить рюкзак световозвращающими элементами.) Пока команды  готовятся ,вопрос зал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Ребята , а вы знаете, как сделать человека заметнее на дорогах, особенно в тёмное время суток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В настоящее время остро стоит проблема о безопасности детей в тёмное время суток. И для этого во многих странах мира и у нас в России пешеходы используют световозвращающие материалы, которые позволяют сделать каждого ,кто находится на дороге, видимым в свете фар в тёмное время суток. Световозвращателями оформляется детская одежда, велосипеды и коляски, одежда рабочи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питаны команд рассказывают то ,что они  вместе со своей командой изобразили на своих листочках.(они поясняют ,как можно украсить,чем.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-Теперь ,ребята, благодаря световозвращателям на одежде, водители будут видеть вас даже в тёмное время суток.!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 Пятый  конкурс  « Собери  Знак»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sz w:val="28"/>
          <w:szCs w:val="28"/>
        </w:rPr>
        <w:t xml:space="preserve">Не только пешеходы ,но и водители должны быть очень внимательны на дорогах. 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 xml:space="preserve">Световозвращающие покрытия ЗМ используются также в дорожных знаках и в дорожной разметке. Когда на них попадает свет фар ,знак или  покрытие становится намного заметнее. Без световозвращателя в свете ближних фар пешеход виден с 30-50 метров, а при наличии  световозвращателя – уже с 300-400 метров, что даёт возможность водителю вовремя среагировать и успеть затормозить. 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Ведущий:</w:t>
      </w:r>
    </w:p>
    <w:p>
      <w:pPr>
        <w:pStyle w:val="Style17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чень часто нарушители ПДД портят дорожные знаки, и сейчас нам предстоит отремонтировать некоторые из них. Вам нужно из предложенных составляющих собрать дорожный знак и правильно его назвать. 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Ведущий: Пока  команды  выполняют  задания,  мы  послушаем  частушки  о  правилах  дорожного  дви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, пешеходы,</w:t>
        <w:br/>
        <w:t>Слушайте внимательно.</w:t>
        <w:br/>
        <w:t>Пропоем мы вам частушки</w:t>
        <w:br/>
        <w:t>Просто замечательно.</w:t>
        <w:br/>
        <w:br/>
        <w:t>Для болтушек-хохотушек</w:t>
        <w:br/>
        <w:t>Есть особенный приказ:</w:t>
        <w:br/>
        <w:t>Подходя к любой дороге,</w:t>
        <w:br/>
        <w:t>Замолкайте тот же час!</w:t>
        <w:br/>
        <w:br/>
        <w:t>У штанов и у машины</w:t>
        <w:br/>
        <w:t>Есть спасения ремни.</w:t>
        <w:br/>
        <w:t>Ими ты свою машину</w:t>
        <w:br/>
        <w:t>К себе крепко пристегни!</w:t>
        <w:br/>
        <w:br/>
        <w:t>Вдоль по улице поднялся</w:t>
        <w:br/>
        <w:t>С клюшкою малышка.</w:t>
        <w:br/>
        <w:t>Хорошо, что жив остался</w:t>
        <w:br/>
        <w:t>В синяках и шишках.</w:t>
        <w:br/>
        <w:br/>
        <w:t>Ох, у папы за рулем</w:t>
        <w:br/>
        <w:t>Нынче нарушение.</w:t>
        <w:br/>
        <w:t>Повторять я буду с ним</w:t>
        <w:br/>
        <w:t>Правила движения!</w:t>
        <w:br/>
        <w:br/>
        <w:t>Там, где транспорт и дорога.</w:t>
        <w:br/>
        <w:t>Знать порядок все должны.</w:t>
        <w:br/>
        <w:t>На проезжей части строго</w:t>
        <w:br/>
        <w:t>Игры все запрещены.</w:t>
        <w:br/>
        <w:br/>
        <w:t>Осторожно на дороге!</w:t>
        <w:br/>
        <w:t>Берегите руки - ноги.</w:t>
        <w:br/>
        <w:t>Помни правила везде,</w:t>
        <w:br/>
        <w:t>А иначе быть беде!</w:t>
        <w:br/>
        <w:br/>
        <w:t>Всем, кто любит погулять,</w:t>
        <w:br/>
        <w:t>Всем, без исключения.</w:t>
        <w:br/>
        <w:t>Нужно помнить, нужно знать</w:t>
        <w:br/>
        <w:t>Правила движения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:  Все  состязания  закончены. Слово  предоставляется  нашему  жюри. (подводит  итоги  состязаний,  награждают  победителей  дипломами)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ейчас каждая команда получит памятку «Обязанности пассажира».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«Обязанности пассажиров».</w:t>
      </w:r>
    </w:p>
    <w:p>
      <w:pPr>
        <w:pStyle w:val="Style17"/>
        <w:shd w:fill="FFFFFF" w:val="clear"/>
        <w:spacing w:before="0" w:after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жидать и садиться в общественный транспорт только на остановках.</w:t>
        <w:br/>
        <w:t>2. При нерегулируемом переходе улицы трамвай обходи спереди, а автобус и троллейбус сзади.</w:t>
        <w:br/>
        <w:t>3. В транспорте веди себя достойно:</w:t>
        <w:br/>
        <w:t>-не забывать оплатить свой проезд или предъявить проездной документ;</w:t>
        <w:br/>
        <w:t>-не шуметь и не толкаться;</w:t>
        <w:br/>
        <w:t>-громко не разговаривать;</w:t>
        <w:br/>
        <w:t>-уступать места пожилым людям и инвалидам, женщинам с тяжёлыми сумками;</w:t>
        <w:br/>
        <w:t>-держаться во время движения транспорта за поручни;</w:t>
        <w:br/>
        <w:t>-никогда не стремиться сесть в транспорт на ходу (можно соскользнуть со ступенек и попасть под колёса автобуса);</w:t>
        <w:br/>
        <w:t>-не входить в переполненный автобус, троллейбус, трамвай;</w:t>
        <w:br/>
        <w:t>-острые и неудобные для других пассажиров предметы хорошо упаковывать и аккуратно ставить, чтобы никому не мешали.</w:t>
        <w:br/>
        <w:t>-будь вежлив и внимателен к тому, кто рядом с т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 сейчас  послушайте  обращение  Светофора: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лице будьте внимательны, дети,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о запомните правила эти.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эти помни всегда, 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е случилась с тобою беда.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жить, не зная огорченья,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бегать, плавать и летать,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должен правила движения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и всюду соблюдать.</w:t>
      </w:r>
    </w:p>
    <w:p>
      <w:pPr>
        <w:pStyle w:val="Style17"/>
        <w:shd w:fill="FFFFFF" w:val="clear"/>
        <w:spacing w:before="0" w:after="27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лее  звучит   песня «Юные  инспекторы  движения»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 движутся  потоками  машины,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и  спокойствие хранят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 знают  все , что правила  едины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взрослых  пешеходов  и ребят.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улицы  и  площади,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лицы  и  площади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лицы  и  площади  мои.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юные  помощники, 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 верные  помощники,</w:t>
      </w:r>
    </w:p>
    <w:p>
      <w:pPr>
        <w:pStyle w:val="Style17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ые  помощники  ГАИ!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большим и маленьким – всем без исключения – нужно знать и соблюдать правила движения! </w:t>
        <w:br/>
        <w:t xml:space="preserve">Чтобы город жил спокойно, без аварий и тревог, наш покой оберегают, </w:t>
        <w:br/>
        <w:t>ДТП предупреждают-  эти рыцари дорог. Будьте пожалуйста внимательны не только днём ,но и  в тёмное время суток.  Используйте световозвращающие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2" w:before="280" w:after="202"/>
        <w:rPr>
          <w:color w:val="000000"/>
        </w:rPr>
      </w:pPr>
      <w:r>
        <w:rPr>
          <w:color w:val="000000"/>
        </w:rPr>
        <w:t>«Внеклассные мероприятия в 5-7 классах / авт.-сост. Арсенина Е.Н. и др. – Волгоград: Учитель, 2007. - с. 153 – 173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2" w:before="0" w:after="280"/>
        <w:rPr>
          <w:color w:val="000000"/>
        </w:rPr>
      </w:pPr>
      <w:r>
        <w:rPr>
          <w:color w:val="000000"/>
        </w:rPr>
        <w:t>Дополнительная образовательная программа «Школа дорожной грамоты» - сост. Купреева Л.И., Штефняк О.С – г. Кемерово, 2011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2" w:before="0" w:after="280"/>
        <w:rPr>
          <w:color w:val="000000"/>
        </w:rPr>
      </w:pPr>
      <w:r>
        <w:rPr>
          <w:color w:val="000000"/>
        </w:rPr>
        <w:t>Кузнецова В.А., Шашина В.П. «Сценарии детских праздников. Эскизы костюмов» - Ростов-на-Дону: «Феникс», 2001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2" w:before="0" w:after="280"/>
        <w:rPr/>
      </w:pPr>
      <w:r>
        <w:rPr>
          <w:color w:val="000000"/>
        </w:rPr>
        <w:t>Основы безопасности жизнедеятельности. 1-4 классы: школьный курс в тестах, кроссвордах, стихах, играх и задачах с картинками. </w:t>
      </w:r>
      <w:r>
        <w:rPr>
          <w:rStyle w:val="Emphasis"/>
          <w:color w:val="000000"/>
        </w:rPr>
        <w:t>Попова Г. П.</w:t>
      </w:r>
      <w:r>
        <w:rPr>
          <w:color w:val="000000"/>
        </w:rPr>
        <w:t> - Волгоград: Учитель, 2006 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2" w:before="0" w:after="280"/>
        <w:rPr>
          <w:color w:val="000000"/>
        </w:rPr>
      </w:pPr>
      <w:r>
        <w:rPr>
          <w:color w:val="000000"/>
        </w:rPr>
        <w:t>«Путешествие в страну дорожных знаков и сказок» - автор-составитель Калашникова О.В. - Волгоград: Учитель, 2002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360" w:hanging="0"/>
        <w:jc w:val="center"/>
        <w:outlineLvl w:val="2"/>
        <w:rPr>
          <w:rFonts w:ascii="Georgia" w:hAnsi="Georgia" w:cs="Georgia"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материалы и Интернет-ресурсы</w:t>
        <w:br/>
      </w:r>
    </w:p>
    <w:p>
      <w:pPr>
        <w:pStyle w:val="Style17"/>
        <w:shd w:fill="FFFFFF" w:val="clear"/>
        <w:spacing w:lineRule="atLeast" w:line="222" w:before="374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1) Паспорт дорож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дной из эффективных форм работы по формированию у детей безопасного поведения на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дороге является внедрение Паспортов дорожной безопасности образовательных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рганизаций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yandex-sans;Times New Roman" w:ascii="yandex-sans;Times New Roman" w:hAnsi="yandex-sans;Times New Roman"/>
            <w:sz w:val="24"/>
            <w:szCs w:val="24"/>
            <w:lang w:eastAsia="ru-RU"/>
          </w:rPr>
          <w:t>http://www.gibdd.ru/about/social/pasport-road-safety</w:t>
        </w:r>
      </w:hyperlink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2) Сайт по дорож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yandex-sans;Times New Roman" w:ascii="yandex-sans;Times New Roman" w:hAnsi="yandex-sans;Times New Roman"/>
            <w:sz w:val="24"/>
            <w:szCs w:val="24"/>
            <w:lang w:eastAsia="ru-RU"/>
          </w:rPr>
          <w:t>http://deti.gibdd.ru</w:t>
        </w:r>
      </w:hyperlink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3) «Добрая Дорога Детства»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Главная цель публикаций в газете – способствовать уменьшению детского дорожно-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транспортного травматизма, уберечь ребенка от ДТП, сохранить его жизнь и здоровье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yandex-sans;Times New Roman" w:ascii="yandex-sans;Times New Roman" w:hAnsi="yandex-sans;Times New Roman"/>
            <w:sz w:val="24"/>
            <w:szCs w:val="24"/>
            <w:lang w:eastAsia="ru-RU"/>
          </w:rPr>
          <w:t>http://www.dddgazeta.ru</w:t>
        </w:r>
      </w:hyperlink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4) Видеоролики, социальная реклама по дорожной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yandex-sans;Times New Roman" w:ascii="yandex-sans;Times New Roman" w:hAnsi="yandex-sans;Times New Roman"/>
            <w:sz w:val="24"/>
            <w:szCs w:val="24"/>
            <w:lang w:eastAsia="ru-RU"/>
          </w:rPr>
          <w:t>http://www.dddgazeta.ru/gallery/video</w:t>
        </w:r>
      </w:hyperlink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5) Детская безопасность </w:t>
      </w:r>
      <w:hyperlink r:id="rId6">
        <w:r>
          <w:rPr>
            <w:rStyle w:val="InternetLink"/>
            <w:rFonts w:eastAsia="Times New Roman" w:cs="yandex-sans;Times New Roman" w:ascii="yandex-sans;Times New Roman" w:hAnsi="yandex-sans;Times New Roman"/>
            <w:sz w:val="24"/>
            <w:szCs w:val="24"/>
            <w:lang w:eastAsia="ru-RU"/>
          </w:rPr>
          <w:t>http://www.gibdd.ru/about/social/children-safety</w:t>
        </w:r>
      </w:hyperlink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6) Безопасность пешехода </w:t>
      </w:r>
      <w:hyperlink r:id="rId7">
        <w:r>
          <w:rPr>
            <w:rStyle w:val="InternetLink"/>
            <w:rFonts w:eastAsia="Times New Roman" w:cs="yandex-sans;Times New Roman" w:ascii="yandex-sans;Times New Roman" w:hAnsi="yandex-sans;Times New Roman"/>
            <w:sz w:val="24"/>
            <w:szCs w:val="24"/>
            <w:lang w:eastAsia="ru-RU"/>
          </w:rPr>
          <w:t>http://www.gibdd.ru/about/social/pravo-peshehoda</w:t>
        </w:r>
      </w:hyperlink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7) Безопасность пассажира </w:t>
      </w:r>
      <w:hyperlink r:id="rId8">
        <w:r>
          <w:rPr>
            <w:rStyle w:val="InternetLink"/>
            <w:rFonts w:eastAsia="Times New Roman" w:cs="yandex-sans;Times New Roman" w:ascii="yandex-sans;Times New Roman" w:hAnsi="yandex-sans;Times New Roman"/>
            <w:sz w:val="24"/>
            <w:szCs w:val="24"/>
            <w:lang w:eastAsia="ru-RU"/>
          </w:rPr>
          <w:t>http://www.gibdd.ru/about/social/remni</w:t>
        </w:r>
      </w:hyperlink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8) Мультфильмы по ПДД </w:t>
      </w:r>
      <w:hyperlink r:id="rId9">
        <w:r>
          <w:rPr>
            <w:rStyle w:val="InternetLink"/>
            <w:rFonts w:eastAsia="Times New Roman" w:cs="yandex-sans;Times New Roman" w:ascii="yandex-sans;Times New Roman" w:hAnsi="yandex-sans;Times New Roman"/>
            <w:sz w:val="24"/>
            <w:szCs w:val="24"/>
            <w:lang w:eastAsia="ru-RU"/>
          </w:rPr>
          <w:t>http://luko-morie.ru/multfilmyi/detskie</w:t>
        </w:r>
      </w:hyperlink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bdd.ru/about/social/pasport-road-safety" TargetMode="External"/><Relationship Id="rId3" Type="http://schemas.openxmlformats.org/officeDocument/2006/relationships/hyperlink" Target="http://deti.gibdd.ru/" TargetMode="External"/><Relationship Id="rId4" Type="http://schemas.openxmlformats.org/officeDocument/2006/relationships/hyperlink" Target="http://www.dddgazeta.ru/" TargetMode="External"/><Relationship Id="rId5" Type="http://schemas.openxmlformats.org/officeDocument/2006/relationships/hyperlink" Target="http://www.dddgazeta.ru/gallery/video" TargetMode="External"/><Relationship Id="rId6" Type="http://schemas.openxmlformats.org/officeDocument/2006/relationships/hyperlink" Target="http://www.gibdd.ru/about/social/children-safety" TargetMode="External"/><Relationship Id="rId7" Type="http://schemas.openxmlformats.org/officeDocument/2006/relationships/hyperlink" Target="http://www.gibdd.ru/about/social/pravo-peshehoda" TargetMode="External"/><Relationship Id="rId8" Type="http://schemas.openxmlformats.org/officeDocument/2006/relationships/hyperlink" Target="http://www.gibdd.ru/about/social/remni" TargetMode="External"/><Relationship Id="rId9" Type="http://schemas.openxmlformats.org/officeDocument/2006/relationships/hyperlink" Target="http://luko-morie.ru/multfilmyi/detski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05:00Z</dcterms:created>
  <dc:creator>Admin</dc:creator>
  <dc:description/>
  <cp:keywords/>
  <dc:language>en-US</dc:language>
  <cp:lastModifiedBy>User</cp:lastModifiedBy>
  <dcterms:modified xsi:type="dcterms:W3CDTF">2018-12-13T03:52:00Z</dcterms:modified>
  <cp:revision>13</cp:revision>
  <dc:subject/>
  <dc:title/>
</cp:coreProperties>
</file>