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итель истории и обществознания: </w:t>
      </w:r>
      <w:r>
        <w:rPr>
          <w:rFonts w:cs="Times New Roman" w:ascii="Times New Roman" w:hAnsi="Times New Roman"/>
          <w:sz w:val="24"/>
        </w:rPr>
        <w:t>Шумилова Жанна Валер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 Обществознание (интеграция с историе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ласс</w:t>
      </w:r>
      <w:r>
        <w:rPr>
          <w:rFonts w:cs="Times New Roman" w:ascii="Times New Roman" w:hAnsi="Times New Roman"/>
          <w:sz w:val="24"/>
        </w:rPr>
        <w:t>: 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>: урок - повтор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МК</w:t>
      </w:r>
      <w:r>
        <w:rPr>
          <w:rFonts w:cs="Times New Roman" w:ascii="Times New Roman" w:hAnsi="Times New Roman"/>
          <w:sz w:val="24"/>
        </w:rPr>
        <w:t>: Обществознание Боголюбов Л.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ма урока: </w:t>
      </w:r>
      <w:r>
        <w:rPr>
          <w:rFonts w:cs="Times New Roman" w:ascii="Times New Roman" w:hAnsi="Times New Roman"/>
          <w:sz w:val="24"/>
        </w:rPr>
        <w:t>Человек и зако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Методы и средства обучения:</w:t>
      </w:r>
      <w:r>
        <w:rPr>
          <w:rFonts w:cs="Times New Roman" w:ascii="Times New Roman" w:hAnsi="Times New Roman"/>
          <w:sz w:val="24"/>
        </w:rPr>
        <w:t xml:space="preserve"> информационно-коммуникативный; частично-поисковый; эвристическая беседа; современные электронные   средства обу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:</w:t>
      </w:r>
      <w:r>
        <w:rPr>
          <w:rFonts w:cs="Times New Roman" w:ascii="Times New Roman" w:hAnsi="Times New Roman"/>
          <w:sz w:val="24"/>
        </w:rPr>
        <w:t xml:space="preserve"> компьютер. мультимедийный проекто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ологическая карт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371"/>
        <w:gridCol w:w="2492"/>
        <w:gridCol w:w="2560"/>
        <w:gridCol w:w="2437"/>
        <w:gridCol w:w="2353"/>
        <w:gridCol w:w="2390"/>
      </w:tblGrid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и закон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плексная цель</w:t>
            </w:r>
          </w:p>
        </w:tc>
        <w:tc>
          <w:tcPr>
            <w:tcW w:w="1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игровой форме обобщить и закрепить знания по основным понятиями положениям темы «Человек и закон».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бучающ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-систематизировать и обобщить знания о законе, «законопослушном поведении», умение работать с тестовыми заданиям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вивающ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-формировать и развивать умение планировать свою работу в паре, в групп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продолжить формирование умений анализировать, делать выводы, отвечать на вопросы, соотносить конкретный случай с видом правонаруш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развивать умения работать самостоятельно и высказыва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оспитательные: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воспитание гражданской ответственности, уважения к социальным нормам,  чёткой установки  на         законопослуш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ивать постоянный интерес учащихся к приобретению новых знаний, используя для этой цели современные методы и приемы подачи новой информации.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  <w:tc>
          <w:tcPr>
            <w:tcW w:w="1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, умение управлять своей познавательной деятельностью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планирование, контроль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высказывания,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икатив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, умение выражать свои мысли, умение организовывать учебное сотрудничество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</w:t>
            </w:r>
          </w:p>
        </w:tc>
        <w:tc>
          <w:tcPr>
            <w:tcW w:w="1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итуция, Уголовный кодекс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дополнительные</w:t>
            </w:r>
          </w:p>
        </w:tc>
        <w:tc>
          <w:tcPr>
            <w:tcW w:w="1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, экран, проектор, доска, презентация «Человек и зак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арточки для за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3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Материалы  для учащихся, использование которых приведет к достижению запланированных результатов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</w:tr>
      <w:tr>
        <w:trPr>
          <w:trHeight w:val="967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ные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 всем хорошего настроения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поприветствовали учителей, сели и внимательно 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арточк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развитие навыков сотрудничества с учителем и сверстниками в разных учебных ситуациях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дома заготовили информационные плакаты «Права человека», продемонстрируй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казывают свои плакаты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оставить информацию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темы урока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вас на столах лежат листы с определениями терминов. Прочитайте определение и назовите термин, о котором идет речь.</w:t>
            </w:r>
          </w:p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</w:rPr>
            </w:pPr>
            <w:r>
              <w:rPr/>
              <w:t>Таким образом, тема нашего урока «Человек и закон». На протяжении нескольких уроков мы изучали с вами данную тему и сегодня у вас есть возможность применить свои знания для выполнения различных заданий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читав определения приходят к выводу, что тема «Человек и зак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урока в тетрад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е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формулирование темы уро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ражать свои мысли в соответствии с заданными задачами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знаний для выполнения заданий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первый конкурс «Права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м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даются контрольные листы с различными ситуациями из сказок и выдержки из конституции. Им необходимо определить, о каком праве или нарушении прав сказочного героя идет речь, руководствуясь статьями конституции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ойте учебник истории и найдите в нем примеры нарушения прав человека. </w:t>
            </w:r>
            <w:r>
              <w:rPr>
                <w:rFonts w:cs="Times New Roman" w:ascii="Times New Roman" w:hAnsi="Times New Roman"/>
                <w:color w:val="000000"/>
              </w:rPr>
              <w:t xml:space="preserve">Учащие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ы руководствоваться статьями Конституции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15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6"/>
              <w:spacing w:before="0" w:after="15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онкурс</w:t>
            </w:r>
            <w:r>
              <w:rPr>
                <w:b/>
                <w:color w:val="000000"/>
              </w:rPr>
              <w:t> «</w:t>
            </w:r>
            <w:r>
              <w:rPr>
                <w:b/>
                <w:bCs/>
                <w:color w:val="000000"/>
              </w:rPr>
              <w:t>Знатоки раскрытых преступлений»</w:t>
            </w:r>
          </w:p>
          <w:p>
            <w:pPr>
              <w:pStyle w:val="Style16"/>
              <w:spacing w:before="280" w:after="147"/>
              <w:rPr/>
            </w:pPr>
            <w:r>
              <w:rPr>
                <w:color w:val="000000"/>
              </w:rPr>
              <w:t>Прочтите примеры нарушения закона и выдержки из статей Уголовного кодекса. Используя документ определите статью и меру наказания.</w:t>
            </w:r>
          </w:p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280" w:after="14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ko-KR"/>
              </w:rPr>
              <w:t>Конкурс «Кто стоит на страже закона?»</w:t>
            </w:r>
          </w:p>
          <w:p>
            <w:pPr>
              <w:pStyle w:val="Normal"/>
              <w:spacing w:lineRule="auto" w:line="240" w:before="280" w:after="147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Откройте учебник на странице 55 составьте класте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ko-KR"/>
              </w:rPr>
              <w:t xml:space="preserve">«Правоохранительные органы РФ»  </w:t>
            </w:r>
          </w:p>
          <w:p>
            <w:pPr>
              <w:pStyle w:val="Normal"/>
              <w:spacing w:lineRule="auto" w:line="240" w:before="280" w:after="147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Работа с документом (Конституция РФ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текстом учеб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д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, статьи из уголовного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тетрад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ступать в диалог и участвовать в коллективном обсуждении проблемы, аргументировать свою позиц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с помощью предложенных ресурсов; установление причинно-следственных свя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совместную деятельность с партн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индивидуальную деятельность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крепить знания по теме «Человек и зак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курс «Юридическая консультация»</w:t>
            </w:r>
            <w:r>
              <w:rPr>
                <w:bCs/>
                <w:color w:val="000000"/>
              </w:rPr>
              <w:t xml:space="preserve"> Представьте, что вы юрист к вам пришли за консультаци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самостоятельно решают тест записывают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: Презумпция невиновности, юридическая ответственность, уголовная ответ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учащимися своей учебной деятельности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,  насколько вы усвоили сегодняшний материал. Напишите несколько предложений «Почему нужно соблюдать зако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и те, кто готов зачитать сво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всем за работ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я основами анализа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</w:rPr>
              <w:t>. Д/з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ть п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ить кроссворд используя термины п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здать памятку  «</w:t>
            </w:r>
            <w:r>
              <w:rPr>
                <w:rFonts w:cs="Times New Roman" w:ascii="Times New Roman" w:hAnsi="Times New Roman"/>
              </w:rPr>
              <w:t>Учимся уважать закон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7:26:00Z</dcterms:created>
  <dc:creator>Ирина</dc:creator>
  <dc:description/>
  <cp:keywords/>
  <dc:language>en-US</dc:language>
  <cp:lastModifiedBy>admin</cp:lastModifiedBy>
  <cp:lastPrinted>2017-10-18T08:32:00Z</cp:lastPrinted>
  <dcterms:modified xsi:type="dcterms:W3CDTF">2017-12-07T18:55:00Z</dcterms:modified>
  <cp:revision>10</cp:revision>
  <dc:subject/>
  <dc:title/>
</cp:coreProperties>
</file>