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урока информатики в 4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Знакомство с компьютером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Цель урока: </w:t>
      </w:r>
      <w:r>
        <w:rPr>
          <w:bCs/>
        </w:rPr>
        <w:t>проверить знания учащихся по теме «Алгоритмы. Циклы», познакомить с устройством компьютера;</w:t>
      </w:r>
      <w:r>
        <w:rPr>
          <w:color w:val="000000"/>
          <w:lang w:eastAsia="en-US"/>
        </w:rPr>
        <w:t xml:space="preserve"> </w:t>
      </w:r>
      <w:r>
        <w:rPr>
          <w:bCs/>
        </w:rPr>
        <w:t>научить различать составляющие компьютера и их назначение.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 </w:t>
      </w:r>
      <w:r>
        <w:rPr>
          <w:b/>
        </w:rPr>
        <w:t>Задачи: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 понятие цикла,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составлять и выполнять алгоритмы с циклами, пока выполняется условие повторения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ся с  устройством компьютера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полученные знан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полученные знания на практи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ы работы учащихся: </w:t>
      </w:r>
      <w:r>
        <w:rPr/>
        <w:t>фронтальная, парная, индивидуальна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ланируемые результат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остные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широкая мотивационная основа учебной деятельности, включающая социальные, учебно-познавательные мотивы</w:t>
      </w:r>
      <w:r>
        <w:rPr>
          <w:b/>
          <w:bCs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ориентация на понимание причин успеха в учебной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осознание ответственности человека за общее благополуч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апредметны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  <w:t>строить речевое высказывание в устной форм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метные: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анализировать последовательность собственных действий при работе над заданиями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орудование и методические материалы: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компьютер, проектор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, листы путешественника, практическая работа, смайлики, сундук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тетради А.В.Горячев. 4 класс.</w:t>
      </w:r>
    </w:p>
    <w:p>
      <w:pPr>
        <w:pStyle w:val="Normal"/>
        <w:rPr/>
      </w:pPr>
      <w:r>
        <w:rPr>
          <w:b/>
          <w:bCs/>
        </w:rPr>
        <w:t xml:space="preserve">Образовательные интернет - ресурсы: </w:t>
      </w:r>
    </w:p>
    <w:p>
      <w:pPr>
        <w:pStyle w:val="Normal"/>
        <w:numPr>
          <w:ilvl w:val="0"/>
          <w:numId w:val="5"/>
        </w:numPr>
        <w:rPr/>
      </w:pPr>
      <w:r>
        <w:rPr/>
        <w:t>http://files.school-collection.edu.ru/dlrstore/b00ff422-fa3f-488f-9530-d66caf955440/display_10.swf</w:t>
      </w:r>
    </w:p>
    <w:p>
      <w:pPr>
        <w:pStyle w:val="Normal"/>
        <w:numPr>
          <w:ilvl w:val="0"/>
          <w:numId w:val="5"/>
        </w:numPr>
        <w:rPr/>
      </w:pPr>
      <w:r>
        <w:rPr/>
        <w:t>http://files.school-collection.edu.ru/dlrstore/7d371291-6aa9-4d5b-935b-891aa9465350/display_11.swf</w:t>
      </w:r>
    </w:p>
    <w:p>
      <w:pPr>
        <w:pStyle w:val="Normal"/>
        <w:numPr>
          <w:ilvl w:val="0"/>
          <w:numId w:val="5"/>
        </w:numPr>
        <w:rPr/>
      </w:pPr>
      <w:r>
        <w:rPr/>
        <w:t>http://files.school-collection.edu.ru/dlrstore/6de090da-007d-4038-8f23-78d5f100fb43/%5BINF_028%5D_%5BQS_15%5D.html</w:t>
      </w:r>
    </w:p>
    <w:p>
      <w:pPr>
        <w:pStyle w:val="Normal"/>
        <w:numPr>
          <w:ilvl w:val="0"/>
          <w:numId w:val="5"/>
        </w:numPr>
        <w:rPr/>
      </w:pPr>
      <w:r>
        <w:rPr/>
        <w:t>http://files.school-collection.edu.ru/dlrstore/9e88365d-b8ab-47e0-9216-23305b504ca0/%5BINF_028%5D_%5BQS_12%5D.html</w:t>
      </w:r>
    </w:p>
    <w:p>
      <w:pPr>
        <w:pStyle w:val="Normal"/>
        <w:numPr>
          <w:ilvl w:val="0"/>
          <w:numId w:val="5"/>
        </w:numPr>
        <w:rPr/>
      </w:pPr>
      <w:r>
        <w:rPr/>
        <w:t>Ребусы по информатике http://www.metod-kopilka.ru/page-5-1-12.html ,  http://informa.my1.ru/index/ehto_interesno/0-29 , http://rebusy-zagadki.ru/rebusy-po-informatike-s-otvetami.html , http://www.videouroki.net/filecom.php?fileid=9865726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ый момент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те, ребята. У нас на уроке сегодня гости, давайте поприветствуем. Садитесь. Проверьте, все ли  готовы к уроку? </w:t>
            </w:r>
          </w:p>
          <w:p>
            <w:pPr>
              <w:pStyle w:val="Normal"/>
              <w:rPr/>
            </w:pPr>
            <w:r>
              <w:rPr/>
              <w:t>Итак, начнем сегодняшни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гостей</w:t>
            </w:r>
          </w:p>
          <w:p>
            <w:pPr>
              <w:pStyle w:val="Normal"/>
              <w:rPr/>
            </w:pPr>
            <w:r>
              <w:rPr/>
              <w:t>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ый настро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емного волнуются, давайте, прежде чем приступить к работе проведем небольшую разминку для ум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й сегодня день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ая получится цифра, если перевернуть 6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дней в недел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месяцев в году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х во рту 3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ушей у трех мыше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отвечают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актуализации знаний </w:t>
            </w:r>
            <w:r>
              <w:rPr/>
              <w:t xml:space="preserve">(проводится с помощью презентации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, вот немного поиграли, давайте поработа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отрите, к нам на урок пожаловали гости. Вам они знакомы? (Знайка и Незнайка)</w:t>
            </w:r>
          </w:p>
          <w:p>
            <w:pPr>
              <w:pStyle w:val="Normal"/>
              <w:rPr/>
            </w:pPr>
            <w:r>
              <w:rPr>
                <w:b/>
              </w:rPr>
              <w:t>Стук.</w:t>
            </w:r>
            <w:r>
              <w:rPr/>
              <w:t xml:space="preserve"> Нам почтальон принес конверт. Давайте посмотрим, что в нем.  Алина, помоги м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Читаем приглашение, раздаем листы путешественников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ебята, вы внимательно слушали Алину, что же нас ждет в конце урока, если мы с вами хорошо поработаем? (сундук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у что, готовы  отправиться в путешествие? Для того, чтобы получить билет на корабль, нужно поработать в тетрадях, откроем свои тетради на стр. 23 упр. 25. Вам необходимо найти путь первого корабля. (На слайде правильный ответ). Билеты получены, можем отправляться в путешеств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ервая остановка на нашем острове - бухта «Знайки». Первое испытание, которое приготовил нам Знайка – командное. Внимание на доску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перь пришло время поработать самостоятельно.  На ваших листах путешественника необходимо выполнить 1 задание. Работаем быстро, время выполнения – 3 минуты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 теперь поменялись листами, выполнили взаимопроверку. Взаимопроверка – на слайд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Один из учеников вскрывает конверт, читает приглашение в путешествие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чащиеся отвечают на  вопросы учителя и самостоятельно выполняют задани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Ученики по слайду совместно с учителем проверяют правильность своих ответов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Ученики выполняют задание, представленное на доске, с учителем проверяют правильность своих ответ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Ученики самостоятельно выполняют задание, осуществляют взаимопроверку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улирование темы и цели уро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что же за фраза была зашифрована? Знакомство с компьютером.</w:t>
            </w:r>
          </w:p>
          <w:p>
            <w:pPr>
              <w:pStyle w:val="Normal"/>
              <w:rPr/>
            </w:pPr>
            <w:r>
              <w:rPr/>
              <w:t>- Это и есть тема нашего урока.</w:t>
            </w:r>
          </w:p>
          <w:p>
            <w:pPr>
              <w:pStyle w:val="Normal"/>
              <w:rPr/>
            </w:pPr>
            <w:r>
              <w:rPr/>
              <w:t>- Какова же цель нашего урока?</w:t>
            </w:r>
          </w:p>
          <w:p>
            <w:pPr>
              <w:pStyle w:val="Normal"/>
              <w:rPr/>
            </w:pPr>
            <w:r>
              <w:rPr/>
              <w:t>Все ли нам известно по этой тем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формулирует вместе с учениками тему урока и цели урока, так же вопросы, на которые в ходе урока дети и учитель должны найти отве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Значит, мы можем сказать, что мы - Незнайки. Предлагаю вам продолжить путешествие и отправиться в бухту «Незнайки». Но сначала проведем физминутк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 помощью выполнения алгоритма и наводящих вопросов формулируют тему урока.</w:t>
            </w:r>
          </w:p>
          <w:p>
            <w:pPr>
              <w:pStyle w:val="Normal"/>
              <w:rPr/>
            </w:pPr>
            <w:r>
              <w:rPr/>
              <w:t>Тема урока «Знакомство с компьютером»</w:t>
            </w:r>
          </w:p>
          <w:p>
            <w:pPr>
              <w:pStyle w:val="Normal"/>
              <w:rPr/>
            </w:pPr>
            <w:r>
              <w:rPr/>
              <w:t>Учащиеся формулируют вопросы, которые  в ходе урока познакомят их с новыми понятиями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яснение нового материала</w:t>
            </w:r>
            <w:r>
              <w:rPr/>
              <w:t xml:space="preserve"> (проводится с помощью презентации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демонстрируя слайд – компьютер,  объясняет новый материа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ята, а вы можете самостоятельно подписать устройство компьютера?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– задание №2 на лист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йте, проверим, что у вас получило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как вам кажется, что является основной частью компьютера? – системный бл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чего же он состоит? Посмотрите на слай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ого знакомых понятий вы увидели на доск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йте с вами обсудим, значение каждой дета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вопросы учителя и делают выводы, формулируя и записывая основные понятия в листы путешественни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вичная проверка поним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ступаем к заданию №3. Нам нужно установить соответствие между понятиями и деталями системного бло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станавливает  правильность и осознанность усвоения нового учебного матери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и с задани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за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уктивное использование полученного зн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в наше классе тоже есть компьютер, кто готов применить свои знания на практике и показать из чего же состоит наш компьютер? (обратить внимание на монобло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предлагает полученные знания проявить на практике, показать на компьютере в классе части компьюте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ребят показывает изученные части на компьюте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откройте дневники, запишите д/з. Вам необходимо доделать упр. 25 на с. 23.</w:t>
            </w:r>
          </w:p>
          <w:p>
            <w:pPr>
              <w:pStyle w:val="Normal"/>
              <w:rPr/>
            </w:pPr>
            <w:r>
              <w:rPr/>
              <w:t>Д/з стр. 23 упр. 25 (доделать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стематизация и обобщение темы урока. Рефлекс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у что ж, ребята наше путешествие подошло к концу. На листах путешественника в последнем задании вам необходимо отразить свое настроение во время путешествия. Посмотрите на слайд, выберите и покажите смайлик, отражающий ваше настроение, Приклейте его на маршрутный лист. Выбранный цвет (цвета) ваших смайликов помог нам открыть сундук сокровищ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комментируют выполненные задания</w:t>
            </w:r>
          </w:p>
          <w:p>
            <w:pPr>
              <w:pStyle w:val="Normal"/>
              <w:rPr/>
            </w:pPr>
            <w:r>
              <w:rPr/>
              <w:t>Осуществляют самооценку собственной учеб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Я благодарен вам за урок. Мне приятно было с вами работать, вы большие молодцы. (раздает сокровища из сунду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 разработке урока использовались материалы Интернет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00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i/>
      <w:iCs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52:00Z</dcterms:created>
  <dc:creator>Анастасия</dc:creator>
  <dc:description/>
  <dc:language>en-US</dc:language>
  <cp:lastModifiedBy>Завуч</cp:lastModifiedBy>
  <dcterms:modified xsi:type="dcterms:W3CDTF">2018-10-18T13:52:00Z</dcterms:modified>
  <cp:revision>2</cp:revision>
  <dc:subject/>
  <dc:title>Технологическая карта урока информатики в 5 классе</dc:title>
</cp:coreProperties>
</file>