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иобщение детей к истокам русской народной куль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ить представления детей об осени, её дарах: овощах и фруктах, хлеб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омство детей с старинным способом сбора урожая хлеба на Руси  на полях -  с помощью серп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словарного запаса детей: нива, жнеи, жнецы, жали, серп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развитие у детей музыкального чувства, рит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выразительности речи, дик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исполнительских умений и  навы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оспитание у детей интереса и уважения к русской народной культур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готов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костю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атрибуты серп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колосья пшениц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ноп пшениц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зины овощей и фру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носа с караваем на вышитом полотенц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русской народной песни « Ой, жали мы, жали…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разучивание стихов из русской  народной. песни « Подъезжали мы под село…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сцену выходят девочка и мальчик в национальных костюмах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вочка: «Оглянуться не успели –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то красное прошло»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льчик: « Золотая осень наступил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здник знаний нам дары она  несет»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вочка: И румяный каравай!» 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ти ставят дары на стол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ыходит педагог- ведущий в национальном костюме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В старину русские предки славили землю, которая давала урожай, особенно хлеб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«Хлеб - всему голова», - говорили наши предк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« Колосья хлеба на нивах, так в старину называли поля с хлебами, жнеи и жнецы (девушки и парни, женщины) жали, то есть срезали серпами – старинным острым орудием труда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Звучит запись мелодии: рожок с пастушьим наигрышем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ходят дети в национальных костюмах с колосьями пшеницы и серпами (атрибуты), заводят хоровод и поют: 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й, жали мы, жали – жали, спожинали,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Жнеи молодые, серпы золотые.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й, жали мы, жали, снопочки вязали,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нопочки вязали, в копны собирали.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нопы молотили, к мельнику возили,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лебы выпекали, гостенёчков ждал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нце песни дети выстраиваются в полукруг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ыходит вперед девочка с большим снопом колосьев пшеницы, украшенный и одетый в сарафан и кокошник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Все дети звонко и торжественно славят урожай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Слава Тебе, Боже, что в поле пригоже!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1-ый ребенок: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Подъезжали мы под село,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играй, дудочка, весело!»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2-ой ребенок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Заиграй, дудочка, весело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Чтоб наше село весело было!»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-й ребенок: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тоб наш каравай большим был,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Чтобы наш весь народ счастлив был</w:t>
      </w:r>
      <w:r>
        <w:rPr>
          <w:b/>
          <w:sz w:val="28"/>
          <w:szCs w:val="28"/>
        </w:rPr>
        <w:t>( все вместе)! »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д  русскую народную мелодию дети уходят со сцены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Н. Пушкина » Мы играем и поем. Инсценировки русских народных игр, песен , хороводов и сценарии праздников для детей младшего и среднего школьного возраста».</w:t>
      </w:r>
    </w:p>
    <w:p>
      <w:pPr>
        <w:pStyle w:val="Normal"/>
        <w:tabs>
          <w:tab w:val="clear" w:pos="708"/>
          <w:tab w:val="left" w:pos="-851" w:leader="none"/>
        </w:tabs>
        <w:ind w:left="-284" w:right="2196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ва. Издательство «Школьная Пресса»,2001г.                                       О. Л. Князева, М. Д. Маханева</w:t>
      </w:r>
    </w:p>
    <w:p>
      <w:pPr>
        <w:pStyle w:val="Normal"/>
        <w:tabs>
          <w:tab w:val="clear" w:pos="708"/>
          <w:tab w:val="left" w:pos="0" w:leader="none"/>
        </w:tabs>
        <w:ind w:right="1487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общение детей к истокам русской народной культуры.</w:t>
      </w:r>
    </w:p>
    <w:p>
      <w:pPr>
        <w:pStyle w:val="Normal"/>
        <w:tabs>
          <w:tab w:val="clear" w:pos="708"/>
          <w:tab w:val="left" w:pos="0" w:leader="none"/>
        </w:tabs>
        <w:ind w:right="1487" w:hanging="0"/>
        <w:jc w:val="center"/>
        <w:rPr/>
      </w:pPr>
      <w:r>
        <w:rPr>
          <w:sz w:val="28"/>
          <w:szCs w:val="28"/>
        </w:rPr>
        <w:t xml:space="preserve">Программа. Учебно-методическое пособие». </w:t>
      </w:r>
    </w:p>
    <w:p>
      <w:pPr>
        <w:pStyle w:val="Normal"/>
        <w:tabs>
          <w:tab w:val="clear" w:pos="708"/>
          <w:tab w:val="left" w:pos="0" w:leader="none"/>
        </w:tabs>
        <w:ind w:right="1487" w:hanging="0"/>
        <w:jc w:val="center"/>
        <w:rPr>
          <w:sz w:val="28"/>
          <w:szCs w:val="28"/>
        </w:rPr>
      </w:pPr>
      <w:r>
        <w:rPr>
          <w:sz w:val="28"/>
          <w:szCs w:val="28"/>
        </w:rPr>
        <w:t>2-е издание переработанное и дополненное. Санкт-Петербург.</w:t>
      </w:r>
    </w:p>
    <w:p>
      <w:pPr>
        <w:pStyle w:val="Normal"/>
        <w:tabs>
          <w:tab w:val="clear" w:pos="708"/>
          <w:tab w:val="left" w:pos="0" w:leader="none"/>
        </w:tabs>
        <w:ind w:right="1487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дательство « Детство – Пресс », 1999г.</w:t>
      </w:r>
    </w:p>
    <w:sectPr>
      <w:type w:val="nextPage"/>
      <w:pgSz w:w="11906" w:h="16838"/>
      <w:pgMar w:left="1620" w:right="128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5:49:00Z</dcterms:created>
  <dc:creator>Упаковка</dc:creator>
  <dc:description/>
  <cp:keywords/>
  <dc:language>en-US</dc:language>
  <cp:lastModifiedBy>Марков ГИ</cp:lastModifiedBy>
  <dcterms:modified xsi:type="dcterms:W3CDTF">2018-01-28T11:39:00Z</dcterms:modified>
  <cp:revision>44</cp:revision>
  <dc:subject/>
  <dc:title/>
</cp:coreProperties>
</file>