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спект урока по литературному чт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80" w:right="-104" w:hanging="0"/>
        <w:jc w:val="both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 Фаст Эльвира Владимировна,учитель начальных классов МБОУ «СОШ» с Усть-Кулом</w:t>
      </w:r>
    </w:p>
    <w:p>
      <w:pPr>
        <w:pStyle w:val="Normal"/>
        <w:spacing w:lineRule="auto" w:line="360"/>
        <w:ind w:left="-180" w:right="-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</w:t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ктор  Юзефович  Драгунский  "Тайное всегда становится явным".</w:t>
      </w:r>
    </w:p>
    <w:p>
      <w:pPr>
        <w:pStyle w:val="Normal"/>
        <w:ind w:left="-18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 xml:space="preserve">раскрыть нравственный смысл произведения, 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 выразительного чтения, чтения по ролям, пересказа текста, выборочного чтения;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сравнивать, сопоставлять, выражать свои мысли, чувства, настроение;</w:t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>учить четко, отвечать на поставленные вопросы;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библиографические навыки;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самостоятельно работать с книгой;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читательский интерес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ка с записью темы урока, выставка книг с произведениями В.Драгунского и его портрет,  карточки с отрывками из "Денискиных рассказов",  проектор, экран, компьютер, презентация, раздаточный  материал  для работы в группах, акварель ,кисти, бумага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ельные: продолжить знакомство детей с биографией и творчеством К.Драгунской; продолжить работу над совершенствованием навыков чтения: правильностью, беглостью, скоростью, осознанностью и выразительностью; формировать читательские умения у детей при работе с текстом, активизировать “вдумчивое чтение”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>2. Развивающие: развивать устную речь учащихся; развивать образное и логическое мышление;  дикцию, словарный запас учащихся; развивать умение анализировать, обобщать, сопоставлять, описывать главных действующих героев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3. Воспитательные: воспитывать нравственность через анализ содержания произведения; воспитывать интерес к миру детской художественной литературы и жизни талантливых людей, воспитывать необходимые учебные качества: усидчивость, дисциплинированность, взаимовыручку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уроке используются технологии: ИКТ, проблемного обучения, коммуникативная ,здоровьесберегающ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:</w:t>
      </w:r>
    </w:p>
    <w:p>
      <w:pPr>
        <w:pStyle w:val="Normal"/>
        <w:ind w:left="-18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ое сегодня прекрасное утро. Я рада вас всех видеть! Давайте подарим друг другу хорошее настроение. Я улыбаюсь вам, вы улыбнитесь мне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т дан долгожданный звонок -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нается урок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 и сердце в работу вложи,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й секундой в труде дорожи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b/>
          <w:sz w:val="28"/>
          <w:szCs w:val="28"/>
        </w:rPr>
        <w:t>2. Стадия вызова</w:t>
      </w:r>
      <w:r>
        <w:rPr>
          <w:sz w:val="28"/>
          <w:szCs w:val="28"/>
        </w:rPr>
        <w:t>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иготовила для вас некоторые предметы. Как вы думаете, из каких они литературных произведений? Что их объединяет? 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Кукла в кружевной простынке («Сестра моя Ксения»)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Сушки, консервы, макароны, яблоко, зеленый горошек («Что любит Мишка»)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 («Кот в сапогах»). Елка («Заколдованная буква»). 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произведения Виктора Драгунского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сновная часть урока</w:t>
      </w:r>
      <w:r>
        <w:rPr>
          <w:sz w:val="28"/>
          <w:szCs w:val="28"/>
        </w:rPr>
        <w:t>: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ие ребята! Сегодня мы с вами поговорим  о талантливых писателе 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книги с огромным удовольствием читают дети и перечитывают взрослые. На доске написаны названия книг.</w:t>
      </w:r>
    </w:p>
    <w:p>
      <w:pPr>
        <w:pStyle w:val="Normal"/>
        <w:ind w:left="-180" w:right="-104" w:hanging="0"/>
        <w:jc w:val="both"/>
        <w:rPr/>
      </w:pPr>
      <w:r>
        <w:rPr>
          <w:b/>
          <w:i/>
          <w:sz w:val="28"/>
          <w:szCs w:val="28"/>
        </w:rPr>
        <w:t>«Денискины рассказы. » , «Девочка на шаре.», «Заколдованная буква.», «Где это видано?», «Он живой и светится.», «Расскажите мне о Сингапуре.»</w:t>
      </w:r>
      <w:r>
        <w:rPr>
          <w:sz w:val="28"/>
          <w:szCs w:val="28"/>
        </w:rPr>
        <w:t xml:space="preserve"> и.д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Ещё раз назовите  автора этих рассказов? (Виктор Драгунский)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ыбери портрет Виктора Драгунского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1805" cy="2228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41500" cy="22371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0225" cy="22256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0495" cy="18999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97965" cy="187261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13255" cy="196215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 остальных известных тебе писа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241"/>
      </w:tblGrid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парах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д вами лежат листочки с заданием. Вам нужно соединить название рассказов  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 Драгунского и их героев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и название рассказов В.Драгунского и их героев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вочка на шаре»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славович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в сапогах»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иционер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ымка и Антон»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…»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чка Воронцов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йное становиться явным»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зависимый Горбушка»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зик Мурашовский</w:t>
            </w:r>
          </w:p>
        </w:tc>
      </w:tr>
    </w:tbl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165" cy="53721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ы с вами на внеклассном чтении познакомились с рассказами В.Ю. Драгунского. 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1.Актулизация знаний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думаю, что вы с удовольствием вспомните некоторые интересные рассказы!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вам понравились эти рассказы? 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у них общего? Какие они?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8810" cy="37719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8810" cy="3990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2. Целепологание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у вам хочется научиться сегодня на уроке? (Научиться выразительно читать  выявить самые интересные события и т.д.)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>- Для чего вам это нужно? (Нам это нужно для того, чтобы уметь красиво и правильно читать самим и  чтобы нас было приятно слушать другим)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>Итак, сегодня мы с вами познакомимся ёщё с одним  произведением Виктора Драгунского.  Затем поработаем в группах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цели мы поставим?  (вспомним  биографию В.Драгунского, прочитаем и обсудим рассказ ,попытаемся назвать главную мысль рассказа)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>3. Знакомство с биографией К.Драгунской.  Работа с мультимедиа презентацией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нимание на 1 слайд. Это рамка от портрета писателя, который посвятил своё литературное творчество детям. Вы сможете узнать сегодняшнего писателя, если прослушаете информацию. ( Далее на слайдах ученикам предлагается следующая информация: 2 слайд «Родился я в Нью-Йорке», «Свой творческий путь я начал на театральных подмостках, потом выступал клоуном в цирке», 3 слайд «Моя первая книга называлась «Он живой и светится», «В своём сборнике «Денискины рассказы» я изобразил своего сына.», «Во втором классе вы познакомились с рассказом из этого сборника «Тайное становится явным», 4 слайд «Виктор Юзефович Драгунский, фото, название рассказа «Живой уголок».)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>.4. Стадия осмысления новой информации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сегодня мы познакомимся с  новым его рассказом "Тайное всегда становится явным!"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заголовком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Попробуйте предположить, о чём будет рассказ с таким названием?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это понимаете?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е восприятия текста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ём чтение с остановками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(Учитель читает рассказ вслух до слов: "А я остался с кашей наедине")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ём дерево предсказаний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что было дальше?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должение чтения рассказа, в процессе чтения выясняются значения непонятных детям слов, фраз)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5.Работа над содержанием: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равился ли вам этот рассказ?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он учит?  Найдите в тексте главную мысль. 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приём нашла мама, чтобы её ребёнок съел полезную кашу? Найдите это в тексте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себя чувствовал Денис, когда вошла мама и похвалила его за то, что тарелка пуста?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считаете, если бы каша не попала прохожему на шляпу, Денис пошёл бы в Кремль? И как он себя чувствовал бы?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ем конец рассказа ещё раз. Как повела себя мама?  А как Денис?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ли ли у вас в жизни такие ситуации, когда вам приходилось обманывать?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легче скрыть горькую правду или нет? А что лучше?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всё откроется, могут наказать ещё больше, а если сразу сказать правду, то, наверное, взрослые не будут так ругать? Как вы думаете?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с у Виктора Юзефовича младший сын . И было у этого под стол ходящего мальчика своё credo — «Что я люблю.… И чего не люблю», под которым, не раздумывая, подпишется всякий, кто хоть раз в жизни «…висел на папином колене, как бельё на заборе, …слушал, как копается жук в коробочке, …гримасничал перед зеркалом, как будто Петрушка из кукольного театра и… любил лошадей за такие их красивые добрые лица».</w:t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как не написать о таком ребёнке! И в тысяча девятьсот пятьдесят девятом году, как я уже говорила,  выходит сборник «Он живой и светится…». Писателю и выдумывать ничего не приходилось. Отец в этих рассказах — это сам Виктор Юзефович, а Дениска — это… Дениска, который, повзрослев, стал (Презентация, слайд ) преуспевающим литератором, в котором трудно найти черты прежнего мальчишки, способного самозабвенно полюбить «девочку на шаре» и врать про «пожар во флигеле»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агунский записывал весёлые («Заколдованная буква», «Расскажите мне про Сингапур»), иногда — не очень («Старый мореход»), а порой и вовсе грустные монологи-размышления Дениски («Человек с голубым лицом»). Конечно, в рассказах хватало вымысла, но случаи с «куриным бульоном» или «рыцарями» вполне могли произойти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вайте подумаем, какой же Дениска в рассказах Драгунского и назовём качества, которые могут быть у человека! 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разберём, какие из них есть у Дениски! (По одному)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вернёмся к рассказу и найдём самый интересный для вас отрывок. Найдите и прочитайте. Почему вы выбрали именно его?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по ролям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йдите то место, где в комнату вошёл милиционер. Давайте подготовимся и прочитаем по ролям этот отрывок (роли: автор "Денис", милиционер, мама, прохожий)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те, сколько книг (Презентация, слайд ) выпущено с "Денискиными" рассказами! 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>: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Сначала буду маленьким,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К коленочкам пригнусь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Ну а потом я вырасту,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лампы дотянусь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>6. Выполнение творческих заданий группами :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Это произведение напомнило мне такой случай из моей жизни...»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Если бы я был (а) иллюстратором, то нарисовал (а) бы...»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Наиболее радостным мне показался эпизод о...»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изведение (эпизод) вызвали у меня следующие чувства…»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Я почувствовал(а)...»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 увидел(а)...»   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Я ощутил(а)...»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Я улыбнулся(ась)...»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 Я вспомнил(а)...»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 Я подумал(а)...»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 Я представил(а)...»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Я бы продолжил (а) написанное так...»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тог урок</w:t>
      </w:r>
    </w:p>
    <w:p>
      <w:pPr>
        <w:pStyle w:val="Normal"/>
        <w:ind w:left="-18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занимались на уроке?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помним название рассказа, почему его так назвал В.Драгунский? Сделаем вывод!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ефлексия. </w:t>
      </w:r>
    </w:p>
    <w:p>
      <w:pPr>
        <w:pStyle w:val="Normal"/>
        <w:ind w:left="-18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ю работу на уроке. Кому было всё понятно, со всеми заданиями справлялись уверенно, положите свою фишку весёлому человечку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вы затруднялись при выполнении заданий, чувствовали себя неуверенно, положите фишку второму человечку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у на уроке работать было очень трудно, с заданием не справлялись, положите свою фишку грустному человечку.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5238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ибо всем за работу! 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/>
      </w:pPr>
      <w:r>
        <w:rPr>
          <w:b/>
          <w:sz w:val="28"/>
          <w:szCs w:val="28"/>
        </w:rPr>
        <w:t>6. Оценки</w:t>
      </w:r>
    </w:p>
    <w:p>
      <w:pPr>
        <w:pStyle w:val="Normal"/>
        <w:ind w:left="-18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Домашнее задание</w:t>
      </w:r>
      <w:r>
        <w:rPr>
          <w:sz w:val="28"/>
          <w:szCs w:val="28"/>
        </w:rPr>
        <w:t xml:space="preserve">: 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шите небольшое сочинение – эссе.</w:t>
      </w:r>
    </w:p>
    <w:p>
      <w:pPr>
        <w:pStyle w:val="Normal"/>
        <w:tabs>
          <w:tab w:val="clear" w:pos="708"/>
          <w:tab w:val="left" w:pos="540" w:leader="none"/>
        </w:tabs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ните его так: Прочитав произведение Виктора Драгунского, я понял, что…</w:t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8:00Z</dcterms:created>
  <dc:creator>Эрих</dc:creator>
  <dc:description/>
  <cp:keywords/>
  <dc:language>en-US</dc:language>
  <cp:lastModifiedBy>User</cp:lastModifiedBy>
  <dcterms:modified xsi:type="dcterms:W3CDTF">2019-01-12T16:14:00Z</dcterms:modified>
  <cp:revision>35</cp:revision>
  <dc:subject/>
  <dc:title/>
</cp:coreProperties>
</file>