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3"/>
          <w:b/>
          <w:bCs/>
          <w:color w:val="000000"/>
        </w:rPr>
        <w:t>Вариант 2                    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.Как называлось жилище казака? 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Что такое саман? 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.Чем накрывали крыши казачьих построек? 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4.Как называли вышитые полотенца? 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5.Какие материалы использовали казаки для строительства своих жилищ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6.Какие хаты появились первыми? 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7.Что такое «красный угол» ? _____________________________ 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8.Для чего казаки белили свои дома? ___1.______________________________________________________ ___2.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9. Перечисли ремёсла на Кубани. _________________________ 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0. Что находилось на казачьем подворье? 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1. Перечисли предметы мебели казачьей хаты. 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2. Что такое макитра? 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3.Что такое рубель? 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1c3"/>
          <w:b/>
          <w:bCs/>
          <w:color w:val="000000"/>
        </w:rPr>
        <w:t>Вариант 1                 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.Как называлось казачье поселение? 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Что такое турлук? 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.Что такое «Божница» ? 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4.Почему хаты казаков были белого цвета? ___1._____________________________________________ ___2.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5.Чем накрывали крыши казачьих построек? ____________ 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6.Какие материалы использовали казаки для строительства своих жилищ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7.Перечисли предметы мебели казачьей хаты. 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8. Назови два вида казачьих хат. 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9. Что такое глэчик? 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0. Перечисли ремёсла на Кубани. _________________________ 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1. Что находилось на казачьем подворье? 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2. Что такое кабица? 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3. Чем занималась казачка по хозяйству? ________________________ ___________________________________________________________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8:00Z</dcterms:created>
  <dc:creator>Admin</dc:creator>
  <dc:description/>
  <cp:keywords/>
  <dc:language>en-US</dc:language>
  <cp:lastModifiedBy>Admin</cp:lastModifiedBy>
  <dcterms:modified xsi:type="dcterms:W3CDTF">2018-03-01T14:38:00Z</dcterms:modified>
  <cp:revision>2</cp:revision>
  <dc:subject/>
  <dc:title>Вариант 2                    _______________________________________</dc:title>
</cp:coreProperties>
</file>