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12" w:before="75" w:after="150"/>
        <w:outlineLvl w:val="0"/>
        <w:rPr>
          <w:rFonts w:ascii="Open Sans;Times New Roman" w:hAnsi="Open Sans;Times New Roman" w:eastAsia="Times New Roman" w:cs="Open Sans;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Open Sans;Times New Roman" w:ascii="Open Sans;Times New Roman" w:hAnsi="Open Sans;Times New Roman"/>
          <w:b/>
          <w:bCs/>
          <w:color w:val="000000"/>
          <w:kern w:val="2"/>
          <w:sz w:val="32"/>
          <w:szCs w:val="32"/>
          <w:lang w:eastAsia="ru-RU"/>
        </w:rPr>
        <w:t>Урок для 5 класса по истории Древнего мира «Появление современного человека»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История 5 класс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Тема урока: Появление современного человек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Тип урока: комбинированный урок с элементами групповой работы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Цели урока: подвести учащихся к пониманию что появление Человека разумного и образование родовых общин является следствием трудовой деятельности людей, их борьбы с неблагоприятными природными условиями за выживание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чать отработку умений давать развёрнутый ответ, обосновывать свои суждения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иобрести опыт работы в малых группах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тимулировать эмоционально – ценностное отношение учеников к трудовой деятельности человека как главному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лан урока: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Изменения жизни человека в ледниковый период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Жизнь человека в родовой общине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сновные понятия: человек разумный, род, старейшина, вождь племени, ледник, составные орудия труда, загонная охот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Средства обучения: лента времени, карта мира с обозначением границ сползания ледника, изображения неандертальца и кроманьона, орудия труда, картина: родовая общин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еемственные связи: Межпредметные: окружающий мир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Ход урока: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Опрос: Фронтальный 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Какую большую тему начали мы изучать?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Какой вопрос этой темы изучался на предшествующем уроке?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3. Чем доказать, что человек и обезьяна имели общих предков?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4. какие версии происхождения человека существуют еще?</w:t>
      </w:r>
    </w:p>
    <w:p>
      <w:pPr>
        <w:pStyle w:val="Normal"/>
        <w:spacing w:lineRule="auto" w:line="240" w:before="280" w:after="280"/>
        <w:rPr/>
      </w:pPr>
      <w:r>
        <w:rPr/>
        <w:t>Ученикам кроме устных ответов дается еще таблица для заполнения.</w:t>
      </w:r>
    </w:p>
    <w:tbl>
      <w:tblPr>
        <w:tblW w:w="475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865"/>
        <w:gridCol w:w="961"/>
        <w:gridCol w:w="965"/>
        <w:gridCol w:w="1211"/>
      </w:tblGrid>
      <w:tr>
        <w:trPr/>
        <w:tc>
          <w:tcPr>
            <w:tcW w:w="75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86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удия труда</w:t>
            </w:r>
          </w:p>
        </w:tc>
        <w:tc>
          <w:tcPr>
            <w:tcW w:w="96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изделия.</w:t>
            </w:r>
          </w:p>
        </w:tc>
        <w:tc>
          <w:tcPr>
            <w:tcW w:w="96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е занятия</w:t>
            </w:r>
          </w:p>
        </w:tc>
        <w:tc>
          <w:tcPr>
            <w:tcW w:w="121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человека, коллектив.</w:t>
            </w:r>
          </w:p>
        </w:tc>
      </w:tr>
      <w:tr>
        <w:trPr/>
        <w:tc>
          <w:tcPr>
            <w:tcW w:w="754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5 млн лет назад.</w:t>
            </w:r>
          </w:p>
        </w:tc>
        <w:tc>
          <w:tcPr>
            <w:tcW w:w="86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1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Физ минут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Изучение новой темы: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1.Изменение жизни человека в ледниковый период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водное слово учителя о наступлении ледника с Северного полюса ок. 200 – 300 тыс. лет назад и условиях в которых человек научился выживать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 карте показать границы ледника и места обнаружения следов обитания человека, подчеркнуть о появлении новых черт человека на основе исследований останков человека. Ученики описывают с помощи иллюстраций виды человека, выявляют их общие черты и различ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алее ученикам задается общий вопрос: почему человек смог выжить в условиях ледника? Для поиска ответа они делятся на пары и получают следующие задания: 1. Как человек усовершенствовал сове жилище и чего они этим добился? 2. Как создаётся одежда и какую пользу она приносила людям? 3. Как люди овладели огнем и что он давал людям? 4. Почему охота стала основным занятием человека, какие способы охоты были изобретены человеком? 5. Какие новые виды орудий труда появились в ледниковый период? Как способствовали они выживанию человека в условиях сурового ледника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осле выполнения данного задания обсуждается вопрос: Почему новый человек по праву назван Человеком разумным?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2. Жизнь человека в родовой общине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Учитель: назовите причины, побудившие человека переходить к жизни более крупным и постоянными коллективами. После высказывания собственных мнений, учитель объясняет: человек перешел к жизни более оседлым и крупным коллективом, описывает, как он жил в родовой общине и кто там жил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Предложить ученикам составление схемы «Родовая община» и рассказ на основе её. В ходе рассказа должно быть озвучено, что родовая община – это поселение родственников, которые совместно управляют жизнью рода, добывают пищу и совместно пользуются добытым имуществом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Наводящими вопросами учитель доводит до понимания учеников, что родовая община это устойчивая группа населения, связанная родственными узами и имеющая совместного предка. Учащиеся отмечают, что родом управлял совет возглавляемый старейшиной. Далее, что если это родовая община, т. е. коллектив родственников, и они совместно пользуются добытым имуществом, значит между ними есть равенство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В заключении учитель рассказывает, что раз род человеческий постепенно разрастался, то значит община вырастала, старшие сыновья образовывали свои собственные роды, а роды, связанные общим происхождением образовывали племена. Во главе таких племен стояли племенные вожди, которые управляли племенем при помощи совета старейшин родов. Племя было объединено общей территорией, общим языком и обычаями, совместно оборонялось от врагов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Закрепление изученного. Для закрепления изученного в ходе урока, ученики заполняют рабочую тетрадь.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color w:val="00000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Д/З §2. Рассказ .</w:t>
      </w:r>
    </w:p>
    <w:p>
      <w:pPr>
        <w:pStyle w:val="Normal"/>
        <w:spacing w:before="0" w:after="200"/>
        <w:rPr/>
      </w:pPr>
      <w:r>
        <w:rPr>
          <w:rFonts w:eastAsia="Times New Roman" w:cs="Verdana" w:ascii="Verdana" w:hAnsi="Verdana"/>
          <w:color w:val="000000"/>
          <w:sz w:val="20"/>
          <w:szCs w:val="20"/>
          <w:shd w:fill="FFFFFF" w:val="clear"/>
          <w:lang w:eastAsia="ru-RU"/>
        </w:rPr>
        <w:t>Опубликовано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10.16 в 19: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9:12:00Z</dcterms:created>
  <dc:creator>олег</dc:creator>
  <dc:description/>
  <dc:language>en-US</dc:language>
  <cp:lastModifiedBy>олег</cp:lastModifiedBy>
  <cp:lastPrinted>2018-10-07T22:25:00Z</cp:lastPrinted>
  <dcterms:modified xsi:type="dcterms:W3CDTF">2018-10-07T19:26:00Z</dcterms:modified>
  <cp:revision>1</cp:revision>
  <dc:subject/>
  <dc:title/>
</cp:coreProperties>
</file>