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ЛИТЕРА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. В. Маяковский (1893 – 193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еобычайное приключе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вшее с Владимиром Маяковским летом на дач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тика и художественное своеобразие стихотвор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вести учащихся в художественный мир В.Маяковск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ть навыки анализа лирического стихотворения;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явить проблематику и художественное своеобразие стихотво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эстетический вкус, творческие способ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организационный момен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Добрый день! Мы находимся в мастерской художника слова В.В.Маяковского. Прошло 80 лет со дня смерти поэта, но здесь всё напоминает о нем: черновики, наброски, плакаты, книги, фотографии. Автобиографию «Я сам» Владимир Маяковский начинает словами: «Я поэт. Этим и интересен. Об этом и пишу». (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ткие, лаконичные фразы. А что стоит за этими словам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веты учащихс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аяковский интересен не только как поэт, но и как личность - яркая, неординарная, самобытная. Внимание на экран. (слайды: «Такой разный Маяковский».  Маяковский – художник, Маяковский – киноактер, Маяковский – путешественник, Маяковский – футурист, Маяковский – поэ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эт Маяковский в 1920 году пишет стихотворение «Необычайное приключение, бывшее с Владимиром Маяковским летом на даче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общение темы, цели уро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у вас первая встреча с Маяковским, мы постараемся увидеть разные грани поэта; выявим проблематику и художественное своеобразие стихотворения «Необычайное приключение, бывшее с Владимиром Маяковским летом на даче». Это и будет целью нашего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Работа над заголовком:</w:t>
      </w:r>
    </w:p>
    <w:p>
      <w:pPr>
        <w:pStyle w:val="Normal"/>
        <w:jc w:val="both"/>
        <w:rPr/>
      </w:pPr>
      <w:r>
        <w:rPr>
          <w:sz w:val="28"/>
          <w:szCs w:val="28"/>
        </w:rPr>
        <w:t>- о чем, по-вашему, может идти речь в стихотворении с таким названием? Какие слова являются ключев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 приключении, о чем-то необычном, невероятном, особенном)</w:t>
      </w:r>
    </w:p>
    <w:p>
      <w:pPr>
        <w:pStyle w:val="Normal"/>
        <w:jc w:val="both"/>
        <w:rPr/>
      </w:pPr>
      <w:r>
        <w:rPr>
          <w:sz w:val="28"/>
          <w:szCs w:val="28"/>
        </w:rPr>
        <w:t>-  для чего автор в заглавии указывает точно место действия, а в подзаголовке дает точные координаты? (хочет убедить читателей, что приключение было на самом де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гипотезу можно выдвинуть? (в стихотворении будут сочетаться фантастические и реальные черты). Подтвердить или опровергнуть эту гипотезу – наша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сприятие и истолкование поэтического текс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авайте услышим стихотворение, а поможет нам в этом ученик 11 класса Илья Алтух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ледите за интонацией. Одинакова ли она на протяжении стихотворени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ение стихотворения</w:t>
      </w:r>
    </w:p>
    <w:p>
      <w:pPr>
        <w:pStyle w:val="Normal"/>
        <w:jc w:val="both"/>
        <w:rPr/>
      </w:pPr>
      <w:r>
        <w:rPr>
          <w:sz w:val="28"/>
          <w:szCs w:val="28"/>
        </w:rPr>
        <w:t>Интонация разная: вначале – спокойная, неторопливая; затем мы чувствуем, как накаляется обстановка (слова «крикнул» употребляется трижды, восклицательные предложения в речи поэта), повышенная интонация; во время беседы за чаем царит доброжелательная атмосфера, интонация спокойная, плавная, а к концу стихотворения интонация достигает своего пика.</w:t>
      </w:r>
    </w:p>
    <w:p>
      <w:pPr>
        <w:pStyle w:val="Normal"/>
        <w:jc w:val="both"/>
        <w:rPr/>
      </w:pPr>
      <w:r>
        <w:rPr>
          <w:sz w:val="28"/>
          <w:szCs w:val="28"/>
        </w:rPr>
        <w:t>- интонационный рисунок может выглядеть так (Катя Мирч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выглядит ритмический рисунок? (Рома Лысен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с чем связано изменение интонации? Рит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темой, содержанием стихотворения, с его проблемати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это стихотворение? (о необычной встрече поэта с солнц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обытия лежат в основе композиции? (пейзаж – заход солнца – гнев поэта – в гости – беседа – товарищи)</w:t>
      </w:r>
    </w:p>
    <w:p>
      <w:pPr>
        <w:pStyle w:val="Normal"/>
        <w:jc w:val="both"/>
        <w:rPr/>
      </w:pPr>
      <w:r>
        <w:rPr>
          <w:sz w:val="28"/>
          <w:szCs w:val="28"/>
        </w:rPr>
        <w:t>- композицию можно передать не только словами, но и при помощи рисунка, как это сделала Яна Хоружева (слайды, представление проекта «О чем говорит название стихотворения В.Маяковского») В основе стихотворения лежит соединение двух начал: реального и фантастического, это я и попыталась отразить в своих рисун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оединение фантастического и реального – один из приемов создания поэтического образа. Но не един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ледим, как создаются поэтические образы солнца и лирического героя в тексте.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стоятельная работа. Обратимся к началу стихотворения. Выпишите ключевые слова, характеризующие работу солнца и состояние поэта. Заполните соответствующие графы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52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 солн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олнца (цитаты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ые приемы создания образ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 лирического геро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ние лирического героя (цитаты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ые приемы создания образ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лнце совершает свою привычную работу: «спускалось солнце каждый раз», «завтра снова мир залить вставало», «солнце ало». Его работа – постоянный, утомительный, однообразный труд.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выразительные средства помогают нам представить эту работу? (метафоры «мир залить», «жара плыла», эпитет «солнце ало»)</w:t>
      </w:r>
    </w:p>
    <w:p>
      <w:pPr>
        <w:pStyle w:val="Normal"/>
        <w:jc w:val="both"/>
        <w:rPr/>
      </w:pPr>
      <w:r>
        <w:rPr>
          <w:sz w:val="28"/>
          <w:szCs w:val="28"/>
        </w:rPr>
        <w:t>- В каком значении используется слово «залить» (покрыть сплошь, полностью – это помогает понять полноту действ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жнейшим приемом создания образа является аллитерация. Вспомните определение термина. (повторение одинаковых согласных звуков). Приведите примеры (начало стихотворения, повтор звуков з, с, р, л). Какой эффект достигается этим прием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чувство испытывает человек во время такой жары? Соотносится ли наше чувство с чувствами героя? («разозлясь», «ужасно злить», «в страхе», «в упор я крикнул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ва какого стиля преобладают в речи поэта? (разговорные «дармоед», «довольно шляться», «черт дернул»)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разговорной лексики, повтор слова тоже является средством создания об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Меняется ли отношение поэта к солнцу?  Подтвердите текстом. (да, приглашает в г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инаково ли лексическое значение слов «заходить» и «на чай зашло б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яковский прибегает к приему каламбура. Приведите еще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ламбур </w:t>
      </w:r>
      <w:r>
        <w:rPr>
          <w:sz w:val="28"/>
          <w:szCs w:val="28"/>
        </w:rPr>
        <w:t>– игра слов, прием, основанный на звуковом сходстве слов и словосочетаний, различных по значению. Используется для создания комического эффек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ходу работы заполняются графа таблиц, сверка с экран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событие является кульминацией стихотворения? (разговор за чаем)</w:t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услышим этот разговор.  В чем смысл этого разговор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ение по рол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бота солнца – нелегкое дело, но делать его надо хорошо)</w:t>
      </w:r>
    </w:p>
    <w:p>
      <w:pPr>
        <w:pStyle w:val="Normal"/>
        <w:jc w:val="both"/>
        <w:rPr/>
      </w:pPr>
      <w:r>
        <w:rPr>
          <w:sz w:val="28"/>
          <w:szCs w:val="28"/>
        </w:rPr>
        <w:t>- Изменилось ли отношение к солнцу? В чем это выраж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обращении к солнцу, не «дармоед», а «светил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еняются взаимоотношения геро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лнце стало другом, товарищ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о чем это стихотворение? (о поэте и поэзии, о великой миссии поэ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выразительное средство помогает это понять? Метафора (развернутая) - «я буду солнце лить свое, а ты свое – стихами», «под солнц двустволкой па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в стихотворении является метафорическим образом поэта. Тема двух солнц, солнца света и солнца поэзии, находит точное и меткое воплощение в поэтическом образе «двустволки солнц», из одного ствола которой вырываются снопы света, из другого – свет поэзии. Поэт и солнце действуют сообща, сменяя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ем заключается миссия поэта, его предназначение? (цита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ем вы видите художественное своеобразие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назначения поэта и поэзии для русской лирики с момента её зарождения является очень значимой. Стихотворение посвящено размышлениям об искусстве, которое становится жизнью, и жизни, которая и есть искус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бывали сегодня в мастерской художника слова. В. Маяковский удивлял современников своей манерой написания стихотворений, необычными метафорами, авторскими неологизмами. Вечера Маяковского проходили при полном аншлаге. Им восхищались, его не понимали, у него учились. Его «негласным учеником» был Владимир Яхонтов, автор вступительной статьи в учебнике. Чему учился актер, чтец-исполнитель В.Яхонтов и поэта В.Маяковског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общение ученика</w:t>
      </w:r>
    </w:p>
    <w:p>
      <w:pPr>
        <w:pStyle w:val="Normal"/>
        <w:jc w:val="both"/>
        <w:rPr/>
      </w:pPr>
      <w:r>
        <w:rPr>
          <w:sz w:val="28"/>
          <w:szCs w:val="28"/>
        </w:rPr>
        <w:t>- В годы Великой Отечественной войны В.Яхонтов все свои сбережения отдал на строительство танка «Владимир Маяковский» Поэт вместе со всем народом защищал родную землю от фашисто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шний урок – это ваша первая встреча с В. Маяковским. Каким останется в вашей памяти? Чем он вам показался интерес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Маяковский любил точные, меткие, необычные слова. Закончите фразу ёмко и образно: «Маяковский – это…»  А вот ответ Ильи Алтух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написать статью в школьную газету; выучить стихотворение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Жизнь и судьба… Жизнь Маяковского уместилась в 37 лет, судьба подарила ему бессмертие. И снова сквозь десятилетия  мы слышим голос поэта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дущие люди!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вы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– я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боль и ушиб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ам завещаю сад фруктовый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й великой души.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В.Н.Дядичев. В.В.Маяковский в жизни и творчестве. Изд-во: «Русское слово», М., 2006 г.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Л.Ф.Волков – Ланнит. Вижу Маяковского. Изд-во: «Искусство», М., 1981 г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Г.С.Меркин. Литература, 7 класс. Изд-во: «Русское слово», М.,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3:15:00Z</dcterms:created>
  <dc:creator>User</dc:creator>
  <dc:description/>
  <cp:keywords/>
  <dc:language>en-US</dc:language>
  <cp:lastModifiedBy>ASUS</cp:lastModifiedBy>
  <dcterms:modified xsi:type="dcterms:W3CDTF">2019-01-12T12:25:00Z</dcterms:modified>
  <cp:revision>20</cp:revision>
  <dc:subject/>
  <dc:title>УРОК ЛИТЕРАТУРЫ</dc:title>
</cp:coreProperties>
</file>