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открытия новых зн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Пода Е.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9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ебник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otlight</w:t>
      </w:r>
      <w:r>
        <w:rPr>
          <w:sz w:val="28"/>
          <w:szCs w:val="28"/>
        </w:rPr>
        <w:t xml:space="preserve"> 9, Просвещение,2015, Ваулина Ю., Подоляко О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Тем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урока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Life and living. Live in Space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Цел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ая—формирование коммуникативных умений в 4 видах речевой деятельности, ограниченной тематикой и языковым материалом, на базе которого развиваются эти ум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—повышение общей культуры учащихся, расширение их кругозора, увеличение знаний учащихся, совершенствование культуры об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ющая—развитие психических функций: памяти, воображения, внимания, мышления; речевых, познавательных, интеллектуальных способностей учащихся, интеллектуальной гото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ая—формирование и развитие мировоззрения учащихся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оектор, компью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940"/>
        <w:gridCol w:w="2160"/>
        <w:gridCol w:w="2340"/>
        <w:gridCol w:w="360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 организации учебного процесс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 Мотивация Самоопределение к учеб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. мом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деловой рит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ello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girl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n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oys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How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day</w:t>
            </w:r>
            <w:r>
              <w:rPr>
                <w:sz w:val="28"/>
                <w:szCs w:val="28"/>
              </w:rPr>
              <w:t xml:space="preserve">? </w:t>
            </w:r>
            <w:r>
              <w:rPr>
                <w:sz w:val="28"/>
                <w:szCs w:val="28"/>
                <w:lang w:val="en-US"/>
              </w:rPr>
              <w:t xml:space="preserve">Be active and try to do your best today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читель демонстрирует фото удивительных жилищ (яркое пятно вначале урока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стр 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раб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последовательные и регулярные усилия, способствующие развитию дисциплинированности, трудолюбия и целеустремленности, любозна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полнота и точность выражения своих мыслей в соответствии с задачами и условиями коммуникаци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эмоционального стимулирования психологический настрой учащихся на урок, погружение в языковую атмосфер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Актуализация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ксация затруднений в деятельно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т уровень зн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o, the key word is “a house”. Think of the categories and subcategories, connected with the word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 стр 2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, тренирующие мыслительные операции и учебные навы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в группах, обмен результатами работы между групп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ланирование учебного сотрудничества с учителем и сверстни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формирование системного мышления и развитие творческих способностей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организации и взаимодействия учащихся и накопления социального опыта работы в группа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Формирование учебной пробле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рует знания учащихся. Создает проблемную ситу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демонстрирует 1 часть видеоролика (до 57 секунды) </w:t>
            </w:r>
            <w:r>
              <w:rPr>
                <w:sz w:val="28"/>
                <w:szCs w:val="28"/>
                <w:u w:val="single"/>
              </w:rPr>
              <w:t>https://www.youtube.com/watch?v=ZU2j12xZNC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>3 стр 2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do you think living on a space station would be like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тавят цели, формулируют, уточняют тему урока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елают предположения“</w:t>
            </w:r>
            <w:r>
              <w:rPr>
                <w:sz w:val="28"/>
                <w:szCs w:val="28"/>
                <w:lang w:val="en-US"/>
              </w:rPr>
              <w:t>Tak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uch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own</w:t>
            </w:r>
            <w:r>
              <w:rPr>
                <w:sz w:val="28"/>
                <w:szCs w:val="28"/>
              </w:rPr>
              <w:t>” (структура «встаешь, если ты не согласен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полагани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>общеучебные, логические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создания проблемной ситуации. После постановки вопросов и ответов на них, учащиеся делают предположения о чем пойдет речь на уроке</w:t>
            </w:r>
          </w:p>
        </w:tc>
      </w:tr>
      <w:tr>
        <w:trPr>
          <w:trHeight w:val="1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4.Формулировка темы. Постановка задач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рытие учащимися нов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учащихся по исследованию проблемной ситу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 стр 27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sten and read to  find ou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 стр 2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ролик с 57сек по 3:3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https://www.youtube.com/watch?v=ZU2j12xZNCY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ют план достижения цели и определяют средства (алгоритм, модел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умения прогнозирования</w:t>
            </w:r>
            <w:r>
              <w:rPr>
                <w:b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умения извлекать информацию, перерабатывать ее (анализ, сравнение, классификация), представлять в разных форм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: </w:t>
            </w:r>
            <w:r>
              <w:rPr>
                <w:sz w:val="28"/>
                <w:szCs w:val="28"/>
              </w:rPr>
              <w:t>доносить свою позицию, понимать других, сотрудничать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организации и взаимодействия учащихся и накопления социального опыта работы в группа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Первичное закрепл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усложняющихся заданий по отработке лекси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анализ и самоконтроль. Самостоятельная работа с взаимопроверко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ет осознанность ситу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,6,7 стр 26-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деятельность по применению новых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ют типовые задания с проговариванием алгоритма вслу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ая работа в тетрадях. Учащиеся выполняют и передают по кругу для взаимопроверки (№6 и №7 необходимо составить не менее 3 предлож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с взаимопроверк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действия планирования (умения действовать по предложенному плану и самостоятельно планировать свою учебную и речевую деятель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: </w:t>
            </w:r>
            <w:r>
              <w:rPr>
                <w:sz w:val="28"/>
                <w:szCs w:val="28"/>
              </w:rPr>
              <w:t>умение работать в групп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умение контролировать ситуацию, процесс и результат своей деятельности в сотрудничестве с педагогом и сверстниками; адекватное восприятие оценки учителя и сверст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Психологическая разгруз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итель демонстрирует видеоролик с 3:40 до 5:00 </w:t>
            </w:r>
            <w:r>
              <w:rPr>
                <w:sz w:val="28"/>
                <w:szCs w:val="28"/>
                <w:u w:val="single"/>
              </w:rPr>
              <w:t>https://www.youtube.com/watch?v=ZU2j12xZNCY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Включение в систему знаний и повторени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стная реч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стр 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рганизует пресс-конферен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работают в пар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из 3 астронавтов выступает перед класс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коррек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носить необходимые коррективы в свои речевые действия на основе их оценки – умение видеть ошибку и умение исправить ее как с помощью, так и без помощи взрослого.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>Самостоятельное осознанное построение устногои письменного речевого высказывания (суждения) на 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ммуникативные:</w:t>
            </w: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Умение задать вопросы, необходимые для организации собственной речевой деятельности и в условиях инициативного сотрудничества с партнер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Рефлексия деяте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рефлекс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ют самооценку собственной деятельности, соотносят цель и результаты, степень их соответств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оценки/самооценки</w:t>
            </w:r>
            <w:r>
              <w:rPr/>
              <w:t xml:space="preserve">. </w:t>
            </w:r>
            <w:r>
              <w:rPr>
                <w:sz w:val="28"/>
                <w:szCs w:val="28"/>
              </w:rPr>
              <w:t>Осознание учеником того, что хорошо он научился говорить, понимать иноязычную речь на слух, читать и писать на ИЯ, каков его уровень в освоении ИЯ, чем еще предстоит овладеть, чтобы свободно использовать ИЯ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 №9 стр 2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09:56:00Z</dcterms:created>
  <dc:creator>dimey</dc:creator>
  <dc:description/>
  <cp:keywords/>
  <dc:language>en-US</dc:language>
  <cp:lastModifiedBy>dimey</cp:lastModifiedBy>
  <dcterms:modified xsi:type="dcterms:W3CDTF">2019-01-12T09:56:00Z</dcterms:modified>
  <cp:revision>2</cp:revision>
  <dc:subject/>
  <dc:title>Урок открытия новых знаний</dc:title>
</cp:coreProperties>
</file>