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рок по истории Древнего мира.</w:t>
      </w:r>
    </w:p>
    <w:p>
      <w:pPr>
        <w:pStyle w:val="Normal"/>
        <w:jc w:val="center"/>
        <w:rPr/>
      </w:pPr>
      <w:r>
        <w:rPr>
          <w:sz w:val="48"/>
          <w:szCs w:val="48"/>
        </w:rPr>
        <w:t>5 класс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ма: Жители Древнего Египта, подданные фарао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ind w:firstLine="108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Цели урока: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ь трудности жизни простого народ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бытом, образом жизни представителей зн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звивать умения логически мысли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лать выво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ть с карт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ировать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толерантному отношению к жизни и быту других народ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такие качества, как сострадание, уважение, любозна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ип урока:</w:t>
      </w:r>
    </w:p>
    <w:p>
      <w:pPr>
        <w:pStyle w:val="Normal"/>
        <w:rPr/>
      </w:pPr>
      <w:r>
        <w:rPr>
          <w:sz w:val="28"/>
          <w:szCs w:val="28"/>
        </w:rPr>
        <w:t>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План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15 мину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 «Жизнь и быт египтян» (25 мину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пройденного материала 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«Древний Египет», иллюстрации к теме, схема к уроку «Структура древнеегипетского общества», состоящая из отдельных элементов, контурные карты, атласы учащихся, мультимедий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Ход урока:</w:t>
      </w:r>
    </w:p>
    <w:p>
      <w:pPr>
        <w:pStyle w:val="Normal"/>
        <w:ind w:firstLine="108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: 15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дин учащийся на доске работает с пон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апиши значение слов: Папирус, Оазис, Ил, Фараон, Релье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для всего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на карте Древний Египет и определите его место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ь учащимся контурные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для всего класса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контурной кар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вайте все вместе отметим на контурной карте синим карандашом реку Нил, подпишите реку. Теперь обозначим границы Древнего Египта, для этого используйте зеленый карандаш. В каждом государстве есть столица. Как она называлась в Древнем Египте? Отметьте Мемфис на контурной карте. (4 минуты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ревнегреческий историк Геродот называл Египет «даром Нила». Прав ли был Геродот? Свой ответ обоснуйт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древние египтяне объясняли разливы Нила? А как современные люди это объясняют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ие природные условия Древнего Египта были благоприятны для земледелия? Чем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произошло объединение Египта? Как называли правителей всего Егип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им 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годня на уроке мы с вами совершим увлекательное путешествие в Древний Египет, чтобы познакомиться со структурой Древнеегипетского общества, мы с вами узнаем, как правили фараоны, кто такие жрецы и вельможи, писцы, воины, земледельцы и ремесленники, рабы. А также разберем понятие «меновая торговля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пишите домашнее задание. Параграфы 7, 8. Попробуйте изготовить амулет на удачную учебу. Что такое амулет – вы найдете на стр. 38 учебника, составить рассказ по одной из иллюстраций на выбор или составить кроссворд (5 слов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кройте тетради и запишите тему урока (записана на дос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вместе с вами будем составлять схему Структура общества (на столе разложены названия различных категорий населения, по мере прочтения пункта параграфа ученик прикрепляет на доску элемент схем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ным помощником в нашем путешествии будет учебник. Откройте все стр. 35. Давайте почитаем вместе пункт параграфа «Жители Египта: от фараона до простого земледельца» (учащиеся читают по 1 предложению из текста параграфа вслух, учитель комментирует прочитанное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лайд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(стр. 35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сесильным владыкой Египта был </w:t>
      </w:r>
      <w:r>
        <w:rPr>
          <w:i/>
          <w:sz w:val="28"/>
          <w:szCs w:val="28"/>
        </w:rPr>
        <w:t>фараон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ник на доску прикрепляет элемент схемы (фара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 на изображение фараона Рамсеса (стр. учебника 42). Послушайте, что говорит сам фараон (Стихотворные строки были выданы нескольким учащимся на предыдущем уроке с целью подготовки для выразительного чт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тает 1 учащий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евзойдет меня? кто будет равен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нье всех людей – как тень в безумном 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 о подвигах, как детская заб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счерпал до дна тебя, земная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стою один, величьем упо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ждь земных царей и царь – я фарао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лайд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фараону подчинялись </w:t>
      </w:r>
      <w:r>
        <w:rPr>
          <w:i/>
          <w:sz w:val="28"/>
          <w:szCs w:val="28"/>
        </w:rPr>
        <w:t>жрецы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Ученик на доску прикрепляет следующий элемент схемы(жрец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акие жре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рецы – это служители храмов, они совершали религиозные обряды и сл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ем, о чем нам расскажет ж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тает учащий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рец Исиды светлокуд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воспитан в храме Ф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л народ мне имя – Мудр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жизнь моя чи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лайд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новь обратимся к тексту параграфа, стр. 3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…ему подчинялись </w:t>
      </w:r>
      <w:r>
        <w:rPr>
          <w:i/>
          <w:sz w:val="28"/>
          <w:szCs w:val="28"/>
        </w:rPr>
        <w:t>вельможи</w:t>
      </w:r>
      <w:r>
        <w:rPr>
          <w:sz w:val="28"/>
          <w:szCs w:val="28"/>
        </w:rPr>
        <w:t xml:space="preserve"> – царские советники, военачаль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едующий учащийся прикрепляет на доске табличку (вельмо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 на картинку в учебнике стр. 40 «Древнеегипетская деревянная статуя вельможи», а на соседней странице нам представлена «Усадьба вельможи. Рисунок нашего времени». Давайте внимательно посмотрим на иллюстрацию и опишем дом вельмож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41 странице есть отрывок из древнеегипетской повести «Приключения Синухета», о жизни вельможи, дома вы внимательно прочитаете ее и ответите на вопрос 2, стр. 4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лайд № 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чему же у вельмож были такие богатые дома, почему к ним почтительно относились? Какую службу при фараоне они выполняли? Откройте стр. 42 учебника, прочитайте первый абзац и расскажите о службе вельмож (2 минут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ле прочтения пункта параграфа учащиеся рассказывают о службе вельмож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вайте снова обратимся к 1 пункту параграфа 7. Читаем учебник (стр. 35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…у фараона и вельмож состояли на службе многочисленные </w:t>
      </w:r>
      <w:r>
        <w:rPr>
          <w:i/>
          <w:sz w:val="28"/>
          <w:szCs w:val="28"/>
        </w:rPr>
        <w:t>писцы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щийся прикрепляет на доску табличку с надпись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исцы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кроем стр. 39 учебника и самостоятельно прочитаем пункт параграфа 5 «Писцы собирают налоги» (2 минуты). После прочтения мы все вместе попробуем ответить на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лайд № 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к 5 пункту параграф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ишите, как выглядел древнеегипетский пис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чем писцы были нужны вельможам и фара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земледельцы боялись пис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м вместе первый пункт, стр. 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…Могущество фараона обеспечивало большое, хорошо обученное </w:t>
      </w:r>
      <w:r>
        <w:rPr>
          <w:i/>
          <w:sz w:val="28"/>
          <w:szCs w:val="28"/>
        </w:rPr>
        <w:t>войско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едующий учащийся прикрепляет табличку к доске (вои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стр. учебника 43, там нам представлены древнеегипетские статуэтки во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лушаем, о чем поют воины, которые возвращаются с военного похода (Слова воинов читают 3 учащихся, которым были розданы стихотворные строки заране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йско вернулось с уда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сожгло поселки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йско вернулось с уда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там поразило десятки отряд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йско вернулось с уда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привело многие отряды в пл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лайд № 6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мся снова к тексту учебника, стр. 35, последний абза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…На полях, на строительстве, в мастерских трудились </w:t>
      </w:r>
      <w:r>
        <w:rPr>
          <w:i/>
          <w:sz w:val="28"/>
          <w:szCs w:val="28"/>
        </w:rPr>
        <w:t>земледельцы и ремесленники</w:t>
      </w:r>
      <w:r>
        <w:rPr>
          <w:sz w:val="28"/>
          <w:szCs w:val="28"/>
        </w:rPr>
        <w:t>, которые составляли большинство египетского на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лайд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должны были прокормить не только себя, но и фараона, его вельмож, писцов, воинов, слуг. Земледельцы платили налоги – отдавали в казну значительную часть урожая и приплода скота: телят, козлят, ягнят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лайд № 8</w:t>
      </w:r>
    </w:p>
    <w:p>
      <w:pPr>
        <w:pStyle w:val="Normal"/>
        <w:rPr/>
      </w:pPr>
      <w:r>
        <w:rPr>
          <w:sz w:val="28"/>
          <w:szCs w:val="28"/>
        </w:rPr>
        <w:t>Учащийся прикрепляет на доску следующий блок схемы (земледельцы и ремесленни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тр. 36, 37 мы как раз видим изображения земледельцев, ремесленников. Давайте внимательно посмотрим на древнеегипетскую настенную роспись, стр. 36, верхний рисунок. Вопрос: Что изображено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ксте нам встретилось незнакомое слово: налоги. Еще раз прочитаем его значение. Запишите это слово и его значени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ла еще одна категория населения, о которой мы не прочитали в тексте учебника. Послушайте еще раз строки из песни вои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йско вернулось с уда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привело многие отряды в п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сделают воины с пле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начала пленных действительно убивали, а потом стали сохранять им жизнь, чтобы пленные выполняли самую тяжелую и грязную работу. Их стали называть </w:t>
      </w:r>
      <w:r>
        <w:rPr>
          <w:i/>
          <w:sz w:val="28"/>
          <w:szCs w:val="28"/>
        </w:rPr>
        <w:t>рабам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лайд № 9</w:t>
      </w:r>
    </w:p>
    <w:p>
      <w:pPr>
        <w:pStyle w:val="Normal"/>
        <w:rPr/>
      </w:pPr>
      <w:r>
        <w:rPr>
          <w:sz w:val="28"/>
          <w:szCs w:val="28"/>
        </w:rPr>
        <w:t>Учащийся прикрепляет еще один элемент схемы на доску (раб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все стр. учебника 54 «Строительство пирамиды». Послушайте, что могли рассказать рабы (Стихотворные строки читают учащиеся, которым текст был дан заране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жалкий раб царя, с восхода до зака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других рабов, свершаю тяжкий тр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леба кус гнилой – единственная 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лезы и за пот, за тысячи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порой душа отчаяньем объ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сгорбленной спиной свистит жестокий кн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новый день товарища иль б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гилу общую крюками волок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жалкий раб царя, и жребий мой безвест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тренняя тень, исчезну без сле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 лица земли века сотрут, как плес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исчезнет след упорного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чность простоит, близ озера Мери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бница царская, святая пирам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слушали, что могли рассказать о себе рабы. А теперь давайте ответим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 платили рабу за его тру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Если раб не хотел выполнять работу, как с ним поступ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работали рабы, от лица которых шло повеств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с вами получилась схема «Структура Древнеегипетского общества». Давайте еще раз внимательно ее рассмотр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2030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то находился во главе всего общества? (Фараон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вы думаете, кому в Египте жилось труднее всего? (Крестьянам, ремесленникам и рабам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м отличалось положение рабов от положения крестьян и ремесленников? (Крестьяне и ремесленники были свободными людьми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ую работу выполняли вельможи? (выполняли поручения фараона, вершили суд, следили за налогами, возглавляли войско и т. д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вы думаете, почему земледельцы боялись писцов? Какую работу они выполняли? (Писцы собирали налоги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ждом государстве есть войско. А для чего оно было в Древнем Египте? (Защита государства и власти, оборона от внешних врагов, захват чужих зем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кройте все стр. 39, рассмотрим рисунок Меновая торговл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Этот рисунок сохранился еще с древних времен. Что на нем изображено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вы думаете, почему люди менялись товарами, а не покупали их за день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нег тогда еще не было, и если приходилось оценивать товар, то говорили: он стоит столько же, как и корова, или как два мешка зерна, или как десять медных кол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Меновая торговля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ыба, 2 горшочка масла, мешок зерна (для игры можно использовать предметы или картинк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щимся раздаются предметы торговли. Учитель на примере пока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У меня есть свежая рыба, я бы хотела получить горшочек масла. Учитель подходит к ученику и предлагает ему совершить обмен. По аналогии учащиеся пробуют совершить обмен, можно повторить несколько раз. Игра у учеников вызывает живой интерес и служит примером меновой торговли. По окончанию игры учитель задает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«меновая торговля»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ы думаете, чем такая торговля неудобна? Всегда ли можно было получить нужный тов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лайд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Закреплени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категории населения существовали в Древнем Египт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умайте, если власть фараона была столь велика, зачем ему нужны были жрецы, вельможи, писцы, воин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помощью каких исторических источников мы можем узнать о жизни египетских крестьян и ремесленников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чего писцов во время сбора налогов сопровождали стражники с прутьями и палкам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меновая торгов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  <w:u w:val="single"/>
        </w:rPr>
        <w:t>Вывод:</w:t>
      </w:r>
      <w:r>
        <w:rPr>
          <w:sz w:val="28"/>
          <w:szCs w:val="28"/>
        </w:rPr>
        <w:t xml:space="preserve"> сегодня на уроке мы с вами узнали о структуре Древнеегипетского общества, познакомились с понятиями: фараон, жрец, вельможа, писец, воин, земледелец и ремесленник, раб, налоги, узнали, что такое меновая торго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читель подводит итоги урока, выставляет оценки, еще раз напоминает, что нужно выполнить дома к следующему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Д/З:</w:t>
      </w:r>
      <w:r>
        <w:rPr>
          <w:sz w:val="28"/>
          <w:szCs w:val="28"/>
        </w:rPr>
        <w:t xml:space="preserve"> параграфы 7, 8. амулет (стр. 38), составить рассказ по одной из иллюстраций на выбор или составить кроссворд (5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: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тория Древнего Мира: Учебник для 5 класса общеобразовательных учреждений, А. А. Вигасин, Г. И. Годер, И. С. Свенцицкая, - 9-е издание, - М.: Просвещение, 200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тория Древнего Мира, 5 класс, Поурочные планы по учебнику «История Древнего Мира. 5 класс»/ О. А. Северина. В двух частях, Волгоград, 2003, часть 1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матическое и поурочное планирование по истории Древнего мира: 5 класс: к учебнику А. А. Вигасина, Г. И. Годера, И. С. Свенцицкой «История Древнего мира. 5 класс»/ К. В. Волкова. – М.: Экзамен, 2006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 иду на урок истории: Древнейшая и древняя история: Книга для учителя. – М.: Издательство «Первое сентября»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8:00Z</dcterms:created>
  <dc:creator>***</dc:creator>
  <dc:description/>
  <cp:keywords/>
  <dc:language>en-US</dc:language>
  <cp:lastModifiedBy>олег</cp:lastModifiedBy>
  <cp:lastPrinted>2018-11-11T23:02:00Z</cp:lastPrinted>
  <dcterms:modified xsi:type="dcterms:W3CDTF">2018-11-11T20:02:00Z</dcterms:modified>
  <cp:revision>12</cp:revision>
  <dc:subject/>
  <dc:title>Урок по истории Древнего мира</dc:title>
</cp:coreProperties>
</file>