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i/>
          <w:i/>
          <w:sz w:val="28"/>
          <w:szCs w:val="28"/>
        </w:rPr>
      </w:pPr>
      <w:r>
        <w:rPr>
          <w:bCs/>
          <w:sz w:val="28"/>
          <w:szCs w:val="28"/>
        </w:rPr>
        <w:t>Беседа на тему</w:t>
      </w:r>
      <w:r>
        <w:rPr>
          <w:b/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История развития и современное состояние </w:t>
      </w:r>
    </w:p>
    <w:p>
      <w:pPr>
        <w:pStyle w:val="Normal"/>
        <w:ind w:firstLine="567"/>
        <w:jc w:val="center"/>
        <w:rPr/>
      </w:pPr>
      <w:r>
        <w:rPr>
          <w:i/>
          <w:sz w:val="28"/>
          <w:szCs w:val="28"/>
        </w:rPr>
        <w:t>«оздоровительной аэробики».</w:t>
      </w:r>
    </w:p>
    <w:p>
      <w:pPr>
        <w:pStyle w:val="Normal"/>
        <w:ind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Занятия физическими упражнениями под музыкальное сопровождение имеют давнюю историю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В античные времена в Греции одной из разновидностей гимнастики была «орхестрика», гимнастика танцевального направл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На рубеже 19-20 вв. французский физиолог </w:t>
      </w:r>
      <w:r>
        <w:rPr>
          <w:bCs/>
          <w:i/>
          <w:iCs/>
          <w:sz w:val="28"/>
          <w:szCs w:val="28"/>
        </w:rPr>
        <w:t>Ж.. Демен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ал гимнастику ритма и гармонии движений, где большое значение придавалось развитию ловкости и гибкости. Упражнения выполнялись непрерывным потоком, без остановок. Широко применялись коррекционные упражнения для лечебной физической культуры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Француз </w:t>
      </w:r>
      <w:r>
        <w:rPr>
          <w:bCs/>
          <w:i/>
          <w:iCs/>
          <w:sz w:val="28"/>
          <w:szCs w:val="28"/>
        </w:rPr>
        <w:t>Ф. Дельсар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ытался научить во время пения владеть жестами, мимикой, движениями и позами. Такая гимнастика получила название выразительной и легла в основу пантомимы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Знаменитая американская танцовщица </w:t>
      </w:r>
      <w:r>
        <w:rPr>
          <w:b/>
          <w:i/>
          <w:iCs/>
          <w:sz w:val="28"/>
          <w:szCs w:val="28"/>
        </w:rPr>
        <w:t xml:space="preserve">Айседора Дункан </w:t>
      </w:r>
      <w:r>
        <w:rPr>
          <w:sz w:val="28"/>
          <w:szCs w:val="28"/>
        </w:rPr>
        <w:t>создала танцевальную гимнастику для женщин, отстаивала идею художественного воспитания  и нового танца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Выявление значения чувства и ритма в физической деятельности человека принадлежит профессору </w:t>
      </w:r>
      <w:r>
        <w:rPr>
          <w:bCs/>
          <w:i/>
          <w:iCs/>
          <w:sz w:val="28"/>
          <w:szCs w:val="28"/>
        </w:rPr>
        <w:t>Ж. Далькрозу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н объединил музыку, танец, ритмику и открыл школу ритмической гимнастики, им создана нотная грамота движения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Эра аэробики 70 г. 20 вв., началась с доктора </w:t>
      </w:r>
      <w:r>
        <w:rPr>
          <w:b/>
          <w:i/>
          <w:iCs/>
          <w:sz w:val="28"/>
          <w:szCs w:val="28"/>
        </w:rPr>
        <w:t>К.Купер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пециалиста  по оздоровительной физической культуре. Разработал систему оздоровления: ходьба, бег, плавание, лыжная подготовка, конькобежный и велосипедный спорт, прыжки через скакалку и танцевальную аэробику. Программа была рассчитана для людей с ослабленным здоровьем, отнесенных к специальным медицинским группам, кроме аэробных нагрузок она основывалась на рациональном питании и психическом комфорте, завоевала популярность во всем мире.</w:t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Появление Аэробики в ее классическом виде связано с именем американской актрисы </w:t>
      </w:r>
      <w:r>
        <w:rPr>
          <w:b/>
          <w:i/>
          <w:iCs/>
          <w:sz w:val="28"/>
          <w:szCs w:val="28"/>
        </w:rPr>
        <w:t xml:space="preserve">Джейн </w:t>
      </w:r>
      <w:r>
        <w:rPr>
          <w:bCs/>
          <w:i/>
          <w:iCs/>
          <w:sz w:val="28"/>
          <w:szCs w:val="28"/>
        </w:rPr>
        <w:t>Фонд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Это – комплекс упражнений, сочетающий шаги, гимнастику и танцевальные движения,  выполняемые под музыку. Позже стали включать комплексы анаэробной  (силовой) нагрузки, упражнения с гантелями, эспандерами, на тренажерах. Разработка и обоснование систем для занимающихся разного уровня физической подготовленности  занимающихся, подготовка программ для обучения специалистов принадлежит Национальной школе аэробики и Университету Рибок (США). В России данную работу ведут такие научные и учебные заведения Москвы и Санкт – Петербурга, как РГУФК, СПбГАФК, СПбГУ, а также спортивные клубы в разных регионах страны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овременная аэробика многообразна. На сегодняшний день  насчитывают более 30 видов аэробики.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Степ – аэробика</w:t>
      </w:r>
      <w:r>
        <w:rPr>
          <w:sz w:val="28"/>
          <w:szCs w:val="28"/>
        </w:rPr>
        <w:t xml:space="preserve"> -  это оздоровительная аэробика с использованием специальной степ -платформ с регулируемой высотой. Необходимо соблюдать правила работы на степ – платформах, которые обеспечивают травмобезопасность занятий. Правила эти касаются высоты платформы, осанки, техники выполнения шага вверх и вниз, движений рук, музыки и т.д…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Фитбол – аэроби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аэробика с использованием специальных резиновых  больших мячей (фитболов). Отличительной чертой данного вида аэробики являются упражнения на развитие вестибулярного аппарата.</w:t>
      </w:r>
    </w:p>
    <w:p>
      <w:pPr>
        <w:pStyle w:val="Normal"/>
        <w:ind w:firstLine="567"/>
        <w:rPr/>
      </w:pPr>
      <w:r>
        <w:rPr>
          <w:b/>
          <w:i/>
          <w:iCs/>
          <w:sz w:val="28"/>
          <w:szCs w:val="28"/>
        </w:rPr>
        <w:t>Танцевальная аэробика</w:t>
      </w:r>
      <w:r>
        <w:rPr>
          <w:b/>
          <w:sz w:val="28"/>
          <w:szCs w:val="28"/>
        </w:rPr>
        <w:t xml:space="preserve"> -  </w:t>
      </w:r>
      <w:r>
        <w:rPr>
          <w:sz w:val="28"/>
          <w:szCs w:val="28"/>
        </w:rPr>
        <w:t>оздоровительная аэробика, аэробная часть занятий представляет собой танцевальные движения на основе базовых шагов. В зависимости от ипользуемого стиля танца различают следующие виды аэробики танцевальной направленности: фанк-аэробика, сити-джем, хип-хоп, латин (салса), афро-джас – аэробика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Слайд- аэробик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 оздоровительная аэробика атлетического направления с использованием специальной слайд-доски и особой обуви. Доска имеет специальное полимерное покрытие. Упражнения  напоминают движения конькобежца, лыжника, роллера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Тераэробика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– новое направление оздоровительной аэробики, использование специального комплекта амортизаторов, фиксируемых одновременно на руках и ногах занимающегося и образующих единую взаимосвязанную систему.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Пампаэробика</w:t>
      </w:r>
      <w:r>
        <w:rPr>
          <w:sz w:val="28"/>
          <w:szCs w:val="28"/>
        </w:rPr>
        <w:t xml:space="preserve"> – оздоровительная </w:t>
      </w:r>
      <w:r>
        <w:rPr>
          <w:sz w:val="28"/>
          <w:szCs w:val="28"/>
          <w:u w:val="single"/>
        </w:rPr>
        <w:t>аэробика с ярко выраженной атлетической направленности с использованием мини-штанги</w:t>
      </w:r>
      <w:r>
        <w:rPr>
          <w:sz w:val="28"/>
          <w:szCs w:val="28"/>
        </w:rPr>
        <w:t xml:space="preserve"> (от 2 – 20 кг.) в виде гимнастических палок, а также обычных штанг для тяжелой атлетики. Эти занятия рекомендуются для физически подготовленных людей. </w:t>
      </w:r>
    </w:p>
    <w:p>
      <w:pPr>
        <w:pStyle w:val="Normal"/>
        <w:ind w:firstLine="567"/>
        <w:rPr/>
      </w:pPr>
      <w:r>
        <w:rPr>
          <w:b/>
          <w:i/>
          <w:iCs/>
          <w:sz w:val="28"/>
          <w:szCs w:val="28"/>
        </w:rPr>
        <w:t>Аквааэробика</w:t>
      </w:r>
      <w:r>
        <w:rPr>
          <w:i/>
          <w:iCs/>
          <w:sz w:val="28"/>
          <w:szCs w:val="28"/>
        </w:rPr>
        <w:t xml:space="preserve"> –</w:t>
      </w:r>
      <w:r>
        <w:rPr>
          <w:sz w:val="28"/>
          <w:szCs w:val="28"/>
        </w:rPr>
        <w:t xml:space="preserve"> это оздоровительная </w:t>
      </w:r>
      <w:r>
        <w:rPr>
          <w:sz w:val="28"/>
          <w:szCs w:val="28"/>
          <w:u w:val="single"/>
        </w:rPr>
        <w:t>аэробика в воде</w:t>
      </w:r>
      <w:r>
        <w:rPr>
          <w:sz w:val="28"/>
          <w:szCs w:val="28"/>
        </w:rPr>
        <w:t xml:space="preserve"> (танцы, плавание под музыку, хождение по дну, силовые упражнения).  </w:t>
      </w:r>
    </w:p>
    <w:p>
      <w:pPr>
        <w:pStyle w:val="Normal"/>
        <w:ind w:firstLine="567"/>
        <w:rPr/>
      </w:pPr>
      <w:r>
        <w:rPr>
          <w:b/>
          <w:sz w:val="28"/>
          <w:szCs w:val="28"/>
        </w:rPr>
        <w:t>Велоаэробика</w:t>
      </w:r>
      <w:r>
        <w:rPr>
          <w:sz w:val="28"/>
          <w:szCs w:val="28"/>
        </w:rPr>
        <w:t xml:space="preserve"> (сайкл) – это высокоинтенсивная кардиотренировка на статическом велосипеде под видеосопровождение (горные виражи, спуски, лесные дорожки)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Аэробоксинг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– синтез аэробики, бокса и карате. На занятиях используют специальное профессиональное снаряжение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Тай-бо</w:t>
      </w:r>
      <w:r>
        <w:rPr>
          <w:bCs/>
          <w:i/>
          <w:iCs/>
          <w:sz w:val="28"/>
          <w:szCs w:val="28"/>
        </w:rPr>
        <w:t xml:space="preserve"> (или Ки-бо)</w:t>
      </w:r>
      <w:r>
        <w:rPr>
          <w:sz w:val="28"/>
          <w:szCs w:val="28"/>
        </w:rPr>
        <w:t xml:space="preserve"> – комплексная программа аэробики, в основу которого легли элементы: ушу, таэквондо, кикбоксинга и других видов единоборств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Йога – аэробика</w:t>
      </w:r>
      <w:r>
        <w:rPr>
          <w:sz w:val="28"/>
          <w:szCs w:val="28"/>
        </w:rPr>
        <w:t xml:space="preserve"> – удачно сочетает в себе </w:t>
      </w:r>
      <w:r>
        <w:rPr>
          <w:sz w:val="28"/>
          <w:szCs w:val="28"/>
          <w:u w:val="single"/>
        </w:rPr>
        <w:t>статические и динамические позы</w:t>
      </w:r>
      <w:r>
        <w:rPr>
          <w:sz w:val="28"/>
          <w:szCs w:val="28"/>
        </w:rPr>
        <w:t>, упражнения на стретчинг и расслабление, направленных на поиск равновесия различных энергетических потоков  в теле человека. Технику йоги отличает медленное и управляемое растягивание мышц.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Пилатесаэробика</w:t>
      </w:r>
      <w:r>
        <w:rPr>
          <w:sz w:val="28"/>
          <w:szCs w:val="28"/>
        </w:rPr>
        <w:t xml:space="preserve"> – это уникальный способ одновременного </w:t>
      </w:r>
      <w:r>
        <w:rPr>
          <w:sz w:val="28"/>
          <w:szCs w:val="28"/>
          <w:u w:val="single"/>
        </w:rPr>
        <w:t>развития силы и гибкости</w:t>
      </w:r>
      <w:r>
        <w:rPr>
          <w:sz w:val="28"/>
          <w:szCs w:val="28"/>
        </w:rPr>
        <w:t xml:space="preserve"> мышц, связок и суставов. Данный вид был разработан Д. Пилатесом. Он применил свои знания йоги для лечения закрепощенности суставов и разработал прибор-реформер, позволяющий снять стрессовое состояние на позвоночник и одновременно тренировать различные мышечные группы. </w:t>
      </w:r>
    </w:p>
    <w:p>
      <w:pPr>
        <w:pStyle w:val="Normal"/>
        <w:ind w:firstLine="567"/>
        <w:rPr/>
      </w:pPr>
      <w:r>
        <w:rPr>
          <w:b/>
          <w:bCs/>
          <w:i/>
          <w:iCs/>
          <w:sz w:val="28"/>
          <w:szCs w:val="28"/>
        </w:rPr>
        <w:t>Оздоровительная аэроб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- одно из направлений массовой физической культуры с регулируемой нагрузкой. Ее характерной особенностью является наличие аэробной части занятия, на протяжении которой поддерживается на определенном уровне работа С.С., дыхательной и мышечной систем. Впервые термин  «оздоровительная аэробика»  использовал К. Купер в 1968 г., им была написана книга под названием «Аэробика»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Среди разных видов современной танцевальной аэробики, можно выделить три самостоятельных направления: оздоровительная, спортивная, прикладная аэробика.</w:t>
      </w:r>
    </w:p>
    <w:p>
      <w:pPr>
        <w:pStyle w:val="Normal"/>
        <w:ind w:firstLine="567"/>
        <w:rPr/>
      </w:pPr>
      <w:r>
        <w:rPr>
          <w:sz w:val="28"/>
          <w:szCs w:val="28"/>
        </w:rPr>
        <w:t>Самое главное: здоровье в порядке – спасибо аэробике!!!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09:22:00Z</dcterms:created>
  <dc:creator>comp12</dc:creator>
  <dc:description/>
  <cp:keywords/>
  <dc:language>en-US</dc:language>
  <cp:lastModifiedBy>Dmitriy</cp:lastModifiedBy>
  <dcterms:modified xsi:type="dcterms:W3CDTF">2019-01-12T15:15:00Z</dcterms:modified>
  <cp:revision>8</cp:revision>
  <dc:subject/>
  <dc:title>Приложение 1</dc:title>
</cp:coreProperties>
</file>