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561" w:firstLine="720"/>
        <w:jc w:val="center"/>
        <w:rPr/>
      </w:pPr>
      <w:r>
        <w:rPr>
          <w:b/>
          <w:bCs/>
        </w:rPr>
        <w:br/>
      </w:r>
      <w:r>
        <w:rPr/>
        <w:t>БОУ Саланчикская общеобразовательная школа-интернат для обучающихся с ограниченными возможностями здоровья» Минобразования Чувашской Республики</w:t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неклассный кружок по спортивной игре «Волейбол»</w:t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jc w:val="right"/>
        <w:rPr/>
      </w:pPr>
      <w:r>
        <w:rPr/>
        <w:t>Учитель физической культуры</w:t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jc w:val="right"/>
        <w:rPr/>
      </w:pPr>
      <w:r>
        <w:rPr/>
        <w:t>Соскин С.А.</w:t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jc w:val="right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п. Саланчик</w:t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hd w:fill="FFFFFF" w:val="clear"/>
        <w:spacing w:before="0" w:after="0"/>
        <w:ind w:right="21" w:hanging="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Главным фактором школьной спортивной жизни является внеклассная работа. Основу её составляет организация школьной спортивной секции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Рабочая программа по спортивно-оздоровительной направленности секции «Волейбол» для обучающихся 6 – 7 классов разработана  на основе: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 «Комплексной программы физического воспитания учащихся 1-11 классов образовательных  учреждений» под редакцией  В.И.  Ляха, А.А Зданевича  (2010г.), допущенной Министерством  образования и науки Российской Федерации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>
          <w:b/>
          <w:bCs/>
        </w:rPr>
        <w:t>- </w:t>
      </w:r>
      <w:r>
        <w:rPr/>
        <w:t>«Внеурочная деятельность учащихся: волейбол» под редакцией Г.А. Колодницкий, В. С. Кузнецов (2011г.)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Данная программа призвана обеспечить направление дополнительного физкультурного образования обучающихся общеобразовательной организации с использованием двигательной активности из раздела «волейбол»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Основной принцип работы секции по волейболу</w:t>
      </w:r>
      <w:r>
        <w:rPr>
          <w:b/>
          <w:bCs/>
        </w:rPr>
        <w:t> </w:t>
      </w:r>
      <w:r>
        <w:rPr/>
        <w:t>- выполнение программных требований по физической, технической, тактической теоретической подготовке, выраженных в количественных (часах) и качественных (нормативные требования) показателях. Программа предусматривает проведение практических занятий, сдачу занимающимися контрольных нормативов, участие в соревнованиях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>
          <w:b/>
          <w:bCs/>
        </w:rPr>
        <w:t>Цель занятий: </w:t>
      </w:r>
      <w:r>
        <w:rPr/>
        <w:t>формирование интереса и потребности школьников к занятиям физической культурой и спортом, популяризация игры в волейбол среди обучающихся школы, пропаганда ЗОЖ.</w:t>
      </w:r>
    </w:p>
    <w:p>
      <w:pPr>
        <w:pStyle w:val="Style16"/>
        <w:shd w:fill="FFFFFF" w:val="clear"/>
        <w:spacing w:before="0" w:after="0"/>
        <w:ind w:right="21" w:hanging="0"/>
        <w:rPr>
          <w:b/>
          <w:b/>
          <w:bCs/>
        </w:rPr>
      </w:pPr>
      <w:r>
        <w:rPr>
          <w:b/>
          <w:bCs/>
        </w:rPr>
        <w:t>Задача занятий: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овладеть теоретическими и практическими приёмами игры в волейбол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развивать у обучающихся основные двигательные качества: силу, ловкость, быстроту движений, скоростно-силовые качества, выносливость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 воспитывать у обучающихся нравственные качества: целеустремлённость и волю, дисциплинированность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укрепить здоровье, содействовать гармоническому физическому развитию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 вооружить теоретическими и практическими навыками игры в волейбол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- организация полезной занятости обучающихся школы с целью профилактики правонарушений несовершеннолетних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Для обучения набираются все желающие, не имеющие противопоказаний для занятий спортивными играми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Учебная работа в секции осуществляется на основе данной программы, которая содержит материал теоретических и практических занятий. Теоретические занятия проводятся в форме бесед в процессе практических занятий. Практические занятия должны быть разнообразными и эмоциональными. Программа рассчитана на 102 часа (занятия 2 раза в неделю по 1,5 часа)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508"/>
        <w:gridCol w:w="215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>
                <w:b/>
                <w:b/>
                <w:bCs/>
              </w:rPr>
            </w:pPr>
            <w:r>
              <w:rPr>
                <w:shd w:fill="FFFFFF" w:val="clear"/>
              </w:rPr>
              <w:t>Вводное занятие. Инструктаж по технике безопасност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>
                <w:b/>
                <w:b/>
                <w:bCs/>
              </w:rPr>
            </w:pPr>
            <w:r>
              <w:rPr/>
              <w:t>В процессе занят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>
                <w:b/>
                <w:b/>
                <w:bCs/>
              </w:rPr>
            </w:pPr>
            <w:r>
              <w:rPr/>
              <w:t>Влияние физических упражнений на организм занимающихся волейболом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>
                <w:b/>
                <w:b/>
                <w:bCs/>
              </w:rPr>
            </w:pPr>
            <w:r>
              <w:rPr/>
              <w:t>Гигиена, врачебный контроль, самоконтроль, предупреждение травматизм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Основы методики обучения в волейбол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Подвижные игры с элементами волейбо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Основы техники и тактики иг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Контрольные игры и соревн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Контрольные испыт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</w:tbl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>
          <w:b/>
          <w:bCs/>
        </w:rPr>
        <w:t>Влияние физических упражнений на организм занимающихся волейболом.</w:t>
      </w:r>
      <w:r>
        <w:rPr/>
        <w:t> 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>
          <w:b/>
          <w:bCs/>
        </w:rPr>
        <w:t>Гигиена, врачебный контроль, самоконтроль, предупреждение травматизма.</w:t>
      </w:r>
      <w:r>
        <w:rPr/>
        <w:t> 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Style16"/>
        <w:shd w:fill="FFFFFF" w:val="clear"/>
        <w:spacing w:before="0" w:after="0"/>
        <w:ind w:right="21" w:hanging="0"/>
        <w:rPr>
          <w:b/>
          <w:b/>
          <w:bCs/>
        </w:rPr>
      </w:pPr>
      <w:r>
        <w:rPr>
          <w:b/>
          <w:bCs/>
        </w:rPr>
        <w:t>Основы методики обучения в волейболе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Правила соревнований, их организация и проведение. 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Style16"/>
        <w:shd w:fill="FFFFFF" w:val="clear"/>
        <w:spacing w:before="0" w:after="0"/>
        <w:ind w:right="21" w:hanging="0"/>
        <w:rPr>
          <w:b/>
          <w:b/>
          <w:bCs/>
        </w:rPr>
      </w:pPr>
      <w:r>
        <w:rPr>
          <w:b/>
          <w:bCs/>
        </w:rPr>
        <w:t>Общая и специальная физическая подготовка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Специфика средств о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Style16"/>
        <w:shd w:fill="FFFFFF" w:val="clear"/>
        <w:spacing w:before="0" w:after="0"/>
        <w:ind w:right="21" w:hanging="0"/>
        <w:rPr>
          <w:b/>
          <w:b/>
          <w:bCs/>
        </w:rPr>
      </w:pPr>
      <w:r>
        <w:rPr>
          <w:b/>
          <w:bCs/>
        </w:rPr>
        <w:t>Основы техники и тактики игры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Style16"/>
        <w:shd w:fill="FFFFFF" w:val="clear"/>
        <w:spacing w:before="0" w:after="0"/>
        <w:ind w:right="21" w:hanging="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Формы и методы занятий:</w:t>
      </w:r>
    </w:p>
    <w:p>
      <w:pPr>
        <w:pStyle w:val="Style16"/>
        <w:shd w:fill="FFFFFF" w:val="clear"/>
        <w:spacing w:before="0" w:after="0"/>
        <w:ind w:right="21" w:hanging="0"/>
        <w:rPr>
          <w:b/>
          <w:b/>
          <w:bCs/>
        </w:rPr>
      </w:pPr>
      <w:r>
        <w:rPr>
          <w:b/>
          <w:bCs/>
        </w:rPr>
        <w:t>Формы проведения занятий: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Практические занятия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Эстафеты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Подвижные игры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Спортивные соревнования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Физкультурные праздники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Обучающие и двусторонние игры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right="21" w:hanging="0"/>
        <w:rPr/>
      </w:pPr>
      <w:r>
        <w:rPr/>
        <w:t>Товарищеские встречи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Важнейшими дидактическими принципами обучения являются сознательность и активность, наглядность, доступность, систематичность, последовательность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Ведущими методами обучения являются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right="21" w:hanging="0"/>
        <w:rPr/>
      </w:pPr>
      <w:r>
        <w:rPr/>
        <w:t>словесные методы, создающие у обучающихся предварительное представление об изучаемом движении. Для этой цели рекомендуется использовать: объяснение, рассказ, замечания, команды, распоряжения, указания, подсчёт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right="21" w:hanging="0"/>
        <w:rPr/>
      </w:pPr>
      <w:r>
        <w:rPr/>
        <w:t>наглядные методы – применяются главным образом в виде показа упражнений, учебных наглядных пособи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right="21" w:hanging="0"/>
        <w:rPr/>
      </w:pPr>
      <w:r>
        <w:rPr/>
        <w:t>практические методы: метод упражнений, игровой метод.</w:t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обучающихся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ЗНАТЬ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влияние занятий физическими упражнениями на укрепление здоровья, профилактику профессиональных заболеваний и вредных привычек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способы контроля и оценки физического развития и физической подготовлен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гигиенические требования к инвентарю и спортивной форме, зависимость появления травм от неправильного отношения к гигиеническим требованиям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правила и способы планирования систем индивидуальных занятий физическими упражнениями различной целевой направлен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основы методики обучения и тренировки по волейболу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правила игр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технику и тактику игры в волейбол; строевые команд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right="21" w:hanging="0"/>
        <w:rPr/>
      </w:pPr>
      <w:r>
        <w:rPr/>
        <w:t>методику судейства учебно-тренировочных игр; общие рекомендации к созданию презентаций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t>УМЕТЬ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выполнять индивидуально специально подобранные физические упражнения для поднятия и укрепления функциональных возможностей организма и развития специальных физических качеств - быстроты, выносливости, ловкости, силы, гибкост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соблюдать безопасность при выполнении физических упражнений и проведении соревнований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выполнять индивидуальные и групповые тактические действия в нападении и защите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выполнять технические действия с мячом и без мяча в нападении и защите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осуществлять судейство соревнований по волейболу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работать с книгой спортивной направленност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21" w:hanging="0"/>
        <w:rPr/>
      </w:pPr>
      <w:r>
        <w:rPr/>
        <w:t>самостоятельно составлять выступления и презентацию к ним;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По окончании реализации программы ожидается достижение следующих результатов: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right="21" w:hanging="0"/>
        <w:rPr/>
      </w:pPr>
      <w:r>
        <w:rPr/>
        <w:t>Достижения высокого уровня физического развития у обучающихся по данной программе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right="21" w:hanging="0"/>
        <w:rPr/>
      </w:pPr>
      <w:r>
        <w:rPr/>
        <w:t>Призовые места на соревнованиях областного уровня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right="21" w:hanging="0"/>
        <w:rPr/>
      </w:pPr>
      <w:r>
        <w:rPr/>
        <w:t>Устойчивое овладение умениями и навыками игры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right="21" w:hanging="0"/>
        <w:rPr/>
      </w:pPr>
      <w:r>
        <w:rPr/>
        <w:t>Развитие у обучающихся потребности в продолжении занятий спортом как самостоятельно так и в спортивной секции после окончания школы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0" w:right="21" w:hanging="0"/>
        <w:rPr/>
      </w:pPr>
      <w:r>
        <w:rPr/>
        <w:t>Укрепление здоровья обучающихся, повышение функционального состояния всех систем организм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right="21" w:hanging="0"/>
        <w:rPr/>
      </w:pPr>
      <w:r>
        <w:rPr/>
        <w:t>Умение контролировать психическое состояние.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  <w:br/>
      </w:r>
      <w:r>
        <w:rPr>
          <w:b/>
          <w:bCs/>
        </w:rPr>
        <w:t>Контрольные нормативы по основам технической подготовки в волейболе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tbl>
      <w:tblPr>
        <w:tblW w:w="1014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471"/>
        <w:gridCol w:w="5079"/>
        <w:gridCol w:w="608"/>
        <w:gridCol w:w="871"/>
        <w:gridCol w:w="862"/>
        <w:gridCol w:w="1250"/>
      </w:tblGrid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 xml:space="preserve">№ </w:t>
            </w:r>
            <w:r>
              <w:rPr/>
              <w:t>норматива</w:t>
              <w:softHyphen/>
              <w:br/>
              <w:t>п/п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Контрольные нормативы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Верхняя передача мяча в стену, на расстоя</w:t>
              <w:softHyphen/>
              <w:t>нии не менее одного метра (кол-во раз)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Нижняя передача мяча в стену, на расстоянии не менее одного метра (кол-во раз)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Передача мяча в парах,</w:t>
              <w:br/>
              <w:t>без потерь. Расстоя</w:t>
              <w:softHyphen/>
              <w:t>ние 5–6 м (кол-во раз)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Подача (нижняя/верхняя), количество попа</w:t>
              <w:softHyphen/>
              <w:t>даний в площадк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Подача (нижняя/верхняя), количество попа</w:t>
              <w:softHyphen/>
              <w:t>даний в левую/ правую половину площадки, по заданию преподавателя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Передача на точность через сетку, из зоны 4 в зону 6,из 5 попыто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Нижние передачи над собо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Верхние передачи над собо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Ю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Де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6"/>
        <w:shd w:fill="FFFFFF" w:val="clear"/>
        <w:spacing w:before="0" w:after="0"/>
        <w:ind w:right="21" w:hanging="0"/>
        <w:rPr/>
      </w:pPr>
      <w:r>
        <w:rPr/>
        <w:t>  </w:t>
      </w:r>
      <w:r>
        <w:rPr>
          <w:b/>
          <w:bCs/>
        </w:rPr>
        <w:t>Н</w:t>
      </w:r>
      <w:r>
        <w:rPr/>
        <w:t> - низкий показатель; </w:t>
      </w:r>
      <w:r>
        <w:rPr>
          <w:b/>
          <w:bCs/>
        </w:rPr>
        <w:t>С</w:t>
      </w:r>
      <w:r>
        <w:rPr/>
        <w:t> - средний показатель; </w:t>
      </w:r>
      <w:r>
        <w:rPr>
          <w:b/>
          <w:bCs/>
        </w:rPr>
        <w:t>В</w:t>
      </w:r>
      <w:r>
        <w:rPr/>
        <w:t> - высокий показатель</w:t>
      </w:r>
    </w:p>
    <w:p>
      <w:pPr>
        <w:pStyle w:val="Style16"/>
        <w:shd w:fill="FFFFFF" w:val="clear"/>
        <w:spacing w:before="0" w:after="0"/>
        <w:ind w:right="21" w:hanging="0"/>
        <w:jc w:val="center"/>
        <w:rPr/>
      </w:pPr>
      <w:r>
        <w:rPr/>
        <w:br/>
      </w:r>
      <w:r>
        <w:rPr>
          <w:b/>
          <w:bCs/>
        </w:rPr>
        <w:t>Календарно – тематическое планирование</w:t>
      </w:r>
    </w:p>
    <w:tbl>
      <w:tblPr>
        <w:tblW w:w="1025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201"/>
        <w:gridCol w:w="748"/>
        <w:gridCol w:w="6398"/>
        <w:gridCol w:w="903"/>
        <w:gridCol w:w="1000"/>
      </w:tblGrid>
      <w:tr>
        <w:trPr/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№ </w:t>
            </w:r>
          </w:p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6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br/>
            </w:r>
          </w:p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6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>
                <w:b/>
                <w:bCs/>
              </w:rPr>
              <w:t>Факт.</w:t>
            </w:r>
          </w:p>
        </w:tc>
      </w:tr>
      <w:tr>
        <w:trPr>
          <w:trHeight w:val="67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Техника безопасности на занятиях по спортивным играм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Перемещения и стойка волейболист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Передача мяча двумя руками сверху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ОФП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Перемещения и стойка волейболист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Передача мяча двумя руками сверху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.Подвижные игры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Развитие быстроты перемещения.2. Прием и передача мяча снизу двумя руками. Подвижные игры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ОФП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ередеача мяча сверху двумя руками в средней и низкой стойках и после перемещения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Подвижные игры и эстафеты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ередача и прием мяча сверху двумя руками после перемещений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 Техника приема и передачи мяча снизу двумя руками. Подвижные игры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ОФП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Прием и передача мяча двумя руками снизу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Ознакомление с основными</w:t>
            </w:r>
            <w:r>
              <w:rPr>
                <w:b/>
                <w:bCs/>
              </w:rPr>
              <w:t> </w:t>
            </w:r>
            <w:r>
              <w:rPr/>
              <w:t>правилами игры в волейбо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Совершенствование навыков приема </w:t>
            </w:r>
            <w:r>
              <w:rPr>
                <w:b/>
                <w:bCs/>
              </w:rPr>
              <w:t>и </w:t>
            </w:r>
            <w:r>
              <w:rPr/>
              <w:t xml:space="preserve">передачи мяча сверху и снизу двумя рук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 СФП. Подвижные игры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Развитие быстроты и прыгучест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и передачи мяча сверху и снизу двумя рук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Развитие быстроты и прыгучест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и передачи мяча сверху двумя рук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Физическая подготов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и передачи мяча сверху и снизу двумя рук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.Подвижные игры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Развитие быстроты и прыгучести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и передачи мяча сверху и снизу двумя рук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Нижняя прямая подач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Физическая подготов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и передачи мяча сверху и снизу двумя рук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Совершенствование навыков нижней прямой подачи мяч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Нижняя прямая подача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Развитие специальной ловкости и тренировка управления мячо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Нижняя прямая подача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ередачи мяча сверху двумя руками, над собой – на месте и после перемещения различными способ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Нижняя прямая подача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ередачи мяча сверху двумя руками, над собой – на месте и после перемещения различными способ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Подвижные игры и эстафеты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ередачи мяча сверху двумя руками и снизу двумя руками в различных сочетаниях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Нижняя прямая подача. 3.ОФП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ередача мяча двумя руками сверху на месте через сетку. 2.Нижняя прямая пода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Игра «Пионербол»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ередача мяча над собой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ередача мяча двумя сверху у стены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Игра «Пионербол»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ередачи мяча сверху двумя руками, над собой – на месте и после перемещения различными способам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Введение в начальные игровые ситуаци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Игра «Пионербол»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ередача мяча двумя руками сверху через сетку с перемещение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Нижняя прямая пода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Игра «Пионербол» с элементами волейбол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Передача мяча двумя сверху у стены. Нижняя прямая подача. Игра «Пионербол»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ередача мяча двумя руками сверху и снизу через сетку с перемещение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Нижняя прямая пода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Игра «Пионербол»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ередачи мяча сверху и снизу двумя руками в разные зоны соперни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рием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ередачи мяча сверху и снизу двумя руками в разные зоны соперни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рием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ередачи мяча сверху и снизу двумя руками в разные зоны соперни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рием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Введение в начальные игровые ситуац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рием и передача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Нижняя прямая подача по указанным зона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ОФП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рием и передача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Нижняя прямая подача по указанным зона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Эстафеты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Развитие силовой выносливости. 2.Прием и передача мяча. 3.Нижняя прямая подача по указанным зона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Развитие скорости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рием и передача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Нижняя прямая подача по указанным зона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Общая и специальная подготов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рием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Нижняя прямая подача по указанным зона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Обучение защитным действия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нижней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Защитные действия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 Подводящие упражнения для нападающих действий. 3.Учебна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Прямой нападающий удар после подбрасывания мяча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 </w:t>
            </w:r>
            <w:r>
              <w:rPr/>
              <w:t xml:space="preserve">2. Совершенствование навыков приема мяча снизу и сверху с падение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Изучение индивидуальных тактических действий в защите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Развитие прыгучести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 </w:t>
            </w:r>
            <w:r>
              <w:rPr/>
              <w:t>2.Прямой нападающий удар после подбрасывания мяча. 3.Совершенствование навыков приема мяча снизу и сверху с падение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рямой нападающий удар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мяча снизу и сверху с падение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Изучение индивидуальных тактических действий в защите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рямой нападающий удар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Навыки приема и передачи мяча после перемещений и падения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Контрольное испытание по общей физической подготовк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Двухсторонняя контрольна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Развитие специальной ловкости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 </w:t>
            </w:r>
            <w:r>
              <w:rPr/>
              <w:t xml:space="preserve">2.Упражнения для обучения блокированию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Нападающий удар по неподвижному мячу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Упражнения для обучения блокированию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Учебно – тренировочная игра в волейбо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рямой нападающий удар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Одиночное блокировани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о – тренировочна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Развитие прыгучести 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Обучение индивидуальным и групповым тактическим действиям в нападени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о – тренировочна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Совершенствование нападающего удара и приёма мяча снизу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Одиночное блокировани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Двухстороння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Совершенствование нападающего удара и приёма мяча снизу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Одиночное блокировани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Двухстороння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Совершенствование навыков блокирования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 Совершенствование навыка прямого нападающего удара. З. Обучение индивидуальным и групповым тактическим действиям в нападен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Упражнения для овладения навыками быстрых ответных действий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 – тренировоч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ОФП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 Совершенствование навыков защитных действий. 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Круговая тренировка на развитие силовых качеств. 2.Приемы и передачи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Развитие силовых качеств посредством подвижных игр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Совершенствование навыков защитных действий и действия в нападении посредством учебно-тренировочной игры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Круговая тренировка на развитие силовых качеств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 Совершенствование навыков защитных действий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 </w:t>
            </w:r>
            <w:r>
              <w:rPr/>
              <w:t xml:space="preserve">2. Совершенствование техники нижней прямой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 Обучение командным тактическим действиям в нападен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Эстафеты с различными видами спортивных игр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 Совершенствование прямого нападающего удара. 3.Развитие прыгучест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Совершенствование техники нападающего удара и постановки блока.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Двухсторонняя игра в волейбол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Подвижные игры и эстафеты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Упражнения для овладения навыками быстрых ответных действий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 – тренировоч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рыжковая  и силовая работа на развитее точных приемов и передач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-тренировоч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Развитие силовых качеств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-тренировочная игра с тактическими действиями в защите и нападен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Совершенствование навыков защитных действий и действия в нападении посредством учебно-тренировочной игры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Круговая тренировка на развитие силовых качеств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рямой нападающий удар после подбрасывания мяч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Совершенствование навыков приема мяча снизу и сверху с падением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З. Изучение индивидуальных тактических действий в защите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 Передачи мяча сверху и снизу двумя руками в разные зоны соперника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Прием подач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о – тренировочна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5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Учебно-тренировочная игра с тактическими действиями в защите и нападен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Прыжковая  и силовая работа на развитее точных приемов и передач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Изучение индивидуальных тактических действий в защит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1.Развитие силовых качеств посредством подвижных игр с элементами волейбол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Упражнения для овладения навыками быстрых ответных действий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Изучение индивидуальных тактических действий в защит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Контрольное испытание по общей физической подготовк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Двухсторонняя контрольная игра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Групповые тактические действия в нападени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 – тренировочная игра в волейбол с заданиям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Развитие силовых качеств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-тренировочная игра с тактическими действиями в защите и нападени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Групповые тактические действия в нападении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Учебно – тренировочная игра в волейбол с заданиями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Упражнения для овладения навыками быстрых ответных действий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2. Изучение индивидуальных тактических действий в защит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3.Учебна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 xml:space="preserve">1.Итоговое занятие. </w:t>
            </w:r>
          </w:p>
          <w:p>
            <w:pPr>
              <w:pStyle w:val="Style16"/>
              <w:spacing w:before="0" w:after="0"/>
              <w:ind w:right="21" w:hanging="0"/>
              <w:rPr/>
            </w:pPr>
            <w:r>
              <w:rPr/>
              <w:t>2.Двухсторонняя иг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spacing w:before="0" w:after="0"/>
              <w:ind w:right="21" w:hanging="0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p>
      <w:pPr>
        <w:pStyle w:val="Style16"/>
        <w:shd w:fill="FFFFFF" w:val="clear"/>
        <w:spacing w:before="0" w:after="0"/>
        <w:ind w:right="21"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Style16"/>
        <w:shd w:fill="FFFFFF" w:val="clear"/>
        <w:spacing w:before="0" w:after="0"/>
        <w:ind w:right="21" w:hanging="0"/>
        <w:rPr/>
      </w:pPr>
      <w:r>
        <w:rPr/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Внеурочная деятельность учащихся. Волейбол: пособие для учителей и методистов/Г.А.Колодиницкий, В.С. Кузнецов, М.В. Маслов. – М.: Просвещение, 2011. – 77с.: ил. – (Работаем по новым стандартам)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Волейбол в школе. Пособие для учителя/В.А. Голомазов, В.Д. Ковалёв, А.Г. Мельников. – М.: «Просвещение», 1976. 111с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Примерные программы по учебным предметам. Физическая культура. 5–9 классы: проект. (Стандарты второго поколения). – 3-е изд. – М.: Просвещение, 2014. 61с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Справочник учителя физической культуры/П.А. Киселёв, С.Б. Киселёва. – Волгоград: Учитель, 2011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Фурманов А.Г., Болдырев Д.М. Волейбол. – М.: Физическая культура и спорт, 1983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Холодов Ж.К., Кузнецов В.С. Теория и методика физического воспитания и спорта: учеб. пособие для студ. высш. учеб. заведений. – 2-е изд., испр. и доп. – М.: Академия, 2001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0"/>
        <w:ind w:left="0" w:right="21" w:hanging="0"/>
        <w:rPr/>
      </w:pPr>
      <w:r>
        <w:rPr/>
        <w:t>Комплексная программа физического воспитания учащихся 1-11 классов, 2010г. Раздел 3. Х-Х1 классы. Часть1. п.1.4.2. Спортивные игры. Программный материал по спортивным играм (Х-Х1 классы). Волейбол (юноши и девушки). Часть111. Внеклассная работа. Спортивные секции. Волейбол. (Авторы программы: доктор педагогических наук В.И.Лях и кандидат педагогических наук А.А. Зданевич).</w:t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61" w:firstLine="72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0:00Z</dcterms:created>
  <dc:creator>1</dc:creator>
  <dc:description/>
  <cp:keywords/>
  <dc:language>en-US</dc:language>
  <cp:lastModifiedBy>1</cp:lastModifiedBy>
  <cp:lastPrinted>2018-11-15T11:18:00Z</cp:lastPrinted>
  <dcterms:modified xsi:type="dcterms:W3CDTF">2018-11-16T07:50:00Z</dcterms:modified>
  <cp:revision>2</cp:revision>
  <dc:subject/>
  <dc:title/>
</cp:coreProperties>
</file>