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заимодействие классного руководителя с родителями по формированию коммуникативных базовых учебных действий у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Выступление на педагогическом совете от 28.12.17.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 Усольцева Т.А.</w:t>
      </w:r>
    </w:p>
    <w:p>
      <w:pPr>
        <w:pStyle w:val="Normal"/>
        <w:rPr/>
      </w:pPr>
      <w:r>
        <w:rPr/>
        <w:t>В соответствии с ФГОС в рабочей программе должны быть представлены 4 вида УУД: личностные, регулятивные, познавательные, коммуникативные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>Коммуникативные универсальные учебные  действия- это</w:t>
      </w:r>
      <w:r>
        <w:rPr/>
        <w:t xml:space="preserve"> способность обучающегося осуществлять коммуникативную деятельность, знать и использовать правила общения в конкретных учебных и внеучебных ситуациях; самостоятельно организовывать речевую деятельность в устной и письменной форме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09372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ммуникативные универсальные учебные действия определяют умения работать с информацией из различных источников и быть компетентным участником социального взаимодействия</w:t>
      </w:r>
      <w:r>
        <w:rPr>
          <w:u w:val="single"/>
        </w:rPr>
        <w:t>-в соответствии с целью и задачами школы – интерната для обучающихся с ограниченными возможностями здоровь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Коммуникативные универсальные учебные действия, отражающие умения работать с текстом,</w:t>
      </w:r>
    </w:p>
    <w:p>
      <w:pPr>
        <w:pStyle w:val="Normal"/>
        <w:jc w:val="both"/>
        <w:rPr/>
      </w:pPr>
      <w:r>
        <w:rPr/>
        <w:t>- воспринимать текст с учетом поставленной учебной задачи, находить в тексте информацию, необходимую для ее реш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равнивать разные вида текста по цели высказывания, главной мысли, особенностям вида (учебный, художественный, научный); различать виды текста, выбирать текст, соответствующий поставленной учебной задач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ализировать и исправлять деформированный текст: находить ошибки, дополнять, изменять, восстанавливать логику излож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ставлять план текста: делить его на смысловые части, озаглавливать каждую; пересказывать по план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36315" cy="265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Коммуникативные универсальные учебные действия, отражающие умения участвовать в учебном диалоге,</w:t>
      </w:r>
      <w:r>
        <w:rPr/>
        <w:t xml:space="preserve"> строить монологические высказывания, оформлять диалогическое высказывание в соответствии с требованиями речевого этик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особенности диалогической и монологической реч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исывать объект: передавать его внешние характеристики, используя выразительные средства язы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качества, признаки объекта, относящие его к определенному классу (виду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существенный признак разбиения объектов на группы (классификации, приводить доказательства истинности проведенной классифик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бирать вид пересказа (полный, краткий, выборочный) в соответствии с поставленной целью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ставлять небольшие устные монологические высказывания, «удерживать» логику повествования, приводить убедительные доказатель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исать сочинения (небольшие рефераты, доклады), используя информацию, полученную из разных источник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665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План работы классного руководителя с родителями по формированию коммуникативных базовых учебных действий у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а.</w:t>
      </w:r>
    </w:p>
    <w:p>
      <w:pPr>
        <w:pStyle w:val="Normal"/>
        <w:jc w:val="both"/>
        <w:rPr/>
      </w:pPr>
      <w:r>
        <w:rPr/>
        <w:t>Свою работу классного руководителя начинаю со знакомства  с учениками и их родителями. В 1а классе 10 обучающихся по АООП (1 вариант)-7 мальчиков,3 девочки. Инвалидность имеют 6 обучающихся.1 обучающийся с РАС(Чечуков Д.)Состоящих на учёте, как неблагополучные-4 семьи( Клецковы, Болдыревы, Васильевы, Чудиновы 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98850" cy="2623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оить систему работы начинаю с диагностики-анкетирование родителей, диагностика уровня воспитанности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0390" cy="361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779"/>
        <w:gridCol w:w="614"/>
        <w:gridCol w:w="619"/>
        <w:gridCol w:w="619"/>
        <w:gridCol w:w="627"/>
        <w:gridCol w:w="623"/>
        <w:gridCol w:w="773"/>
      </w:tblGrid>
      <w:tr>
        <w:trPr>
          <w:trHeight w:val="1867" w:hRule="atLeast"/>
          <w:cantSplit w:val="true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  <w:r>
              <w:rPr>
                <w:b/>
                <w:bCs/>
                <w:color w:val="000000"/>
              </w:rPr>
              <w:t>Параметр/ Ф. 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бдуллаева К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юхачёв  Б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дырев 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ильев 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цков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шнир А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олова Ю.</w:t>
            </w:r>
          </w:p>
        </w:tc>
      </w:tr>
      <w:tr>
        <w:trPr>
          <w:trHeight w:val="3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шение к учебному труд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товится к уроку до звонка самостоятельно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о следит за наличием и рабочим состоянием школьных принадлежностей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т организационные действия по рекомендации учителя (работает в тетради, с учебником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а поведения на уроке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ропускает уроки, занятия  без уважительной причины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а поведения на перемене самостоятельно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людение правил поведения в общественных места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яет правила поведения в столовой самостоятель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правила поведения в транспорте самостоятельн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ет правила поведения в общественных местах самостоятельн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ственно-значимые знания, социально- трудовые навык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символики России (гимн, герб, флаг, президент, столиц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символики ХМАО (гимн, герб, флаг, губернатор, столиц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символики города (герб,глава город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вредных привычек и нецензурных выражений в общени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ет участие в детском самоуправлении (актив класса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совестно выполняет различные общественные  поручени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совестно участвует в общественно-полезных дела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ет инициативу, готов оказывать помощь взрослым и сверстникам в повседневной жизн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В. А. Сухомлинский писал, «чтобы узнать ребенка, надо хорошо знать его семью», поэтому  знакомство начинается также и с  посещения семьи ученика. Во время беседы с родителями учителю важно почувствовать культурный уровень семьи, выяснить интересы ребенка, его склонности, увлечения, наличие детского уголка, библиотечки,  узнать о характере работы взрослых членов семьи, об их увлечениях. Родители должны быть убеждены, что их участие в жизни школы важно не потому, что так хочет учитель, а потому, что это важно для развития их ребенка. Сотрудничество учителя с родителями является залогом успешной воспитательной деятельности с учащимися, так как семья оказывает значительное влияние на развитие личности ребенка. Сделать родителей активными участниками педагогического процесса – одна из главных задач классного руковод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е диагностирования разрабатывается </w:t>
      </w:r>
      <w:r>
        <w:rPr>
          <w:b/>
        </w:rPr>
        <w:t>Программа воспитательных дел,</w:t>
      </w:r>
      <w:r>
        <w:rPr/>
        <w:t xml:space="preserve"> направленная на развитие коммуникативной культуры,  на основе сотрудничества с родителями, которая включает несколько этапов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рганизационный этап</w:t>
      </w:r>
    </w:p>
    <w:p>
      <w:pPr>
        <w:pStyle w:val="Normal"/>
        <w:ind w:left="720" w:hanging="0"/>
        <w:rPr/>
      </w:pPr>
      <w:r>
        <w:rPr/>
        <w:t>Изучение проблемы коммуникативной культур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Исследовательский</w:t>
      </w:r>
    </w:p>
    <w:p>
      <w:pPr>
        <w:pStyle w:val="Normal"/>
        <w:ind w:left="720" w:hanging="0"/>
        <w:rPr/>
      </w:pPr>
      <w:r>
        <w:rPr/>
        <w:t>Изучение уровня воспитанности учащихся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Основной</w:t>
      </w:r>
    </w:p>
    <w:p>
      <w:pPr>
        <w:pStyle w:val="Normal"/>
        <w:ind w:left="720" w:hanging="0"/>
        <w:rPr/>
      </w:pPr>
      <w:r>
        <w:rPr/>
        <w:t>Организация и проведение общих КТД по развитию коммуникативной культур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Этап функционирования</w:t>
      </w:r>
    </w:p>
    <w:p>
      <w:pPr>
        <w:pStyle w:val="Normal"/>
        <w:ind w:left="720" w:hanging="0"/>
        <w:rPr/>
      </w:pPr>
      <w:r>
        <w:rPr/>
        <w:t>Корректировка и функционирование программы рабо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 воспитательной работы:</w:t>
      </w:r>
      <w:r>
        <w:rPr/>
        <w:t xml:space="preserve"> </w:t>
        <w:br/>
        <w:t>Формировать классный коллектив, способный к творчеству, развивать коммуникативные навыки в процессе учебно-воспитательной работы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56705" cy="4992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ение и воспитание – единый неразрывный процесс, поэтому развитие коммуникативных навыков осуществляется как на уроках, так и во внеурочной деятельности. Работать по схеме «рассказал-усвоил-проверил» уже недопустимо. Общение – это урок сотворчества, совместного мышления, партнерства, урок свободы, где всякий может и должен высказать свое мнение.  Поэтому учитель должен ставить перед собой задачу не столько доступно объяснить ребенку новое понятие, сколько создать на уроке такую учебную ситуацию, когда у ребенка возникает потребность в освоении этих знаний через сотрудничество, где в результате диалога, создаются новые знания. При такой организации учебного процесса у каждого ребенка возникает стремление, при открытии новых знаний опираться не только на свой собственный опыт, но и привлекать для этого опыт других. Поэтому он старается вступать в коммуникацию со своими сверстни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бираем </w:t>
      </w:r>
      <w:r>
        <w:rPr>
          <w:b/>
        </w:rPr>
        <w:t>эффективные формы</w:t>
      </w:r>
      <w:r>
        <w:rPr/>
        <w:t xml:space="preserve"> работы на уроке: игра, работа в группе, работа в паре, творчест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нцип коммуникативного обучения легко осуществляется в </w:t>
      </w:r>
      <w:r>
        <w:rPr>
          <w:b/>
        </w:rPr>
        <w:t xml:space="preserve">игровой </w:t>
      </w:r>
      <w:r>
        <w:rPr/>
        <w:t xml:space="preserve">деятельности, так как это естественная деятельность, требующая речевых действий. Сюда же можно отнести и ролевые игры (диалоги, инсценировки, драматизацию). Думаю, что применение коммуникативных заданий с игровыми моментами является надежной основой обучения речевой деятельности и обеспечивает коммуникативный творческий подход к обучению. Работа в </w:t>
      </w:r>
      <w:r>
        <w:rPr>
          <w:b/>
        </w:rPr>
        <w:t>группе</w:t>
      </w:r>
      <w:r>
        <w:rPr/>
        <w:t xml:space="preserve"> и работа в </w:t>
      </w:r>
      <w:r>
        <w:rPr>
          <w:b/>
        </w:rPr>
        <w:t>паре</w:t>
      </w:r>
      <w:r>
        <w:rPr/>
        <w:t xml:space="preserve"> помогает налаживать коммуникативные отношения с одноклассниками. Дети учатся вести разговор с собеседником, слушать и слышать другого, высказывать кратко и четко свои мысли, аргументировано критиковать мнение другого. Простором для речевого </w:t>
      </w:r>
      <w:r>
        <w:rPr>
          <w:b/>
        </w:rPr>
        <w:t>творчества</w:t>
      </w:r>
      <w:r>
        <w:rPr/>
        <w:t xml:space="preserve"> является сочинительство и его художественное оформление. Именно через эту работу дети шаг за шагом открывают свои творческие эмоциональные спосо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сотрудничества классного руководителя с родителями включает три основных направ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656705" cy="4992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о-педагогическое просвещение родителей (родительские собрания, лектории, конференции, индивидуальные или тематические бесед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влечение родителей в учебно-воспитательный процесс (дни творчества детей и их родителей, открытые уроки и внеклассные мероприятия, помощь в организации и проведении внеклассных де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ие родителей в управлении учебно-воспитательным процессом (участие родителей в работе родительского комитет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ольшой эффект во взаимодействии семьи и классного руководителя будет, если учитель даст возможность проявить инициативу и поддержит родителей во всех начинаниях. В общении с коллективом родителей классный руководитель должен проявлять учтивость и корректность, умение сдерживать свои эмоции. Только тогда можно рассчитывать на поддержку родителей во всех проводимых в классе мероприятия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активного вовлечения родителей в совместную деятельность с детьми используем следующие </w:t>
      </w:r>
      <w:r>
        <w:rPr>
          <w:b/>
        </w:rPr>
        <w:t>Формы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715000" cy="437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а образовательной и воспитательной программы нашей гимназии – это максимальное сближение образовательных и воспитательных задач.</w:t>
      </w:r>
    </w:p>
    <w:p>
      <w:pPr>
        <w:pStyle w:val="Normal"/>
        <w:jc w:val="both"/>
        <w:rPr/>
      </w:pPr>
      <w:r>
        <w:rPr/>
        <w:t>В программе школы – большое количество различных конкурсов: викторины, олимпиады, праздники, дни открытых дверей, конкурсы рисунков, множество спортивных соревнов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активизации интереса учащихся к различным сферам знаний, несмотря на юный возраст наших учащихся, в школе ежегодно проводится ученическая научно-практическая конференция, где ребята приобретают навыки публичного выступления, исследовательской деятельности. И, несомненно, активную помощь оказывают родители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школьных, в классе были запланированы и проведены мероприятия, направленные на развитие коммуникативной культуры:</w:t>
      </w:r>
    </w:p>
    <w:p>
      <w:pPr>
        <w:pStyle w:val="Normal"/>
        <w:numPr>
          <w:ilvl w:val="0"/>
          <w:numId w:val="2"/>
        </w:numPr>
        <w:rPr/>
      </w:pPr>
      <w:r>
        <w:rPr/>
        <w:t>Классные часы: «Спешите делать добро», «Отчего зависит настроение?», «Умеем ли мы общаться», «Как понять иностранца без слов?», «Давайте жить дружно!», «Что значит быть ответственным».</w:t>
      </w:r>
    </w:p>
    <w:p>
      <w:pPr>
        <w:pStyle w:val="Normal"/>
        <w:numPr>
          <w:ilvl w:val="0"/>
          <w:numId w:val="2"/>
        </w:numPr>
        <w:rPr/>
      </w:pPr>
      <w:r>
        <w:rPr/>
        <w:t>Встречи с интересными людьми</w:t>
      </w:r>
    </w:p>
    <w:p>
      <w:pPr>
        <w:pStyle w:val="Normal"/>
        <w:numPr>
          <w:ilvl w:val="0"/>
          <w:numId w:val="2"/>
        </w:numPr>
        <w:rPr/>
      </w:pPr>
      <w:r>
        <w:rPr/>
        <w:t>КТД («Мир профессий: кем работают наши родители?», «Моя семья», «Я и мои таланты» и т.д.)</w:t>
      </w:r>
    </w:p>
    <w:p>
      <w:pPr>
        <w:pStyle w:val="Normal"/>
        <w:numPr>
          <w:ilvl w:val="0"/>
          <w:numId w:val="2"/>
        </w:numPr>
        <w:rPr/>
      </w:pPr>
      <w:r>
        <w:rPr/>
        <w:t>Экскурсии «Знакомство с городом, в котором я живу».</w:t>
      </w:r>
    </w:p>
    <w:p>
      <w:pPr>
        <w:pStyle w:val="Normal"/>
        <w:rPr/>
      </w:pPr>
      <w:r>
        <w:rPr/>
        <w:t xml:space="preserve">Школьники всегда рады тому, что их родители приходят на уроки и внеклассные мероприятия, участвуют в совместных праздниках и походах, гордятся участием в жизни класса. Необходимо отметить, что сотрудничество и деловые взаимоотношения с родителями есть результат сознательной, целенаправленной, творческой работы учителя, его постоянного стремления включаться в процесс общения с родителями как с равными участниками, заинтересованными в успехе воспитания детей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ля определения промежуточного результата уровня коммуникативной культуры в конце второго класса проводим повторное диагностирование по тем же параме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оказалась следующая: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0725" w:dyaOrig="52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6.2pt;height:262.4pt" filled="f" o:ole="">
            <v:imagedata r:id="rId12" o:title=""/>
          </v:shape>
          <o:OLEObject Type="Embed" ProgID="" ShapeID="ole_rId11" DrawAspect="Content" ObjectID="_105462414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диаграммы позволяют судить о небольшом росте коммуникативной культуры у детей данного класса. Таким образом, можно сделать вывод о том, что активное применение коммуникативных заданий на уроках и во внеурочной деятельности, совместная работа с родителями, взаимопонимание и поддержка родителей способствуют развитию коммуникативной культуры учащихся. На этом работа по формированию коммуникативной культуры не остановлена и будет продолжена на протяжении всего курса начальной школы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</w:rPr>
        <w:t>Цель воспитательной работы  в 3-4 классах:</w:t>
      </w:r>
      <w:r>
        <w:rPr/>
        <w:t xml:space="preserve"> развитие коммуникативной культуры у учащихся через повышение уровня воспитанност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>формирование теоретических знаний и практических навыков коммуникативной культуры у учащихся 3 - 4 «Б» класс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>раскрытие творческих способностей школьни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>достижение повышенного уровня воспитанности учащихс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720"/>
        <w:jc w:val="both"/>
        <w:rPr/>
      </w:pPr>
      <w:r>
        <w:rPr/>
        <w:t xml:space="preserve">взаимодействие классного руководителя и сем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, класс достиг определенного уровня сплоченности.  Характер взаимоотношений в классе доброжелательный. Уровень воспитанности у учащихся разный, но есть изменения в лучшую сторону. В этом году мы продолжили соревнования по экипажам, добавив к предыдущим направлениям новые. Дежурство было организовано по следующим направлениям: дежурство в классе, в коридоре, в столовой, проверка ведения дневников, рубрика «В мире интересного» (ребята рассказывают об интересных событиях, происходящих в мире на уроке истории). В нашем классе 5 экипажей, которые в течение недели по графику дежурят по одному из направлений. В конце недели все экипажи получают оценку за совместную работу. По окончанию каждой четверти подводились итоги, лучший экипаж награждался походом в кинотеатр. В течение года экипажи были постоянного состава, а командиры в каждой четверти менялись, чтобы каждый почувствовал себя в роли организатора.</w:t>
      </w:r>
    </w:p>
    <w:p>
      <w:pPr>
        <w:pStyle w:val="Normal"/>
        <w:rPr/>
      </w:pPr>
      <w:r>
        <w:rPr/>
        <w:t xml:space="preserve">      </w:t>
      </w:r>
      <w:r>
        <w:rPr/>
        <w:t>Для развития творческих способностей и художественной культуры продолжили посещение Национального художественного музея 1 раз в неделю.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повышения уровня воспитанности в классе проводились классные часы, семейные праздники, выходы в театр, экскурсии. В этом году были организованы совместно с родителями класса экскурсии:  </w:t>
      </w:r>
    </w:p>
    <w:p>
      <w:pPr>
        <w:pStyle w:val="Normal"/>
        <w:numPr>
          <w:ilvl w:val="0"/>
          <w:numId w:val="6"/>
        </w:numPr>
        <w:rPr/>
      </w:pPr>
      <w:r>
        <w:rPr/>
        <w:t>на Хлебозавод, где дети наглядно увидели, как пекут хлеб;</w:t>
      </w:r>
    </w:p>
    <w:p>
      <w:pPr>
        <w:pStyle w:val="Normal"/>
        <w:numPr>
          <w:ilvl w:val="0"/>
          <w:numId w:val="6"/>
        </w:numPr>
        <w:rPr/>
      </w:pPr>
      <w:r>
        <w:rPr/>
        <w:t>в Ботанический сад при Дворце Детства, зооуголок.</w:t>
      </w:r>
    </w:p>
    <w:p>
      <w:pPr>
        <w:pStyle w:val="Normal"/>
        <w:numPr>
          <w:ilvl w:val="0"/>
          <w:numId w:val="6"/>
        </w:numPr>
        <w:rPr/>
      </w:pPr>
      <w:r>
        <w:rPr/>
        <w:t>полигон МЧС, где ребята попробовали свои силы в скалолазании, потренировались в хождениях по бревну и лестницам, были организованы соревнования между девочками и мальчиками по полосе препятствий;</w:t>
      </w:r>
    </w:p>
    <w:p>
      <w:pPr>
        <w:pStyle w:val="Normal"/>
        <w:numPr>
          <w:ilvl w:val="0"/>
          <w:numId w:val="6"/>
        </w:numPr>
        <w:rPr/>
      </w:pPr>
      <w:r>
        <w:rPr/>
        <w:t>царство Вечной мерзлоты с посещением туристического комплекса Чочур-Муран.</w:t>
      </w:r>
    </w:p>
    <w:p>
      <w:pPr>
        <w:pStyle w:val="Normal"/>
        <w:rPr/>
      </w:pPr>
      <w:r>
        <w:rPr/>
        <w:t>В интеллектуально-познавательной деятельности гимназии учащиеся принимали активное участие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када математик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када русского язык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када иностранных языко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Интеллектуальный марафон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еделя психологи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мотр песни и стро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курс чтецов по произведениям А.С.Пушкин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учно-практическая конференци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ень открытых двере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курс инсценировок по произведениям Ш.Перр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Также,  наш класс принимал участие  в Осенней ярмарке, кроссе Наций, легкоатлетической эстафете, посвященной Декаде здоровь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классе проведены праздники: «Осенний марафон» (с выездом в парк),</w:t>
      </w:r>
    </w:p>
    <w:p>
      <w:pPr>
        <w:pStyle w:val="Normal"/>
        <w:ind w:left="360" w:hanging="0"/>
        <w:rPr/>
      </w:pPr>
      <w:r>
        <w:rPr/>
        <w:t>Новогодний праздник ( кафе «7 небо»), праздник мальчиков и пап (с организацией соревнования между мальчиками и папами), праздник девочек и мам, открытые уроки для родите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лассные часы были направлены на эстетическое воспитание:</w:t>
      </w:r>
    </w:p>
    <w:p>
      <w:pPr>
        <w:pStyle w:val="Normal"/>
        <w:ind w:left="360" w:hanging="0"/>
        <w:rPr/>
      </w:pPr>
      <w:r>
        <w:rPr/>
        <w:t>«Осеннее настроение», «Спешите делать добро», «Права и обязанности школьника», «Культура и этикет», «Мое любимое занятие»,  «Новый год в кругу друзей»,  «Что значит быть ответственным», «Весенняя капель».</w:t>
      </w:r>
    </w:p>
    <w:p>
      <w:pPr>
        <w:pStyle w:val="Normal"/>
        <w:ind w:left="360" w:hanging="0"/>
        <w:rPr/>
      </w:pPr>
      <w:r>
        <w:rPr/>
        <w:t xml:space="preserve">Многие ребята нашего класса занимаются в дополнительных кружках и            секциях. </w:t>
      </w:r>
    </w:p>
    <w:p>
      <w:pPr>
        <w:pStyle w:val="21"/>
        <w:spacing w:lineRule="auto" w:line="240"/>
        <w:jc w:val="both"/>
        <w:rPr/>
      </w:pPr>
      <w:r>
        <w:rPr/>
        <w:t xml:space="preserve">   </w:t>
      </w:r>
      <w:r>
        <w:rPr/>
        <w:t xml:space="preserve">Несомненно, помощь со стороны родителей помогла нам достичь таких результатов.   Организация родителей по группам решило проблему участия всех родителей в  совместных делах. За прошедший год нет ни одного родителя, который бы не принял участия в классном мероприяти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Организованная работа по повышению уровня воспитанности учащихся через развитие коммуникативной культуры дает свои результаты и будет продолжена в следующе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Повышение дидактического потенциала семьи через родительские собрания и лектории, организация совместных мероприятий положительно влияет на воспитательную деятельность клас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:</w:t>
      </w:r>
      <w:r>
        <w:rPr/>
        <w:t xml:space="preserve"> В начальной школе освоение культуры начинается через взаимодействие, которая и определяет во многом, успешность не только обучения, но и дальнейшего благополучия человека, так как человек, умеющий взаимодействовать в коллективе, будет успешнее в жизни.</w:t>
      </w:r>
    </w:p>
    <w:p>
      <w:pPr>
        <w:pStyle w:val="Normal"/>
        <w:jc w:val="both"/>
        <w:rPr/>
      </w:pPr>
      <w:r>
        <w:rPr/>
        <w:t>Человек, обладающий коммуникативными навыками и умениями, чувствует себя уверенно в самых различных ситуациях бытового, социального, делового и профессионального общения. Такому человеку намного легче установить контакт и найти взаимопонимание с родными и друзьями, со знакомыми и незнакомыми. А это очень важно для достижения успеха в любом деле. Классный руководитель должен помочь детям преодолеть трудности в общении, пока они еще учатся в школе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Литератур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ырев Н. И. Методика работы классного руководителя: Учеб. пособие по спецкурсу для студентов пед. ин-тов. – М.: Просвещение, 1984. – 258с.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124E"/>
          <w:sz w:val="28"/>
          <w:szCs w:val="28"/>
        </w:rPr>
      </w:pPr>
      <w:r>
        <w:rPr>
          <w:color w:val="00124E"/>
          <w:sz w:val="28"/>
          <w:szCs w:val="28"/>
        </w:rPr>
        <w:t>Лаптева И. Взаимодействие родителей и педагогов в современной школе //Педагогика, № 4, 1996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кова Л.И. Педагоги, родители, дети: метод. пособие для воспитателей, классных руководителей. – М.: Пед. общ-во России. 2000. – 304 с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в работе классного руководителя / сост. Н.А. Панченко. – Волгоград: Учитель, 2007. – 128 с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В.П. Классный руководитель в современной школе. 2-е изд., испр. – М.: ЦГЛ, 2003. – 220 с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кова Н.Е. Классное руководство: теория, методика, технология. – М.: Педагогическое общество России, 1999. – 22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567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3:15:00Z</dcterms:created>
  <dc:creator>Админ</dc:creator>
  <dc:description/>
  <cp:keywords/>
  <dc:language>en-US</dc:language>
  <cp:lastModifiedBy>UP-d</cp:lastModifiedBy>
  <dcterms:modified xsi:type="dcterms:W3CDTF">2017-12-27T14:22:00Z</dcterms:modified>
  <cp:revision>15</cp:revision>
  <dc:subject/>
  <dc:title>                         Работа над темой самообразования</dc:title>
</cp:coreProperties>
</file>