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Цель:</w:t>
      </w:r>
      <w:r>
        <w:rPr>
          <w:b w:val="false"/>
          <w:bCs w:val="false"/>
          <w:sz w:val="28"/>
          <w:szCs w:val="28"/>
        </w:rPr>
        <w:t xml:space="preserve"> Расширение  представлений детей о диких животных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учающие задачи: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Расширять представления о диких животных, о сезонных изменениях в жизни животных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Дать понятие о классификации животных по разным признакам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Закреплять умение находить цветовой аналог, решать жизненные задачи не только реально, но фантастически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оздавать условия для использования в речи детьми     обобщающих  понятий, формировать связную реч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-    Развивать логическое мышление, используя приемы: круги Эллера, игру 'зверюшки на дорожках), воображени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- Развивать умение  перевоплощаться, при этом вести рассказ от 2-го лица, используя прием  эмпатию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- Развивать фантазию, воображение, логическое мышление, мелкую мотори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3"/>
        </w:numPr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Воспитывать у детей чувство милосердия к животным, стремление помочь 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озраст детей:</w:t>
      </w:r>
      <w:r>
        <w:rPr>
          <w:sz w:val="28"/>
          <w:szCs w:val="28"/>
        </w:rPr>
        <w:t xml:space="preserve"> 4 года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Образовательная область: </w:t>
      </w:r>
      <w:r>
        <w:rPr>
          <w:b w:val="false"/>
          <w:bCs w:val="false"/>
          <w:sz w:val="28"/>
          <w:szCs w:val="28"/>
        </w:rPr>
        <w:t>познание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(речевое развитие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, физическое развитие, художественно-эстетическое)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Тип занятия:</w:t>
      </w:r>
      <w:r>
        <w:rPr>
          <w:b w:val="false"/>
          <w:bCs w:val="false"/>
          <w:sz w:val="28"/>
          <w:szCs w:val="28"/>
        </w:rPr>
        <w:t xml:space="preserve"> интегрированное занятие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Методы и приемы: </w:t>
      </w:r>
      <w:r>
        <w:rPr>
          <w:b w:val="false"/>
          <w:bCs w:val="false"/>
          <w:sz w:val="28"/>
          <w:szCs w:val="28"/>
        </w:rPr>
        <w:t xml:space="preserve">игровая ситуация с использованием художественного слова; элементы Триз (Синектика- прямая аналогия, личностная аналогия; метод системного анализа; метод противоречия- «Хорошо-плохо», «Наоборот»); психогимнастика;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Форма проведения:</w:t>
      </w:r>
      <w:r>
        <w:rPr>
          <w:b w:val="false"/>
          <w:bCs w:val="false"/>
          <w:sz w:val="28"/>
          <w:szCs w:val="28"/>
        </w:rPr>
        <w:t xml:space="preserve"> совместная деятельность воспитателя с детьм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сказки «Теремок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рассказов о животных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дактические игры «Кто где живет?», «Большие и маленькие», «Найди пару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и альбомов «Дикие животны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демонстрационный материал:</w:t>
      </w:r>
      <w:r>
        <w:rPr>
          <w:b/>
          <w:bCs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Теремок; фланелеграф;  кружки разного размера и цвета- соответствующие животным; нитки красного, синего, черного цвета; мяч; три квадрата (экран); картинки с открытым и закрытым глазом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раздаточный материал: </w:t>
      </w:r>
      <w:r>
        <w:rPr>
          <w:b w:val="false"/>
          <w:bCs w:val="false"/>
          <w:sz w:val="28"/>
          <w:szCs w:val="28"/>
        </w:rPr>
        <w:t xml:space="preserve"> картинки диких животных,  листочки круглой формы и карандаши на каждого ребенка.</w:t>
      </w:r>
    </w:p>
    <w:p>
      <w:pPr>
        <w:pStyle w:val="Normal"/>
        <w:autoSpaceDE w:val="false"/>
        <w:bidi w:val="0"/>
        <w:spacing w:lineRule="auto" w:line="360" w:before="0" w:after="20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bidi w:val="0"/>
        <w:spacing w:lineRule="auto" w:line="360" w:before="0" w:after="20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Ход образовательной деятельности:</w:t>
      </w:r>
    </w:p>
    <w:p>
      <w:pPr>
        <w:pStyle w:val="Normal"/>
        <w:bidi w:val="0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и входят в группу и становятся вокруг воспитателя.</w:t>
      </w:r>
    </w:p>
    <w:p>
      <w:pPr>
        <w:pStyle w:val="Normal"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едагог: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Ребята, вы бывали в лесу? (да, бывали)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Как вы думаете, почему говорят: лес-наше богатство? (в нём много грибов, ягод, шишек, зверей, птиц, деревьев, из которых строят дома, разную мебель)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Давайте отправимся с вами в лес. А в какой лес вы хотели бы попасть? (в густой)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Когда он бывает густым? (Когда много деревьев растёт)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В осенний.  В какое время года он бывает таким? (Осенью)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В чудесный. А чудесным когда бывает? (Когда встречаем чудеса, сказочных птиц и животных)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- Пойдёмте за чудесами.</w:t>
      </w:r>
    </w:p>
    <w:p>
      <w:pPr>
        <w:pStyle w:val="Normal"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ти представляют, что они находятся в чудесном, осеннем, густом лесу. Играет музыка. 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eastAsia="Calibri" w:cs="Calibri" w:ascii="Calibri" w:hAnsi="Calibri"/>
          <w:sz w:val="28"/>
          <w:szCs w:val="28"/>
          <w:lang w:val="en-US"/>
        </w:rPr>
        <w:t>(</w:t>
      </w:r>
      <w:r>
        <w:rPr>
          <w:sz w:val="28"/>
          <w:szCs w:val="28"/>
        </w:rPr>
        <w:t>психогимнастика)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ети встают друг за другом, и держаться за плечи впереди стоящего. В таком положении они преодолевают различные препятствия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одняться и сойти со стула;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оползти под столами;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Пробраться через </w:t>
      </w:r>
      <w:r>
        <w:rPr>
          <w:rFonts w:eastAsia="Calibri" w:cs="Calibri" w:ascii="Calibri" w:hAnsi="Calibri"/>
          <w:sz w:val="28"/>
          <w:szCs w:val="28"/>
          <w:lang w:val="en-US"/>
        </w:rPr>
        <w:t>«</w:t>
      </w:r>
      <w:r>
        <w:rPr>
          <w:sz w:val="28"/>
          <w:szCs w:val="28"/>
        </w:rPr>
        <w:t>дремучий лес</w:t>
      </w:r>
      <w:r>
        <w:rPr>
          <w:rFonts w:eastAsia="Calibri" w:cs="Calibri" w:ascii="Calibri" w:hAnsi="Calibri"/>
          <w:sz w:val="28"/>
          <w:szCs w:val="28"/>
          <w:lang w:val="en-US"/>
        </w:rPr>
        <w:t>»;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Прятаться от </w:t>
      </w:r>
      <w:r>
        <w:rPr>
          <w:rFonts w:eastAsia="Calibri" w:cs="Calibri" w:ascii="Calibri" w:hAnsi="Calibri"/>
          <w:sz w:val="28"/>
          <w:szCs w:val="28"/>
          <w:lang w:val="en-US"/>
        </w:rPr>
        <w:t>«</w:t>
      </w:r>
      <w:r>
        <w:rPr>
          <w:sz w:val="28"/>
          <w:szCs w:val="28"/>
        </w:rPr>
        <w:t>диких животных</w:t>
      </w:r>
      <w:r>
        <w:rPr>
          <w:rFonts w:eastAsia="Calibri" w:cs="Calibri" w:ascii="Calibri" w:hAnsi="Calibri"/>
          <w:sz w:val="28"/>
          <w:szCs w:val="28"/>
          <w:lang w:val="en-US"/>
        </w:rPr>
        <w:t>»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а протяжении всего упражнения дети не должны отцепляться от партнёра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Вот мы и пришли. (Дети представляют, что они находятся в чудесном, осеннем, густом лесу.)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Пришлось преодолеть нам много препятствий. Смотрите, чей- то домик. 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а не просто домик, а теремок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Стоит в поле теремок, теремок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Очень, очень он высок, ох высок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Без веселья здесь нельзя,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В теремке живут друзья!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едагог. Как вы думаете, кто в теремочке живет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ти перечисляют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едагог: А давайте постучимся в теремок, может кто и выйдет. Тук-тук-тук,кто в теремочке живет, кто в невысоком живет? (педагог выкладывает  кружки разного размера и цвета- соответствующие животным). Кто это может быть, как вы думаете? И почему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ти: Волк. Он серый,  большой и т.д..( описывают всех животных)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едагог. Как одним словом можно назвать зайца, лису, волка, медведя,  ежа, белку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Дети. Это дикие животные, потому что они живут в лесу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едагог: Давайте их  всех обведем красной ниткой.  Только в лесу живет не один волк, а много (волков)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В лесу не одна лиса, а много (лис)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В лесу не один медведь, а много (медведей)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В лесу не один заяц, а много (зайцев)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В лесу не один ёж, а много (ежей)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В лесу живет не одна белка, много (белок)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едагог: ( с мячом) Уселись звери возле теремка, сидят. А тут волк прокричал-   Я волк. А ты моя частичка. Кто ты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Дети: туловище, ноги, хвост и т.д.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едагог: Ой, кто-то еще к теремочку идет (показывает коричневый большой кружок). Как вы думаете, кто это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Дети: медведь. Он большой и коричневый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едагог: увидел медведь теремок и стучится: Кто, кто в теремочке живет? Кто в в невысоком живет? А звери выглянули и говорят: «Это мы- зайчик, лисичка, белочка, волчок, еж»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Ну медведь давай просится тоже в в теремок: «Пустите и меня к себе жить». А звери отвечают: «Скажи сначала, что у нас общего» (давайте поможем медведю, подскажем ему)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Дети . Лапы, хвост, уши, глаза..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«Правильно. - говорят зверюшки- а чем мы отличаемся друг от друга?». Почесал медведь за ухом, а сказать не может.  Ребята, назовите пожалуйста, чем чем эти животные отличаются друг от друга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Дети. По- разному называются, едят разную пищу, разные по величине и цвету и т.д.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едагог: Выслушали его звери и впустили в теремок. Сели в кружок и размечтались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 Давайте представим, что у зайца лисий хвост. Что из этого бы вышло?»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«А что было бы , если белки стали бы колючими?»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«А что было бы , если медведь стал бы маленьким, как заяц?»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«А что было бы , если бы у лисы был заячий хвост?»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« А что было бы , если бы волки стали добрыми»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едагог: Дети, что хорошего в том, что звери живут все вместе в теремке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А что в этом плохого? Наверно, нужно поскорее расселить их в свои домики — обручи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едагог:  Кто знает где живет Заяц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ти. Под кустом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едагог. А лиса где живёт?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ти. В норе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едагог. Как называется дом волка??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ти. …Педагог. Волк живёт в логове. Его дом называется логово. А как называется дом медведя?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ти. Берлога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едагог. Правильно медведь живёт в берлоге. Вот какие вы молодцы, всё правильно рассказали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А теперь посмотрите, здесь у меня три окошка. Вы должны сказать, кто это, кем он был раньше и каким будет в будущем. Например, зайчонок    заяц      зайчище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Как то раз лесной тропой                               спокойно идут друг за другом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Звери шли на водопой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За мамой лосихой топал лосенок.                 Топающим шагом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За мамой лисицей крался лисенок.                 Идут на носочках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За мамой ежихой катился ежонок.                 Идут в приседе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За мамой медведицей шел медвежонок.        На внешней стопе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За мамой белкой скакали бельчата.                Выполняют подскоки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За мамой зайчихой косые зайчата.                  Прыгают на двух ногах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Волчица вела за собою волчат.                       Широкий шаг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Все мамы и звери напиться хотят.                  Наклоняясь  в круг, выставляют руки вперед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едагог достает «волшебную палочку» и превращает детей в диких животных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едагог: Теперь ты медведь, а ты волк, ты лиса, ты ёж, а ты заяц, ты белка. Расскажите, как вы готовитесь к зиме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Дети: Я заяц. Я готовлюсь к зиме. Меняю свою шубку на белый цвет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едагог: Итак,  все ли животные зимой бодрствуют? Давайте животных, которые зимой бодрствуют обведем синей ниткой и поставим значок (открытый глаз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Теперь обведем другой ниткой животных которые впадают в спячку. (закрытый глаз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едагог: Проверим, что вы запомнили про зверей. Поиграем в игру «Наоборот»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Заяц зимой белый, а летом...(серый)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У зайца хвост короткий, а уши ...(длинные)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У зайца задние лапы короткие, а передние...(длинные)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Заяц пушистый, а еж...(колючий)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Ёж спит днем, а охотиться ...(ночью)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Ёж маленький, а медведь..(большой)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Белка зимой серая, а летом...(рыжая)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У белки хвост длинный, а у зайца..(короткий)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Выберите себе картинку животного и скажите, кто может быть хитрым, пушистым, ловким, неуклюжим, свирепым, колючим, шустрым....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Ну вот все зверюшки в своих домиках спрятались, отдыхают. А нам пора возвращаться домой, а напоследок давайте угостим каждый своего животного- нарисуем угощение.</w:t>
      </w:r>
    </w:p>
    <w:p>
      <w:pPr>
        <w:pStyle w:val="Normal"/>
        <w:bidi w:val="0"/>
        <w:jc w:val="left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autoSpaceDE w:val="false"/>
        <w:bidi w:val="0"/>
        <w:spacing w:lineRule="auto" w:line="360" w:before="0" w:after="200"/>
        <w:jc w:val="left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8:39:53Z</dcterms:created>
  <dc:creator/>
  <dc:description/>
  <dc:language>en-US</dc:language>
  <cp:lastModifiedBy/>
  <cp:revision>0</cp:revision>
  <dc:subject/>
  <dc:title/>
</cp:coreProperties>
</file>