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Анализ урока литературного чтения 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/>
      </w:pPr>
      <w:r>
        <w:rPr/>
        <w:t>Класс: 4 а</w:t>
      </w:r>
    </w:p>
    <w:p>
      <w:pPr>
        <w:pStyle w:val="Normal"/>
        <w:rPr/>
      </w:pPr>
      <w:r>
        <w:rPr/>
        <w:t>Учитель: Кравченко Надежда Александровна</w:t>
      </w:r>
    </w:p>
    <w:p>
      <w:pPr>
        <w:pStyle w:val="Normal"/>
        <w:rPr/>
      </w:pPr>
      <w:r>
        <w:rPr/>
        <w:t>Дата проведения: 02.12.2016г.</w:t>
      </w:r>
    </w:p>
    <w:p>
      <w:pPr>
        <w:pStyle w:val="Normal"/>
        <w:rPr/>
      </w:pPr>
      <w:r>
        <w:rPr/>
        <w:t>Предмет: литературное чтение</w:t>
      </w:r>
    </w:p>
    <w:p>
      <w:pPr>
        <w:pStyle w:val="Normal"/>
        <w:shd w:fill="FFFFFF" w:val="clear"/>
        <w:rPr/>
      </w:pPr>
      <w:r>
        <w:rPr/>
        <w:t xml:space="preserve">Тема урока: </w:t>
      </w:r>
      <w:r>
        <w:rPr>
          <w:b/>
          <w:bCs/>
          <w:color w:val="333333"/>
        </w:rPr>
        <w:t>Великая   Отечественная   война</w:t>
      </w:r>
      <w:r>
        <w:rPr>
          <w:color w:val="333333"/>
        </w:rPr>
        <w:t xml:space="preserve"> в произведениях </w:t>
      </w:r>
      <w:r>
        <w:rPr>
          <w:b/>
          <w:bCs/>
          <w:color w:val="333333"/>
        </w:rPr>
        <w:t>поэтов.</w:t>
      </w:r>
    </w:p>
    <w:p>
      <w:pPr>
        <w:pStyle w:val="Normal"/>
        <w:shd w:fill="FFFFFF" w:val="clear"/>
        <w:rPr/>
      </w:pPr>
      <w:r>
        <w:rPr/>
        <w:t>Р.Рождественский «Реквием»</w:t>
      </w:r>
    </w:p>
    <w:p>
      <w:pPr>
        <w:pStyle w:val="Normal"/>
        <w:rPr/>
      </w:pPr>
      <w:r>
        <w:rPr/>
        <w:t>Тип урока: комбинированный</w:t>
      </w:r>
    </w:p>
    <w:p>
      <w:pPr>
        <w:pStyle w:val="Normal"/>
        <w:shd w:fill="FFFFFF" w:val="clea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 xml:space="preserve">Цель: 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>
          <w:rStyle w:val="C4"/>
        </w:rPr>
        <w:t>дать обзор поэзии времён Великой Отечественной войны, показать, что поэзия, как самый оперативный жанр, соединяла высокие патриотические чувства с глубоко личными переживаниями лирического героя</w:t>
      </w:r>
      <w:r>
        <w:rPr/>
        <w:t xml:space="preserve">; </w:t>
      </w:r>
    </w:p>
    <w:p>
      <w:pPr>
        <w:pStyle w:val="Normal"/>
        <w:shd w:fill="FFFFFF" w:val="clear"/>
        <w:rPr/>
      </w:pPr>
      <w:r>
        <w:rPr/>
        <w:t>•</w:t>
      </w:r>
      <w:r>
        <w:rPr>
          <w:u w:val="single"/>
        </w:rPr>
        <w:t xml:space="preserve">Актуализировать умения: 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>
          <w:rStyle w:val="C4"/>
        </w:rPr>
        <w:t>развивать умение выделять главное в материале, развивать речь учащихся, расширять кругозор учащихся</w:t>
      </w:r>
      <w:r>
        <w:rPr>
          <w:rStyle w:val="C4"/>
          <w:rFonts w:cs="Arial" w:ascii="Arial" w:hAnsi="Arial"/>
          <w:color w:val="444444"/>
          <w:sz w:val="18"/>
          <w:szCs w:val="18"/>
        </w:rPr>
        <w:t>;</w:t>
      </w:r>
    </w:p>
    <w:p>
      <w:pPr>
        <w:pStyle w:val="Normal"/>
        <w:shd w:fill="FFFFFF" w:val="clear"/>
        <w:rPr/>
      </w:pPr>
      <w:r>
        <w:rPr/>
        <w:t>•</w:t>
      </w:r>
      <w:r>
        <w:rPr>
          <w:u w:val="single"/>
        </w:rPr>
        <w:t xml:space="preserve">Научить: 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раскрывать значение слов «реквием», «Отечество», патриотизм и использовать их в активном словаре;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определять тему произве</w:t>
        <w:softHyphen/>
        <w:t xml:space="preserve">дения и обосновывать своё мнение; 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проводить взаимопроверку и взаимооценку при выпол</w:t>
        <w:softHyphen/>
        <w:t>нении учебного задания;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формулировать высказы</w:t>
        <w:softHyphen/>
        <w:t>вание в рамках учебного диа</w:t>
        <w:softHyphen/>
        <w:t xml:space="preserve">лога; 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договариваться и прихо</w:t>
        <w:softHyphen/>
        <w:t>дить к общему решению при работе в паре и групп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 xml:space="preserve">Личностные умения: 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 xml:space="preserve">проявлять уважение к ветеранам Великой Отечественной войны; </w:t>
      </w:r>
    </w:p>
    <w:p>
      <w:pPr>
        <w:pStyle w:val="Normal"/>
        <w:shd w:fill="FFFFFF" w:val="clear"/>
        <w:rPr/>
      </w:pPr>
      <w:r>
        <w:rPr/>
        <w:t>—</w:t>
      </w:r>
      <w:r>
        <w:rPr/>
        <w:t>проявлять интерес к истории своей Родины; воспитывать гордость за военное прошлое  своих родственников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 xml:space="preserve">Познавательные умения: 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раскрывать значение слов «реквием», «война», «счастье» и ис</w:t>
        <w:softHyphen/>
        <w:t>пользовать их в активном сло</w:t>
        <w:softHyphen/>
        <w:t>варе определять тему произведе</w:t>
        <w:softHyphen/>
        <w:t>ния и обосновывать своё мне</w:t>
        <w:softHyphen/>
        <w:t xml:space="preserve">ние; 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определять проблему взаи</w:t>
        <w:softHyphen/>
        <w:t>моотношений героев произве</w:t>
        <w:softHyphen/>
        <w:t xml:space="preserve">дения и обосновывать своё мнение, опираясь на текст. 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 xml:space="preserve">Регулятивные умения: 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 xml:space="preserve">работать с текстом стихотворения, используя опорные слова; 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проводить взаимопроверку и самопроверкупри выполнении учебного задания;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-   формировать у детей  умение анализировать, обобщать, оценивать результат своей деятельности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 xml:space="preserve">Коммуникативные умения: 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формулировать высказыва</w:t>
        <w:softHyphen/>
        <w:t xml:space="preserve">ние в рамках учебного диалога; 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договариваться и приходить к общему решению при работе в паре и группе;</w:t>
      </w:r>
    </w:p>
    <w:p>
      <w:pPr>
        <w:pStyle w:val="Normal"/>
        <w:shd w:fill="FFFFFF" w:val="clear"/>
        <w:rPr/>
      </w:pPr>
      <w:r>
        <w:rPr/>
        <w:t>—</w:t>
      </w:r>
      <w:r>
        <w:rPr/>
        <w:t>осмысление правил взаимодействия в группе: умение договариваться о совместных действиях;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Предметные умения: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работать с содержанием тек</w:t>
        <w:softHyphen/>
        <w:t xml:space="preserve">ста; 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>выбирать высказывание, ко</w:t>
        <w:softHyphen/>
        <w:t>торое можно использовать в качестве совет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vanish/>
          <w:lang w:val="en-US" w:eastAsia="en-US"/>
        </w:rPr>
        <w:drawing>
          <wp:inline distT="0" distB="0" distL="0" distR="0">
            <wp:extent cx="5943600" cy="43751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lang w:val="en-US" w:eastAsia="en-US"/>
        </w:rPr>
        <w:drawing>
          <wp:inline distT="0" distB="0" distL="0" distR="0">
            <wp:extent cx="5943600" cy="437515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орудование учебник Л.Ф. Климановой «Литературное чтение», 4 кл., презентация к уроку, диск Л.Ф. Климановой «Литературное чтение», 4 кл., тест с эталоном для взаимопроверки и критериями оценивания;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Урок – комбинированный. Структура урока полностью соответствует логике проведения заявленного типа урока, так как моей основной организационной задачей являлось создание условий для восприятия, осмысления и  первичного закрепления нового материала. На мой взгляд, такие условия были созданы на проведенном уроке.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  <w:r>
        <w:rPr/>
        <w:t>Кратковременность оргмомента, быстрое включение всех учащихся в деловой ритм урока послужило стимулирующим введением в учебную деятельность, а также создало эмоциональный   и  деловой  настрой, обеспечило необходимую мотивацию. С первой минуты дети погружены в деятельность, что способствует обеспечению в самом начале урока высокого уровня вовлеченности и погружения в учебную деятельность. Проблемный вопрос о значении слова «память» заинтересовал учащихся. Использование одного из приѐмов развития критического мышления – дом идей позволило плавно перейти к определению темы урока, обеспечило готовность к следующему этапу работы, включению ребят в продуктивную обучающую деятельность.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Отобранное содержание урока, оборудование урока, организация активной мыслительной деятельности учащихся на всех этапах урока,  индивидуальные, групповые и фронтальные формы организации учебной деятельности школьников,  применение словесных, визуальных методов способствовали достижению образовательных целей урока,  стимулировали познавательные интересы учащих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ети были активны на уроке, настойчиво пытались достичь результата, старательно выполняли задания, проверяли их. Урок способствовал развитию интереса к урокам литературного чтения. Использование различных методов и форм работы вызвало большой интерес у детей к уроку. </w:t>
      </w:r>
    </w:p>
    <w:p>
      <w:pPr>
        <w:pStyle w:val="Normal"/>
        <w:jc w:val="both"/>
        <w:rPr/>
      </w:pPr>
      <w:r>
        <w:rPr/>
        <w:t xml:space="preserve">На протяжении всего урока происходит формирование универсально учебных действий. К регулятивным УУД относятся умения детей: принимать и сохранять учебную задачу, планировать необходимые действия. К познавательным УУД относится - осуществление операций анализа, синтеза, сравнения, классификации для решения учебной задачи. Формируются следующие коммуникативные УУД: умение вступать в диалог с одноклассниками, участвовать в общей беседе, соблюдая правила речевого поведения, умение слушать одноклассников, формулировать собственные мысли, высказывать и обосновывать свою точку зрения. Происходит формирование личностных УУД - положительное отношение к познавательной деятельности. На уроке формируются предметные УУД: умение находить ответы на вопросы учителя, опираясь на ранее полученные знания. Дети охотно делились своими впечатлениями, умозаключениями с одноклассниками. Использование </w:t>
      </w:r>
      <w:r>
        <w:rPr>
          <w:i/>
          <w:iCs/>
          <w:u w:val="single"/>
        </w:rPr>
        <w:t>компьютерных технологий</w:t>
      </w:r>
      <w:r>
        <w:rPr/>
        <w:t xml:space="preserve"> на уроке дало возможность для целостного восприятия детьми нового материала, для построения визуального ряда воспринимаемого, позволило сделать урок насыщенным и иллюстративным, а также способствовало повышению мотивации к учебной деятельности и интереса к предмету. Все этапы урока соответствовали характеру познавательной деятельности учащихся характер. Предложенные задания и все виды работ носили как развивающий, так и воспитывающий характер. На уроке происходит развитие мыслительной деятельности: умения анализировать, сравнивать, классифицировать и делать выводы. По объѐму материал был большим. Дети не испытывали большие трудности в выполнении заданий. Дети работали в парах, в группах, что позволило включиться в работу как учащимся с высоким уровнем развития, так и «слабым» детям. На каждом этапе урока учитывались индивидуальные особенности и интересы учащихся, уровень их подготовленности. </w:t>
      </w:r>
    </w:p>
    <w:p>
      <w:pPr>
        <w:pStyle w:val="Normal"/>
        <w:jc w:val="both"/>
        <w:rPr/>
      </w:pPr>
      <w:r>
        <w:rPr/>
        <w:t>В конце урока ученики проанализировали степень выполнения поставленных задач и оценили значимость урока. Результативность урока можно оценить по предложенному учащимся критическому  приему мышления  «дерево предсказаний», по их оценке урока по таблице «самооценка», по анализу выполнения поста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20:00Z</dcterms:created>
  <dc:creator>Екатерина</dc:creator>
  <dc:description/>
  <cp:keywords/>
  <dc:language>en-US</dc:language>
  <cp:lastModifiedBy>Виктор</cp:lastModifiedBy>
  <cp:lastPrinted>2016-12-02T08:07:00Z</cp:lastPrinted>
  <dcterms:modified xsi:type="dcterms:W3CDTF">2017-01-05T14:50:00Z</dcterms:modified>
  <cp:revision>4</cp:revision>
  <dc:subject/>
  <dc:title>Анализ урока литературного чтения во 2 классе</dc:title>
</cp:coreProperties>
</file>