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Доклад к районной Конференции « Инклюзивное образование: управление достижениями планируемых результатов. Проблемы, опыт, перспективы»</w:t>
      </w:r>
    </w:p>
    <w:p>
      <w:pPr>
        <w:pStyle w:val="Normal"/>
        <w:spacing w:lineRule="auto" w:line="240" w:before="0" w:after="0"/>
        <w:ind w:left="-284" w:firstLine="284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дравствуйте уважаемые коллеги! Тема моего выступления: «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Мониторинг, как средство достижения планируемых результатов детей с особыми образовательными потребностями»</w:t>
      </w:r>
    </w:p>
    <w:p>
      <w:pPr>
        <w:pStyle w:val="Normal"/>
        <w:spacing w:lineRule="auto" w:line="240" w:before="0" w:after="0"/>
        <w:ind w:left="-284" w:firstLine="284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Главной  целью работы педагогического коллектива нашего МДОУ является формирование и воспитание здоровой, всесторонне развитой и образованной личности ребенка, готовой к обучению в школе, способной успешно адаптироваться в социуме при стремительно изменяющихся условиях жизни.</w:t>
      </w:r>
    </w:p>
    <w:p>
      <w:pPr>
        <w:pStyle w:val="Normal"/>
        <w:spacing w:lineRule="auto" w:line="240" w:before="0" w:after="0"/>
        <w:ind w:left="-284" w:firstLine="284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Для достижения поставленной цели необходимо, чтобы вся воспитательно-образовательная работа с дошкольниками строилась на диагностической основе, дифференцированно, с учетом индивидуальных особенностей, возможностей и интересов каждого ребенка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на, что педагогический мониторинг необходим для того, чтобы оказать помощь в выборе для каждого ребенка оптимальных благоприятных условий для обучения и развития, то есть позволяет педагогу понять, в верном ли направлении он осуществляет свою деятельность с детьми, все ли образовательные потребности ребенка удовлетворяет, обеспечивает ли переход в процессе образования «зоны ближайшего развития» конкретного ребенка в «уровень актуального развития»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использует «Педагогический мониторинг в новом контексте образовательной деятельности. Изучение индивидуального развития детей» Афонькиной Юлии Александровны, которое допущено к использованию в образовательном процессе Приказом Министерства образования и науки РФ №16 от 16.01.2012г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зна предлагаемой в данной диагностики, это модели педагогического мониторинга индивидуального развития детей определяется тем, что он разработан с учетом образовательных областей и их приоритетных направлений, определенных ФГОС. Инновационными являются и способы обработки и представления результатов педагогической диагностики. В каждой образовательной области в контексте определенных направлений выделены уровни эффективности педагогического воздействия, то есть она предполагает не ранжирование детей по их достижениям, а выявление целесообразности и полноты использования педагогами образовательных ресурсов для обеспечения развития каждого ребенка. Так же предлагаемая модель дает возможность на основе полученных диагностических данных скорректировать образовательный процесс в отношении и конкретного ребенка, и группы детей в целом. При всем при этом, используемый мною мониторинг хорошо подходит и для работы с родителями, так как при составлении индивидуального профиля, родителю наглядно показывается уровень знаний детей в виде диаграммы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небольшой опыт моей работы. Рассмотрим педагогическую диагностику, одной из образовательных областей, которая по моему мнению  не мало важна для развития ребенка и подготовки его к школе,  «Художественно-эстетическое развитие» на примере нескольких дете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 мониторин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ыли выявлены  уровни  развития детей  показали, что дети успешно осваивают программный материал в течение учебного года, их компетентности соответствуют возрастным требованиям. Остается серьезной проблемой </w:t>
      </w:r>
      <w:r>
        <w:rPr>
          <w:rFonts w:cs="Times New Roman" w:ascii="Times New Roman" w:hAnsi="Times New Roman"/>
          <w:sz w:val="28"/>
          <w:szCs w:val="28"/>
        </w:rPr>
        <w:t>представление о видах искус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школьников, поэто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 продолжать работу по развитию самостоятельной творческой деятельности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ного педагогического мониторинга, была выделена подгруппа детей с низким уровнем развитием. С этой подгруппой в течении года проводилась и проводиться индивидуальная работа как на занятиях, так и в свободное время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имо проводимого мониторинга в начале и конце года, мною проводится внутрении, черновой вариант, где для себя  я отмечаю успехи и проблемы детей, в течении всего года, видя его стабильно, я вижу в каком направлении работать с ребенком, так как не все дети одинаково усваивают программу, в чем и заключается инклюзивное обучение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ня важно, что становление, развитие личности происходит в деятельности ребенка, поэтому изобразительную деятельность я считаю одним из ведущих средств художественно – эстетического развития младших дошкольников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огу утверждать, что в своей работе я использую однозначный метод, прием работы с детьми, так как все детки разные, с разными способностями и для каждого ребенка он индивидуален как и образовательная среда. Исключением будет метод педагогического наблюдения. Именно наблюдение, помогает понять, увидеть почему ребенок не играет, самостоятельный он или нет, бережно ли он относится к окружающей среде или нет, какая у ребенка социальная среда, семья …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, я хочу сказать, что не смотря, на то что у меня нет большого опыта работы и набрав 2-ю младшую группу в начале учебного года, для себя определила, что без мониторинга я не смогу отслеживать усваемость программы детьми и эффективность моего педагогического воздействия на них. Мое мнение, что без мониторинга нам ни как не обойтись, ведь только благодаря ему мы можем отслеживать деток и готовность их к школе, при этом не только в подготовительной группе, а на протяжении всего пребывания ребенка в детском саду, начиная с младшей группы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 зарождается в раннем и продолжает развиваться в дошкольном возрасте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изо - деятельности для детей младшего дошкольного возраста являются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ликация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ка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используются как наглядные методы и приемы </w:t>
      </w:r>
      <w:r>
        <w:rPr>
          <w:rFonts w:cs="Times New Roman" w:ascii="Times New Roman" w:hAnsi="Times New Roman"/>
          <w:i/>
          <w:sz w:val="28"/>
          <w:szCs w:val="28"/>
        </w:rPr>
        <w:t>(Наблюдение; рассматривание предметов; использование образца картин, репродукций, иллюстраций; показ приемов работы; анализ детских работ;)</w:t>
      </w:r>
      <w:r>
        <w:rPr>
          <w:rFonts w:cs="Times New Roman" w:ascii="Times New Roman" w:hAnsi="Times New Roman"/>
          <w:sz w:val="28"/>
          <w:szCs w:val="28"/>
        </w:rPr>
        <w:t xml:space="preserve"> так и словесные(</w:t>
      </w:r>
      <w:r>
        <w:rPr>
          <w:rFonts w:cs="Times New Roman" w:ascii="Times New Roman" w:hAnsi="Times New Roman"/>
          <w:i/>
          <w:sz w:val="28"/>
          <w:szCs w:val="28"/>
        </w:rPr>
        <w:t>беседа; использование образцов художественной литературы (стихи, загадки, пословицы); указание и пояснения воспитателя; сопровождают все наглядные приемы индивидуальные и ко всем детям, краткие и четкие, не должны носить прямой характер, как изображать)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наблюдений, который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ежит в основе всей системы художественно – эстетического развития. </w:t>
      </w:r>
      <w:r>
        <w:rPr>
          <w:rFonts w:cs="Times New Roman" w:ascii="Times New Roman" w:hAnsi="Times New Roman"/>
          <w:b/>
          <w:sz w:val="28"/>
          <w:szCs w:val="28"/>
        </w:rPr>
        <w:t>От того насколько у детей будет развито умение наблюдать окружающее, устанавливать связи между явлениями действительности, выделять общее и индивидуальное, зависит успех развития их творческих способносте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тся и такой прием, когда воспитатель делает изображения вместе с ребенком, ведя его руку. Совместная деятельность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ые приемы воспитания - это использования моментов игры в процессе изобразительной деятельности относится к наглядно-действенным приемам обучения  и другие.  Чем меньше ребенок, тем большее место в его воспитании и обучении должна занимать игра. Игровые приемы воспитания будут способствовать привлечению внимания детей к постепенной задаче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методы и приемы изобразительной деятельности, способствующие художественно – эстетическому развитию младших дошкольников более эффективны при комплексном их использовании.</w:t>
      </w:r>
    </w:p>
    <w:p>
      <w:pPr>
        <w:pStyle w:val="Normal"/>
        <w:spacing w:lineRule="auto" w:line="240" w:before="0" w:after="0"/>
        <w:ind w:left="-284" w:firstLine="284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менение игровых технологий для художественно-эстетического развития детей - одно из приоритетных направлений моей работы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спользуя игровые технологии в образовательном процессе, я много использую эмпатии, доброжелательность, стараюсь осуществлять эмоциональную поддержку, создавать радостную обстановку, поощрять любую выдумку и фантазии ребёнка. Только в этом случае игра будет полезна для развития ребёнка и создания положительной атмосферы сотрудничества  со взрослыми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омендации родителям по художественно -эстетическому развитию детей дошкольного возрас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ьте детей с разными видами искусства путем созерцания картин в музеях, просмотра репродукций в компьютерном режиме, журналах, книгах, поездк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йте возможность самостоятельно изображать предметы, животных, деревья, транспорт, людей и т.п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йте желание рисовать, лепить, заниматься аппликацией, конструировать, передавать свои впечатления в изображениях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енно относитесь к выбору материалов изображения, побуждайте к основам рукоделия: вышивка, бисероплетение, вязание и т.п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творчество ребенка, поддерживайте его инициатив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желание слушать музыку, эмоционально откликаться на нее, передавать свои впечат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енно относитесь к выбору ребенком музыкальных произведений для прослушивания, предлагайте ему не только легкую, ритмичную взрослую музыку, но и классическую и детску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е ребенка различать «музыку природы» - пение птиц, звуки различных насекомых, шелест листьев и волн воды и т.д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йте у дошкольника возвышенное, радостное самочувствие от п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ребенка к совместному п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йте возникновению желания придумывать несложные мелод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к театрально-игров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творчество ребенка, поддерживайте его инициативу, одобряйте удачное исполнение рол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йте вместе с детьми театры (кукольный, драматический, юного зрителя и др.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0:00Z</dcterms:created>
  <dc:creator>Калян</dc:creator>
  <dc:description/>
  <cp:keywords/>
  <dc:language>en-US</dc:language>
  <cp:lastModifiedBy>мы</cp:lastModifiedBy>
  <dcterms:modified xsi:type="dcterms:W3CDTF">2019-01-13T04:02:00Z</dcterms:modified>
  <cp:revision>9</cp:revision>
  <dc:subject/>
  <dc:title/>
</cp:coreProperties>
</file>