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r>
        <w:rPr/>
        <w:drawing>
          <wp:inline distT="0" distB="0" distL="0" distR="0">
            <wp:extent cx="8487410" cy="617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7410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4"/>
        <w:gridCol w:w="3260"/>
      </w:tblGrid>
      <w:tr>
        <w:trPr>
          <w:trHeight w:val="552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ицы</w:t>
            </w:r>
          </w:p>
        </w:tc>
      </w:tr>
      <w:tr>
        <w:trPr>
          <w:trHeight w:val="276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ультаты освоения курса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курса внеурочной деятельности с указанием форм организации и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тическое план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иложение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езультаты освоения курса внеуроч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ответственного отношения к учению, способности обучающихся к саморазвитию, самообучению на основе мотивации к обучению и познанию, осознанному выбору и построению индивидуальной траектории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познавательных интересов и мотивов, направленных на изучение природы; экологического мировоззрения, экологической нравственности, гражданской ответственности и неравнодушия к проблемам окружающего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коммуникативной компетенции в общении и сотрудничестве со сверстниками педагог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ниверсальных учебных действий; развитию творческого мышления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составляющими исследовательской и проектной деятельности, умение видеть проблему, ставить вопросы, выдвигать гипотезы, проводить эксперименты, описывать и анализировать полученные данные, делать выводы из иссле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соотносить свои действия с планируемыми, осуществлять самоконтроль, коррекцию своих действий в соответствии с изменившейся ситуаци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организовывать совместную деятельность в рамках учебного сотрудничества, работать индивидуально и в групп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навыков прогнозирования как предвидения будущих событий и развития процес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умений работать с различными источниками информации: печатными изданиями, научно-популярной литературой, справочниками, </w:t>
      </w:r>
      <w:r>
        <w:rPr>
          <w:lang w:val="en-US"/>
        </w:rPr>
        <w:t>Internet</w:t>
      </w:r>
      <w:r>
        <w:rPr/>
        <w:t>, ЭОР; формирование ИКТ-компетен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умения анализа статистических данных, их обработки, составления диаграмм, таблиц, схем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Формирование навыков адекватного использования речевых средств в ходе ведения дискуссии, аргументированного отстаивания своей точки зрения; развитие коммуникативных качеств личности школьников, навыков совместной деятельности в коллективе;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и систематизация знаний учащихся об особенностях строения и функционирования клетки как структурной единице живого; особенностях клетки раст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туализация знаний по вопросам охраны природы; приобретение знаний о влиянии деятельности человека на природ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тизация знаний о растениях и их роли в сохранении здоровья челове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учащимися методами биологической науки (наблюдение, описание биологических объектов и процессов, постановка экспериментов и объяснение их результат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учащимися приёмов оказания первой помощи при отравлении ядовитыми  растениями, обработке ран, остановке кровотечений, при простудных заболе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 освоения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и особенности жизнедеятельности раст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временных проблемах охраны прир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временном состоянии растительного ми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особенностях экологической обстановки в Ульянов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оздействии растений на здоровье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мерах по укреплению и сохранению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ъедобные, лекарственные, ядовитые растения Ульяновской обла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зависимость состояния здоровья от состояния окружающей сре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ти наблюдения в приро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сследовательскую дея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ксировать результаты исследования в виде исследовательских прое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растения по морфологическим признакам и с помощью определ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ывать первую доврачебную помощь в случае отравления раст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хаживать за комнатными раст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ировать цветники и клумб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посев семян, уход за рассадой и высадку растений в открытый грун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с дополнительной литерату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абатывать статистические дан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Содержание курса:</w:t>
      </w:r>
    </w:p>
    <w:p>
      <w:pPr>
        <w:pStyle w:val="Normal"/>
        <w:jc w:val="both"/>
        <w:rPr/>
      </w:pPr>
      <w:r>
        <w:rPr>
          <w:b/>
        </w:rPr>
        <w:t>Раздел 1. Введение (2 час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ключает в себя занятия по изучению истории развития науки ботаники как части биологии, объектов и методов, значения в современном мире. Происходит знакомство школьников с основными методами исследования. Обсуждаются правила поведения в кабинете биологии и в природе. Проводится вводный инструктаж.</w:t>
      </w:r>
    </w:p>
    <w:p>
      <w:pPr>
        <w:pStyle w:val="Normal"/>
        <w:jc w:val="both"/>
        <w:rPr/>
      </w:pPr>
      <w:r>
        <w:rPr>
          <w:b/>
        </w:rPr>
        <w:t>Раздел 2. Зелёная лаборатория (8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ключает теоретические и практические занятия по изучению строения растительной клетки. Учащиеся знакомятся с историей открытия клеточного строения, заслугами великих естествоиспытателей и учёных Левенгука, Гука для развития цитологии. Совершенствуют навыки работы с микроскопом и приготовления микропрепаратов. Рассматривают под микроскопом и выявляют черты  различия и сходства у клеток разных растений и разных растительных ткан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основе опытов по проращиванию семян учатся формулировать проблему, выдвигать гипотезы, планировать проведение опытов, фиксировать результаты и делать вывод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держание учебных занятий способствует формированию у учащихся представлений о клеточном строении растений, об особенностях развития растительного организма из семен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м разделе планируется проведение лабораторных и исследовательских работ,  работа над проектами и их защи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ая работа «Рассматривание под микроскопом клеток кожицы лука, традесканции, кливии, листьев элодеи»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ая работа «Рассматривание под микроскопом различных растительных тканей»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следовательская работа «Условия прорастания семян некоторых сельскохозяйственных растений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щита проектов «Что посеешь, то пожнёшь»</w:t>
      </w:r>
    </w:p>
    <w:p>
      <w:pPr>
        <w:pStyle w:val="Normal"/>
        <w:jc w:val="both"/>
        <w:rPr/>
      </w:pPr>
      <w:r>
        <w:rPr>
          <w:b/>
        </w:rPr>
        <w:t>Раздел 3. По следам Робинзона (25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держание учебных занятий раздела способствует формированию у школьников знаний о многообразии растительного мира, о дикорастущих растениях Ульяновской области. Учащиеся научатся пользоваться определителями растений, закрепят свои навыки в ходе практической работы. Значительная часть времени отводится на приобретение знаний о полезных (съедобных, лекарственных)  и опасных для человека растениях Ульяновской области. Учащиеся научатся различать эти растения на рисунках, в гербарии, познакомятся с использованием растений в случае автономного существования в лесу. Приобретут знания о признаках отравления растениями и мерах первой доврачебной помощ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ходе работы над проектами подготовят пособие по автономному существованию в лесах Ульяновской об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накомство с темой будет способствовать формированию экологической культуры школьников на основе признания ценности жизни и необходимости ответственного и бережного отношения к окружающей среде. Знакомство с различными растениями и их свойствами способствует формированию понимания ценности безопасного и здорового образа жизни, усвоению правил безопасного коллективного и индивидуального поведения в чрезвычайных ситуациях, угрожающих жизни и здоровь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Школьники приобретут навыки определения растений, составления лечебных сборов. Выясняются причины сокращения численности некоторых видов растений; учащиеся знакомятся с растениями, занесёнными в красную книгу Ульяновской област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усмотрено проведение викторины, практических работ, проектная деятельность, постановка и показ экологической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 «Определение растений с помощью определительных карточе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щита проектов «Лесная столовая», «В гостях у Медуницы», «Обходи их стороной»</w:t>
      </w:r>
    </w:p>
    <w:p>
      <w:pPr>
        <w:pStyle w:val="Normal"/>
        <w:jc w:val="both"/>
        <w:rPr/>
      </w:pPr>
      <w:r>
        <w:rPr>
          <w:i/>
        </w:rPr>
        <w:t>Экологическая сказка</w:t>
      </w:r>
      <w:r>
        <w:rPr/>
        <w:t xml:space="preserve"> «</w:t>
      </w:r>
      <w:r>
        <w:rPr>
          <w:i/>
        </w:rPr>
        <w:t>Робинзон и ботаники</w:t>
      </w:r>
      <w:r>
        <w:rPr/>
        <w:t>»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кторина «Узнай растение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Раздел 4. И запах тёмных лепестков закружит голову без слов (8 час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дел включает в себя  материал, посвящённый  влиянию запахов растений, их фитонцидной активности, тизанов на здоровье человека.   Предусматривается знакомство с аромотерапией, фитотерапией как средствами восстановления работоспособности и снятия стресса, использованием растительного сырья в фармацевтической промышленности, в медицине. Рассматриваются аспекты сохранения здоровья человека через изучение воздействия биологически активных веществ растений на организм челове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Школьники приобретут навыки составления растительных сборов для заваривания тизанов, узнают правила безопасного использования растительных отвар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ведение  праздника позволит распространить знания о растениях-помощниках  среди школьников, не посещающих занятия кружка.</w:t>
      </w:r>
    </w:p>
    <w:p>
      <w:pPr>
        <w:pStyle w:val="Normal"/>
        <w:jc w:val="both"/>
        <w:rPr/>
      </w:pPr>
      <w:r>
        <w:rPr>
          <w:i/>
        </w:rPr>
        <w:t>Практическая работа</w:t>
      </w:r>
      <w:r>
        <w:rPr/>
        <w:t xml:space="preserve"> «Составление и заваривание растительных чаёв - тизанов»</w:t>
      </w:r>
    </w:p>
    <w:p>
      <w:pPr>
        <w:pStyle w:val="Normal"/>
        <w:jc w:val="both"/>
        <w:rPr/>
      </w:pPr>
      <w:r>
        <w:rPr>
          <w:i/>
        </w:rPr>
        <w:t>Праздник</w:t>
      </w:r>
      <w:r>
        <w:rPr/>
        <w:t xml:space="preserve"> «Чай»</w:t>
      </w:r>
    </w:p>
    <w:p>
      <w:pPr>
        <w:pStyle w:val="Normal"/>
        <w:jc w:val="both"/>
        <w:rPr/>
      </w:pPr>
      <w:r>
        <w:rPr>
          <w:b/>
        </w:rPr>
        <w:t xml:space="preserve">Раздел 5. Путешествие с домашними растениями (10 часов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держание раздела создаёт условия для формирования представлений у школьников происхождении комнатных растений, их распространении по странам Старого света. Учащиеся приобретут знания об агротехнике комнатных растений, об основных правилах расположения растений в помещениях. Проведение исследовательской работы будет способствовать развитию умения работать с различными источниками биологической информации, формированию знаний о способности растений к очистке воздуха в помещениях, о воздействии комнатных растений, как части комфортной среды обитания, на здоровье челове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ение данного материала способствует развитию эстетического сознания, знания основ здорового образа жиз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сматривается осуществление оценки состояния атмосферного воздуха в помещениях школы методом учёта индекса активности комнатных растений. В ходе работы над проектами учащиеся развивают навыки исследовательской деятельности, формируют свою коммуникативную компетенцию, учатся организовывать учебное сотрудничество со сверстниками и педагогом. Защита проектов помогает закрепить навыки ведения дискуссии и использования речевых средств для аргументации своих взгляд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 «Определение состояния воздуха в помещении методом учёта индекса активности комнатных растений»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ртуальная экскурсия «Растения в интерьере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щита проектов «Растения в помещениях»</w:t>
      </w:r>
    </w:p>
    <w:p>
      <w:pPr>
        <w:pStyle w:val="Normal"/>
        <w:jc w:val="both"/>
        <w:rPr/>
      </w:pPr>
      <w:r>
        <w:rPr>
          <w:b/>
        </w:rPr>
        <w:t>Раздел 6. Городские цветы (14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раздела способствует формированию у школьников экологической нравственности, развитию эстетического сознания через освоение азов ландшафтного дизайна. Учащиеся приобретут знания, связанные с особенностями проектирования цветников, подбором цветущих растений, закрепят знания агротехники раст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полнение практической работы способствует дальнейшему освоению приёмов выращивания и размножения культурных растений и ухода за ни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 над проектами способствует формированию коммуникативной культуры, развитию ИКТ-компетентности, умению организовывать учебное сотрудничество, умению самостоятельно планировать пути достижения целей, соотносить свои действия с планируемым результа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 «Проектирование цветника, клумбы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 «Пикировка рассады декоративных цветковых растений»</w:t>
      </w:r>
    </w:p>
    <w:p>
      <w:pPr>
        <w:pStyle w:val="Normal"/>
        <w:jc w:val="both"/>
        <w:rPr/>
      </w:pPr>
      <w:r>
        <w:rPr>
          <w:i/>
        </w:rPr>
        <w:t>Защита проектов «Оазис красоты»</w:t>
      </w:r>
    </w:p>
    <w:p>
      <w:pPr>
        <w:pStyle w:val="Normal"/>
        <w:jc w:val="both"/>
        <w:rPr/>
      </w:pPr>
      <w:r>
        <w:rPr>
          <w:b/>
        </w:rPr>
        <w:t>Раздел 7. Узнали обо всём на свете? (1 час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раздела способствует развитию у школьников познавательного интереса, стремления узнать новые тайны живой природы. Предусматривается проведение экскурсии, подведение итогов за год. Намечаются задачи на новый учебный год. Проводится инструктаж по ТБ в летнее время.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 xml:space="preserve"> «Экологическая тропа»</w:t>
      </w:r>
    </w:p>
    <w:p>
      <w:pPr>
        <w:pStyle w:val="Normal"/>
        <w:jc w:val="both"/>
        <w:rPr/>
      </w:pPr>
      <w:r>
        <w:rPr/>
        <w:t>Практический выход деятельности учащихся, членов круж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информационных стен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и реализация экологических проек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ветительская деятельность среди школьни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рассады и оформление школьных клумб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е в областных, городских, районных акц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Тематическое планировани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021"/>
        <w:gridCol w:w="6693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ёная лаборатория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ледам Робинзон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запах тёмных лепестков закружит голову без слов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с домашними растениями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цвет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ли обо всём на свете?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851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Приложение.</w:t>
      </w:r>
    </w:p>
    <w:p>
      <w:pPr>
        <w:pStyle w:val="Normal"/>
        <w:rPr/>
      </w:pPr>
      <w:r>
        <w:rPr>
          <w:b/>
        </w:rPr>
        <w:t>Календарно-т</w:t>
      </w:r>
      <w:r>
        <w:rPr/>
        <w:t>ематическое планирование</w:t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08"/>
        <w:gridCol w:w="12"/>
        <w:gridCol w:w="1261"/>
        <w:gridCol w:w="7953"/>
        <w:gridCol w:w="62"/>
        <w:gridCol w:w="3196"/>
      </w:tblGrid>
      <w:tr>
        <w:trPr>
          <w:trHeight w:val="35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7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раздела, урока</w:t>
            </w:r>
          </w:p>
        </w:tc>
        <w:tc>
          <w:tcPr>
            <w:tcW w:w="3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 программы</w:t>
            </w:r>
          </w:p>
        </w:tc>
      </w:tr>
      <w:tr>
        <w:trPr>
          <w:trHeight w:val="37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7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едение (2 часа)</w:t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incognita viridis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Наука о растения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Зелёная лаборатория (8 часов)</w:t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 основ – клетка. </w:t>
            </w:r>
            <w:r>
              <w:rPr>
                <w:b/>
              </w:rPr>
              <w:t>Лабораторная работа «Рассматривание под микроскопом клеток кожицы лука, традесканции, кливии, листьев элодеи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ительные ткани и их особенности. </w:t>
            </w:r>
            <w:r>
              <w:rPr>
                <w:b/>
              </w:rPr>
              <w:t>Лабораторная работа «Рассматривание под микроскопом различных растительных ткане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прорастания семян некоторых сельскохозяйственных растений. </w:t>
            </w:r>
            <w:r>
              <w:rPr>
                <w:b/>
              </w:rPr>
              <w:t>Исследовательская работа «Условия прорастания семян некоторых сельскохозяйственных растений»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арий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-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. Защита проектов «Что посеешь, то пожнёшь»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о следам Робинзона (25 часов)</w:t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астениями различных семейств класса Двудольные и класса Однодольные. </w:t>
            </w:r>
            <w:r>
              <w:rPr>
                <w:b/>
              </w:rPr>
              <w:t>Практическая работа «Определение растений с помощью определительных карточек</w:t>
            </w:r>
            <w:r>
              <w:rPr/>
              <w:t>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едобные дикорастущие растения Ульяновской области. Беседа, работа с гербариями, энциклопедиями, ЭОР, книгой Н.Верзилина «По следам Робинзона», научно-популярной литературой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Ульяновской обла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дикорастущие растения Ульяновской области. Просмотр к/презентации, работа с биологическими справочниками и энциклопедия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Лесная столовая», «В гостях у Медуницы», «Обходи их стороно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Узнай растение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оказ сказки «Робинзон и ботаники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И запах тёмных лепестков закружит голову без слов (8 часа)</w:t>
            </w:r>
          </w:p>
        </w:tc>
      </w:tr>
      <w:tr>
        <w:trPr>
          <w:trHeight w:val="22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хи – врачеватели. Что такое аромотерапия</w:t>
            </w:r>
          </w:p>
          <w:p>
            <w:pPr>
              <w:pStyle w:val="Normal"/>
              <w:rPr/>
            </w:pPr>
            <w:r>
              <w:rPr/>
              <w:t xml:space="preserve">Видеофрагмент  </w:t>
            </w:r>
            <w:hyperlink r:id="rId5">
              <w:r>
                <w:rPr>
                  <w:rStyle w:val="InternetLink"/>
                </w:rPr>
                <w:t>http://www.youtube.com/watch?v=i5XmefxA6aI</w:t>
              </w:r>
            </w:hyperlink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модное слово «тизаны». Как правильно заваривать чай. Видеофрагмент </w:t>
            </w:r>
            <w:hyperlink r:id="rId6">
              <w:r>
                <w:rPr>
                  <w:rStyle w:val="InternetLink"/>
                </w:rPr>
                <w:t>http://www.youtube.com/watch?v=EmUMVT6DPgo</w:t>
              </w:r>
            </w:hyperlink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ика «Ча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Путешествие с домашними растениями (10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 домашними растениями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зелёные защитники. </w:t>
            </w:r>
            <w:r>
              <w:rPr>
                <w:b/>
              </w:rPr>
              <w:t>Практическая работа « Определение состояния воздуха в помещении методом учёта индекса активности комнатных растени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Растения в помещении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сти друга и защитника. </w:t>
            </w:r>
            <w:r>
              <w:rPr>
                <w:b/>
                <w:u w:val="single"/>
              </w:rPr>
              <w:t>практическая работа</w:t>
            </w:r>
            <w:r>
              <w:rPr>
                <w:b/>
              </w:rPr>
              <w:t xml:space="preserve"> «Агротехника, черенкование комнатных растени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. Городские цветы (15 часов)</w:t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ндшафтный дизайн. Видеофильм </w:t>
            </w:r>
            <w:hyperlink r:id="rId7">
              <w:r>
                <w:rPr>
                  <w:rStyle w:val="InternetLink"/>
                </w:rPr>
                <w:t>http://www.youtube.com/watch?v=lc2Ib9caTlw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youtube.com/watch?v=DWawY_vRr98</w:t>
              </w:r>
            </w:hyperlink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клумб и цветников. Практическая рабо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защита проектов «Оазис красоты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опа. Экскурсия. Экологическая акц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ли обо всём на свете?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480" w:before="120" w:after="120"/>
      <w:ind w:left="283" w:firstLine="72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youtube.com/watch?v=i5XmefxA6aI" TargetMode="External"/><Relationship Id="rId6" Type="http://schemas.openxmlformats.org/officeDocument/2006/relationships/hyperlink" Target="http://www.youtube.com/watch?v=EmUMVT6DPgo" TargetMode="External"/><Relationship Id="rId7" Type="http://schemas.openxmlformats.org/officeDocument/2006/relationships/hyperlink" Target="http://www.youtube.com/watch?v=lc2Ib9caTlw" TargetMode="External"/><Relationship Id="rId8" Type="http://schemas.openxmlformats.org/officeDocument/2006/relationships/hyperlink" Target="http://www.youtube.com/watch?v=DWawY_vRr98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15:00Z</dcterms:created>
  <dc:creator>ik</dc:creator>
  <dc:description/>
  <cp:keywords/>
  <dc:language>en-US</dc:language>
  <cp:lastModifiedBy>LowJakushka</cp:lastModifiedBy>
  <dcterms:modified xsi:type="dcterms:W3CDTF">2018-10-02T16:56:00Z</dcterms:modified>
  <cp:revision>158</cp:revision>
  <dc:subject/>
  <dc:title/>
</cp:coreProperties>
</file>