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93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31445</wp:posOffset>
            </wp:positionH>
            <wp:positionV relativeFrom="margin">
              <wp:posOffset>-4445</wp:posOffset>
            </wp:positionV>
            <wp:extent cx="5940425" cy="15144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ind w:left="936" w:hanging="0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Style22"/>
        <w:ind w:left="9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  <w:t>ШОЙНЖОНОВОЙ ЭРЖЕНЫ ЦЫРЕНДОРЖИЕВНЫ,</w:t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9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СТОРИИ</w:t>
      </w:r>
    </w:p>
    <w:p>
      <w:pPr>
        <w:pStyle w:val="Style22"/>
        <w:ind w:left="93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  <w:t>11-е  КЛАССЫ</w:t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  <w:t>68  ЧАСОВ</w:t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9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____от «__»_______20_ г.</w:t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9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0" w:hanging="0"/>
        <w:rPr>
          <w:b/>
          <w:b/>
        </w:rPr>
      </w:pPr>
      <w:r>
        <w:rPr>
          <w:b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- 2018 учебный год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</w:rPr>
        <w:t>Рабочая программа учебного предмета «История» адресована учащимся 11 классов общеобразовательных школ, уровень обучения – базовый.</w:t>
      </w:r>
    </w:p>
    <w:p>
      <w:pPr>
        <w:pStyle w:val="Default"/>
        <w:spacing w:lineRule="auto" w:line="276" w:before="0" w:after="0"/>
        <w:ind w:left="77" w:firstLine="708"/>
        <w:contextualSpacing/>
        <w:jc w:val="both"/>
        <w:rPr>
          <w:bCs/>
        </w:rPr>
      </w:pPr>
      <w:r>
        <w:rPr>
          <w:bCs/>
        </w:rPr>
        <w:t>Нормативно-правовая основа рабочей программы:</w:t>
      </w:r>
    </w:p>
    <w:p>
      <w:pPr>
        <w:pStyle w:val="Style22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/>
        <w:t>Федеральный Закон № 273 от 29.11.12 г. «Об образовании в Российской Федерации»;</w:t>
      </w:r>
    </w:p>
    <w:p>
      <w:pPr>
        <w:pStyle w:val="Style22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/>
        <w:t>Федеральный компонент Государственного стандарта общего образования (2004 г.)</w:t>
      </w:r>
    </w:p>
    <w:p>
      <w:pPr>
        <w:pStyle w:val="Style22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Примерная программа основного общего образования по истории МО РФ 2004 г. по ФКГОС,</w:t>
      </w:r>
      <w:r>
        <w:rPr/>
        <w:t xml:space="preserve"> </w:t>
      </w:r>
      <w:r>
        <w:rPr>
          <w:rFonts w:eastAsia="Calibri"/>
        </w:rPr>
        <w:t>авторские программы курса «История –конец ХIХ – начало ХХI века» для 11 класса общеобразовательных учреждений Сахарова А.Н., Боханова А. Н., Козленко С. И. (4-е изд. - М.: ООО «ТИД «Русское слово - РС», 2009 года) и «Всеобщая история» (10-11 класс) Загладина Н.В., Козленко С.И., Загладиной Х.Т. (4-е изд., перераб. -М.: ООО «ТИД «Русское слово - РС», 2009 года;</w:t>
      </w:r>
    </w:p>
    <w:p>
      <w:pPr>
        <w:pStyle w:val="Style22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/>
        <w:t>Основная образовательная программа МАОУ СОШ №1 г. Улан-Удэ.</w:t>
      </w:r>
    </w:p>
    <w:p>
      <w:pPr>
        <w:pStyle w:val="Default"/>
        <w:spacing w:lineRule="auto" w:line="276" w:before="0" w:after="0"/>
        <w:ind w:firstLine="708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>Программа ориентирована на УМК: Загладин Н. В., Петров Ю. А. «История - конец ХIХ – начало ХХI века», 11 класс. базовый уровень, М., «Русское слово», 2014 г. 448 с. – Инновационная школа.</w:t>
      </w:r>
    </w:p>
    <w:p>
      <w:pPr>
        <w:pStyle w:val="TextBody"/>
        <w:spacing w:lineRule="auto" w:line="276" w:before="0" w:after="0"/>
        <w:jc w:val="both"/>
        <w:rPr/>
      </w:pPr>
      <w:r>
        <w:rPr>
          <w:rStyle w:val="FontStyle21"/>
          <w:sz w:val="24"/>
          <w:szCs w:val="24"/>
          <w:lang w:val="ru-RU"/>
        </w:rPr>
        <w:t xml:space="preserve">            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Освоение курса истории на базовом уровне способствует достижению главной </w:t>
      </w:r>
      <w:r>
        <w:rPr>
          <w:b/>
        </w:rPr>
        <w:t xml:space="preserve">цели </w:t>
      </w:r>
      <w:r>
        <w:rPr/>
        <w:t xml:space="preserve">исторического образования в школе: «формированию у учащихся исторического мышления как основы гражданской идентичности ценностно- ориентированной личности». 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Эта общая цель определяет </w:t>
      </w:r>
      <w:r>
        <w:rPr>
          <w:b/>
        </w:rPr>
        <w:t>задачи курса</w:t>
      </w:r>
      <w:r>
        <w:rPr/>
        <w:t xml:space="preserve">: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 • </w:t>
      </w:r>
      <w:r>
        <w:rPr/>
        <w:t xml:space="preserve">формирование у молодого поколения исторических ориентиров самоидентификации в современном мире; 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• </w:t>
      </w:r>
      <w:r>
        <w:rPr/>
        <w:t xml:space="preserve">овладение обучаю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; выработка в доступной для обучающихся форме на основе обобщения фактического материала проблемного, диалектического понимания истории; усвоение интегративной системы знания об истории человечества при особом внимании к месту и роли России во всемирно- историческом процессе;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 • </w:t>
      </w:r>
      <w:r>
        <w:rPr/>
        <w:t xml:space="preserve">воспитание обучающихся в духе уважения к истории своего Отечества как единого и неделимого многонационального государства, построенного на основах равенства всех народов России, в духе патриотизма и интернационализма, во взаимопонимании и уважении между народами, неприятии шовинизма и национализма в любой их форме, милитаризма и пропаганды войны; развитие у обучающихся стремления внести свой вклад в решение глобальных проблем современности; 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• </w:t>
      </w:r>
      <w:r>
        <w:rPr/>
        <w:t xml:space="preserve">развитие способностей обучающихся на основе исторического анализа и проблемного подхода осмысливать процессы, события и явления в их динамике, взаимосвязи и взаимообусловленности с учетом принципов научной объективности и историзма;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 • </w:t>
      </w:r>
      <w:r>
        <w:rPr/>
        <w:t xml:space="preserve">формирование у обучающихся общественной системы ценностей на основе осмысления закономерности и прогрессивности общественного развития и осознания приоритета общественного интереса над личностным и уникальности каждой личности, раскрывающейся полностью только в обществе и через общество;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 • </w:t>
      </w:r>
      <w:r>
        <w:rPr/>
        <w:t xml:space="preserve">выработка современного понимания истории в контексте гуманитарного знания и общественной жизни; 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• </w:t>
      </w:r>
      <w:r>
        <w:rPr/>
        <w:t xml:space="preserve">развитие навыков исторического анализа и синтеза, формирование понимания взаимовлияния исторических событий и процессов. 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  </w:t>
      </w:r>
      <w:r>
        <w:rPr>
          <w:b/>
        </w:rPr>
        <w:t>Особенностями курса истории</w:t>
      </w:r>
      <w:r>
        <w:rPr/>
        <w:t xml:space="preserve"> в старшей школе являются его системность, многоаспектное и многофакторное представление истории развития человечества, синхронно-параллельное изучение курсов всеобщей истории и истории России. Изучение данного курса способствует формированию у обучающихся целостной картины мировой истории, позволяет более глубоко познакомиться и усвоить социокультурный опыт человечества, определить роль России во всемирно-историческом процессе, осознать себя представителями исторически сложившегося гражданского, поликультурного и поликонфессионального сообщества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В соответствии с   федеральным базисным учебным планом и примерных учебных планов для общеобразовательных учреждений Российской Федерации 2004 г. в 11-х классах на преподавание истории (как обязательного предмета) отводится 2 часа в неделю.   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/>
        <w:t xml:space="preserve">   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b/>
          <w:b/>
          <w:lang w:val="ru-RU"/>
        </w:rPr>
      </w:pPr>
      <w:r>
        <w:rPr>
          <w:b/>
          <w:lang w:val="ru-RU"/>
        </w:rPr>
        <w:t>Требования к уровню подготовки учащихся, обучающихся по данной программе.</w:t>
      </w:r>
    </w:p>
    <w:p>
      <w:pPr>
        <w:pStyle w:val="TextBody"/>
        <w:spacing w:lineRule="auto" w:line="276" w:before="0" w:after="0"/>
        <w:jc w:val="both"/>
        <w:rPr/>
      </w:pPr>
      <w:r>
        <w:rPr/>
        <w:t>В результате изучения истории на базовом уровне</w:t>
      </w:r>
      <w:r>
        <w:rPr>
          <w:i/>
          <w:iCs/>
        </w:rPr>
        <w:t xml:space="preserve"> ученик должен</w:t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знать/понимать: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основные факты, процессы и явления, характеризующие целостность и системность отечественной и всемирной истории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периодизацию всемирной и отечественной истории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современные версии и трактовки важнейших проблем отечественной и всемирной истории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историческую обусловленность современных общественных процессов;</w:t>
      </w:r>
    </w:p>
    <w:p>
      <w:pPr>
        <w:pStyle w:val="ParagraphStyle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особенности исторического пути развития России, ее роль в мировом сообществе;</w:t>
      </w:r>
    </w:p>
    <w:p>
      <w:pPr>
        <w:pStyle w:val="ParagraphStyle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меть:</w:t>
      </w:r>
    </w:p>
    <w:p>
      <w:pPr>
        <w:pStyle w:val="ParagraphStyl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проводить поиск исторической информации в источниках разного типа; 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ParagraphStyl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ParagraphStyl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ParagraphStyl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устанавливать причинно-следственные связи между явлениями, пространственные и временные рамки изучаемых исторических процессов и явлений; 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ParagraphStyl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представлять результаты изучения исторического материала в форме конспекта, реферата, рецензии, проекта;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ParagraphStyle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для 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ParagraphStyle"/>
        <w:numPr>
          <w:ilvl w:val="0"/>
          <w:numId w:val="5"/>
        </w:numPr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критического восприятия получаемой извне социальной информации;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есения своих действий и поступков окружающих, с исторически возникшими формами социального поведения;</w:t>
      </w:r>
    </w:p>
    <w:p>
      <w:pPr>
        <w:pStyle w:val="ParagraphStyle"/>
        <w:numPr>
          <w:ilvl w:val="0"/>
          <w:numId w:val="7"/>
        </w:numPr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знания себя как представителя, исторически сложившегося гражданского, этнокультурного, конфессионального сообщества, гражданина России.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2"/>
        <w:numPr>
          <w:ilvl w:val="0"/>
          <w:numId w:val="2"/>
        </w:numPr>
        <w:spacing w:lineRule="auto" w:line="276"/>
        <w:jc w:val="center"/>
        <w:rPr>
          <w:b/>
          <w:b/>
        </w:rPr>
      </w:pPr>
      <w:r>
        <w:rPr>
          <w:b/>
        </w:rPr>
        <w:t>Содержание курса по истории</w:t>
      </w:r>
    </w:p>
    <w:p>
      <w:pPr>
        <w:pStyle w:val="Style22"/>
        <w:spacing w:lineRule="auto" w:line="276"/>
        <w:ind w:left="0" w:firstLine="708"/>
        <w:jc w:val="both"/>
        <w:rPr/>
      </w:pPr>
      <w:r>
        <w:rPr>
          <w:b/>
        </w:rPr>
        <w:t>От Новой к Новейшей истории: пути развития индустриального общества.</w:t>
      </w:r>
      <w:r>
        <w:rPr/>
        <w:t xml:space="preserve">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Основные направления научно-технического прогресса: от технической революции конца XIX в. к научно-технической революции ХХ в. Монополистический капитализм и противоречия его развития. Переход к смешанной экономике в середине ХХ в. «Государство благосостояния». Эволюция собственности, трудовых отношений и предпринимательства во второй половине XIX в. – середине ХХ в. Изменение социальной структуры индустриального общества. «Общество потребления» и причины его кризиса в конце 1960-х гг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Кризис классических идеологий на рубеже XIX-XX вв. и поиск новых моделей общественного развития. Социальный либерализм, социал-демократия, христианская демократия. Формирование социального правового государства. Изменение принципов конституционного строительства. Демократизация общественно-политической жизни. Протестные формы общественных движений. Эволюция коммунистического движения на Западе. «Новые левые». Молодежное, антивоенное, экологическое, феминисткое движения. Проблема политического терроризма. Предпосылки системного (экономического, социально-психологического, идеологического) кризиса индустриального общества на рубеже 1960-х – 1970-х гг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Модели ускоренной модернизации в ХХ в.: дискуссии о «догоняющем развитии» и «особом пути».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Дискуссия об исторической природе тоталитаризма и авторитаризма Новейшего времени. Маргинализация общества в условиях ускоренной модернизации. Политическая идеология тоталитарного типа. Фашизм. Национал-социализм. Особенности государственнокорпоративных (фашистских) и партократических тоталитарных режимов, их политики в области государственно-правового строительства, социальных и экономических отношений, культуры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Формирование и развитие мировой системы социализма. Тоталитарные и авторитарные черты «реального социализма». Попытки демократизации социалистического строя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«Новые индустриальные страны» (НИС) Латинской Америки и Юго-Восточной Азии: экономические реформы, авторитаризм и демократия в политической жизни. Национально-освободительные движения и региональные особенности процесса модернизации в странах Азии и Африки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Основные этапы развития системы международных отношений в последней трети XIX – середине ХХ вв. Мировые войны в истории человечества: экономические, политические, социально-психологические и демографические причины и последствия. Складывание международно-правовой системы. Лига наций и ООН. Развертывание интеграционных процессов в Европе. «Биполярная» модель международных отношений в период «холодной войны»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Духовная культура в период Новейшей истории. Формирование неклассической научной картины мира. Модернизм – изменение мировоззренческих и эстетических основ художественного творчества. Реализм в художественном творчестве ХХ в. Феномен контркультуры. Нарастание технократизма и иррационализма в массовом сознании. </w:t>
      </w:r>
    </w:p>
    <w:p>
      <w:pPr>
        <w:pStyle w:val="Style22"/>
        <w:spacing w:lineRule="auto" w:line="276"/>
        <w:ind w:left="0" w:firstLine="708"/>
        <w:jc w:val="both"/>
        <w:rPr/>
      </w:pPr>
      <w:r>
        <w:rPr>
          <w:b/>
        </w:rPr>
        <w:t>Человечество на этапе перехода к информационному обществу.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 </w:t>
      </w:r>
      <w:r>
        <w:rPr/>
        <w:t xml:space="preserve">Дискуссия о постиндустриальной стадии общественного развития. Информационная революция конца ХХ в.  Становление информационного общества. Собственность, труд и творчество в информационном обществе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Глобализация общественного развития на рубеже XX-XXI вв. Интернационализация экономики и формирование единого информационного пространства. Особенности современных социально-экономических процессов в странах Запада и Востока. Проблема «мирового Юга»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Система международных отношений на рубеже XX-XXI вв. Распад «биполярной» модели международных отношений и становление новой структуры миропорядка. Интеграционные и дезинтеграционные процессы в мире после окончания «холодной войны». Европейский Союз. Кризис международно-правовой системы и проблема национального суверенитета. Локальные конфликты в современном мире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Особенности развития политической идеологии и представительной демократии на рубеже XX-XXI вв. Роль политических технологий в информационном обществе. Мировоззренческие основы «неоконсервативной революции». Современная социалдемократическая и либеральная идеология. Попытки формирования идеологии «третьего пути». Антиглобализм. Религия и церковь в современной общественной жизни. Экуменизм. Причины возрождения религиозного фундаментализма и националистического экстремизма в начале XXI в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Особенности духовной жизни современного общества. Изменения в научной картине мира. Мировоззренческие основы постмодернизма. Роль элитарной и массовой культуры в информационном обществе.  </w:t>
      </w:r>
    </w:p>
    <w:p>
      <w:pPr>
        <w:pStyle w:val="Style22"/>
        <w:spacing w:lineRule="auto" w:line="276"/>
        <w:ind w:left="0" w:firstLine="708"/>
        <w:jc w:val="both"/>
        <w:rPr>
          <w:b/>
          <w:b/>
        </w:rPr>
      </w:pPr>
      <w:r>
        <w:rPr>
          <w:b/>
        </w:rPr>
        <w:t>Содержание «Истории России».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Россия в конце XIX – начале ХХ вв. 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Утверждение капиталистической модели экономического развития. Завершение промышленного переворота. Российский монополистический капитализм и его особенности. Роль государства в экономической жизни страны. Реформы С.Ю. Витте. Аграрная реформа П.А. Столыпина. Обострение экономических и социальных противоречий в условиях форсированной модернизации. Сохранение остатков крепостничества. Роль общины в жизни крестьянства.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Идейные течения, политические партии и общественные движения в России на рубеже веков XIX-XX вв. Революция 1905-1907 гг. и ее итоги. Становление российского парламентаризма. 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«Восточный вопрос» во внешней политике Российской империи. Россия в системе военно-политических союзов на рубеже XIXXX вв. Русско-японская война 1904-1905 гг. Россия в Первой мировой войне 1914-1918 гг. Влияние войны на российское общество. Общественно-политический кризис накануне 1917 г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Духовная жизнь российского общества на рубеже веков XIX-XX веков. Развитие системы образования. Научные достижения российских ученых. Возрождение национальных традиций в искусстве конца XIX в. Новаторские тенденции в развитии художественной культуры. Идейные искания российской интеллигенции в начале ХХ в. Русская религиозная философия. Отражение духовного кризиса в художественной культуре декаданса.  </w:t>
      </w:r>
    </w:p>
    <w:p>
      <w:pPr>
        <w:pStyle w:val="Style22"/>
        <w:spacing w:lineRule="auto" w:line="276"/>
        <w:ind w:left="0" w:firstLine="708"/>
        <w:jc w:val="both"/>
        <w:rPr/>
      </w:pPr>
      <w:r>
        <w:rPr>
          <w:b/>
        </w:rPr>
        <w:t>Революция 1917 г. и Гражданская война в России</w:t>
      </w:r>
      <w:r>
        <w:rPr/>
        <w:t xml:space="preserve">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Революция 1917 г. Падение самодержавия. Временное правительство и Советы. Провозглашение России республикой. «Революционное оборончество» – сторонники и противники. Кризис власти. Маргинализация общества. Разложение армии, углубление экономических трудностей, положение на национальных окраинах. Причины слабости демократических сил России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Политическая тактика большевиков, их приход к власти. Утверждение Советской власти. Характер событий октября 1917 г. в оценках современников и историков. Первые декреты Советской власти. Созыв и роспуск Учредительного собрания. Брестский мир. Создание РСФСР. Конституция 1918 г. Формирование однопартийной системы в России.  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Гражданская война и иностранная интервенция: причины, этапы, участники. Цели и идеология противоборствующих сторон. Политика «военного коммунизма». «Белый» и «красный» террор. Причины поражения белого движения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Экономическое и политическое положение Советской России после гражданской войны. Переход к новой экономической политике.  </w:t>
      </w:r>
    </w:p>
    <w:p>
      <w:pPr>
        <w:pStyle w:val="Style22"/>
        <w:spacing w:lineRule="auto" w:line="276"/>
        <w:ind w:left="0" w:firstLine="708"/>
        <w:jc w:val="both"/>
        <w:rPr/>
      </w:pPr>
      <w:r>
        <w:rPr>
          <w:b/>
        </w:rPr>
        <w:t xml:space="preserve">Советское общество в 1922 – 1941 гг. </w:t>
      </w:r>
      <w:r>
        <w:rPr/>
        <w:t xml:space="preserve">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>Образование СССР. Полемика о принципах национально-государственного строительства. Партийные дискуссии о путях и методах построения социализма в СССР. Концепция построения социализма в отдельно взятой стране. Успехи, противоречия и кризисы НЭПа. Причины свертывания НЭПа. Выбор стратегии форсированного социально-экономического развития.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>Индустриализация, ее источники и результаты. Коллективизация, ее социальные и экономические последствия. Противоречия социалистической модернизации. Конституция 1936 г. Централизованная (командная) система управления. Мобилизационный характер советской экономики. Власть партийно-государственного аппарата. Номенклатура. Культ личности И.В.Сталина. Массовые репрессии.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Идеологические основы советского общества и культура в 1920-х – 1930-х гг. Утверждение метода социалистического реализма. Задачи и итоги «культурной революции». Создание советской системы образования. Наука в СССР в 1920-1930-е гг. Русское зарубежье. Раскол в РПЦ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Внешнеполитическая стратегия СССР в период между мировыми войнами. Дипломатическое признание СССР. Рост военной угрозы в начале 1930-х гг. и проблемы коллективной безопасности. Мюнхенский договор и его последствия. Военные столкновения СССР с Японией у озера Хасан, в районе реки Халхин-гол. Советско-германские отношения в 1939-1940 гг. Политика СССР на начальном этапе Второй мировой войны. Расширение территории Советского Союза. </w:t>
      </w:r>
    </w:p>
    <w:p>
      <w:pPr>
        <w:pStyle w:val="Style22"/>
        <w:spacing w:lineRule="auto" w:line="276"/>
        <w:ind w:left="0" w:firstLine="708"/>
        <w:jc w:val="both"/>
        <w:rPr/>
      </w:pPr>
      <w:r>
        <w:rPr>
          <w:b/>
        </w:rPr>
        <w:t>Советский Союз в годы Великой Отечественной войны.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Нападение Германии на СССР. Великая Отечественная война: основные этапы военных действий. Причины неудач на начальном этапе войны. Оккупационный режим на советской территории. Смоленское сражение. Блокада Ленинграда. Военно-стратегическое и международное значение победы Красной Армии под Москвой. Разгром войск агрессоров под Сталинградом и на Орловско-Курской дуге: коренной перелом в ходе войны. Освобождение территории СССР и военные операции Красной Армии в Европе. Капитуляция нацистской Германии. Участие СССР в войне с Японией.  Развитие советского военного искусства.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Мобилизация страны на войну. Народное ополчение. Партизанское движение и его вклад в Победу. Перевод экономики СССР на военные рельсы. Эвакуация населения и производственных мощностей на восток страны. Идеология и культура в военные годы. Русская Православная церковь в годы войны. Героизм народа на фронте и в тылу.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 </w:t>
      </w:r>
      <w:r>
        <w:rPr/>
        <w:t xml:space="preserve">СССР в антигитлеровской коалиции. Конференции союзников в Тегеране, Ялте и Потсдаме и их решения. Ленд-лиз и его значение. Итоги Великой Отечественной войны. Цена Победы. Роль СССР во Второй мировой войне и решении вопросов послевоенного устройства мира.  </w:t>
      </w:r>
    </w:p>
    <w:p>
      <w:pPr>
        <w:pStyle w:val="Style22"/>
        <w:spacing w:lineRule="auto" w:line="276"/>
        <w:ind w:left="0" w:firstLine="708"/>
        <w:jc w:val="both"/>
        <w:rPr>
          <w:b/>
          <w:b/>
        </w:rPr>
      </w:pPr>
      <w:r>
        <w:rPr>
          <w:b/>
        </w:rPr>
        <w:t xml:space="preserve">СССР в первые послевоенные десятилетия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Социально-экономическое положение СССР после войны. Мобилизационные методы восстановление хозяйства. Идеологические кампании конца 1940-х гг. Холодная война и ее влияние на экономику и внешнюю политику страны. Создание ракетно-ядерного оружия в СССР.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 </w:t>
      </w:r>
      <w:r>
        <w:rPr/>
        <w:t xml:space="preserve">Борьба за власть в высшем руководстве СССР после смерти И.В. Сталина. ХХ съезд КПСС и осуждение культа личности. Концепция построения коммунизма. Экономические реформы 1950-х – начала 1960-х гг., реорганизации органов власти и управления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Биполярный характер послевоенной системы международных отношений. Формирование мировой социалистической системы. СССР в глобальных и региональных конфликтах в 1950-х – начала 1960-х гг. Карибский кризис и его значение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Духовная жизнь в послевоенные годы. Ужесточение партийного контроля над сферой культуры. Демократизация общественной жизни в период «оттепели». Научно-техническое развитие СССР, достижения в освоении космоса.  </w:t>
      </w:r>
    </w:p>
    <w:p>
      <w:pPr>
        <w:pStyle w:val="Style22"/>
        <w:spacing w:lineRule="auto" w:line="276"/>
        <w:ind w:left="0" w:firstLine="708"/>
        <w:jc w:val="both"/>
        <w:rPr>
          <w:b/>
          <w:b/>
        </w:rPr>
      </w:pPr>
      <w:r>
        <w:rPr>
          <w:b/>
        </w:rPr>
        <w:t xml:space="preserve">СССР в середине 1960-х – начале 1980-х гг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Экономические реформы середины 1960-х гг. Замедление темпов научно-технического прогресса. Дефицит товаров народного потребления, развитие «теневой экономики» и коррупции. «Застой» как проявление кризиса советской модели развития. Концепция развитого социализма. Конституция 1977 г. Диссидентское и правозащитное движения. Попытки преодоления кризисных тенденций в советском обществе в начале 1980-х гг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СССР в глобальных и региональных конфликтах середины 1960-х – начала 1980-х гг. Советский Союз и политические кризисы в странах Восточной Европы. «Доктрина Брежнева». Достижение военно-стратегического паритета СССР и США. Хельсинкский процесс. Политика разрядки и причины ее срыва.  Афганская война и ее последствия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Советская культура середины 1960-х – начала 1980-х гг. Новые течения в художественном творчестве. Роль советской науки в развертывании научно-технической революции.  </w:t>
      </w:r>
    </w:p>
    <w:p>
      <w:pPr>
        <w:pStyle w:val="Style22"/>
        <w:spacing w:lineRule="auto" w:line="276"/>
        <w:ind w:left="0" w:firstLine="708"/>
        <w:jc w:val="both"/>
        <w:rPr>
          <w:b/>
          <w:b/>
        </w:rPr>
      </w:pPr>
      <w:r>
        <w:rPr>
          <w:b/>
        </w:rPr>
        <w:t xml:space="preserve">Советское общество в 1985 – 1991 гг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Попытки модернизации советской экономики и политической системы во второй половине 1980-х гг.  Стратегия «ускорения» социально-экономического развития и ее противоречия. Введение принципов самоокупаемости и хозрасчета, начало развития предпринимательства. Кризис потребления и подъем забастовочного движения в 1989 г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Политика «гласности». Отмена цензуры и развитие плюрализма в СМИ. Демократизация общественной жизни. Формирование многопартийности. Кризис коммунистической идеологии. Утрата руководящей роли КПСС в жизни советского общества. Причины роста напряженности в межэтнических отношениях. Подъем национальных движений в союзных республиках и политика руководства СССР. Декларации о суверенитете союзных республик. Августовские события 1991 г. Причины распада СССР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«Новое политическое мышление» и основанная на нем внешнеполитическая стратегия. Советско-американский диалог во второй половине 1980-х гг. Распад мировой социалистической системы.  </w:t>
      </w:r>
    </w:p>
    <w:p>
      <w:pPr>
        <w:pStyle w:val="Style22"/>
        <w:spacing w:lineRule="auto" w:line="276"/>
        <w:ind w:left="0" w:firstLine="708"/>
        <w:jc w:val="both"/>
        <w:rPr>
          <w:b/>
          <w:b/>
        </w:rPr>
      </w:pPr>
      <w:r>
        <w:rPr>
          <w:b/>
        </w:rPr>
        <w:t xml:space="preserve">Российская Федерация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Становление новой российской государственности. Политический кризис сентября-октября 1993 г. Принятие Конституции Российской Федерации 1993 г. Общественно-политическое развитие России во второй половине 1990-х гг. Складывание новых политических партий и движений. Межнациональные и межконфессиональные отношения в современной России. Чеченский конфликт и его влияние на российское общество. 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>Переход к рыночной экономике: реформы и их последствия. «Шоковая терапия». Структурная перестройка экономики, изменение отношений собственности. Дискуссия о результатах социально-экономических и политических реформ 1990-х гг.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 </w:t>
      </w:r>
      <w:r>
        <w:rPr/>
        <w:t xml:space="preserve">Президентские выборы 2000 г. Курс на укрепление государственности, экономический подъем, социальную и политическую стабильность, упрочение национальной безопасности, достойное для России место в мировом сообществе. Изменение в расстановке социально-политических сил. Роль политических технологий в общественно-политической жизни страны. Парламентские выборы 2003 г. и президентские выборы 2004 г. </w:t>
      </w:r>
    </w:p>
    <w:p>
      <w:pPr>
        <w:pStyle w:val="Style22"/>
        <w:spacing w:lineRule="auto" w:line="276"/>
        <w:ind w:left="0" w:firstLine="708"/>
        <w:jc w:val="both"/>
        <w:rPr/>
      </w:pPr>
      <w:r>
        <w:rPr/>
        <w:t xml:space="preserve">Участие России в формировании современной международно-правовой системы. Россия в мировых интеграционных процессах. Российская Федерация в составе Содружества независимых государств. Россия и вызовы глобализации. Россия и проблемы борьбы с международным терроризмом.  </w:t>
      </w:r>
    </w:p>
    <w:p>
      <w:pPr>
        <w:pStyle w:val="ParagraphStyle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tabs>
          <w:tab w:val="clear" w:pos="708"/>
          <w:tab w:val="left" w:pos="990" w:leader="none"/>
        </w:tabs>
        <w:spacing w:lineRule="auto" w:line="276"/>
        <w:ind w:first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734"/>
        <w:gridCol w:w="219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ы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часов 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 Введение. Россия и мир в начале ХХ в."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 Россия и мир между двумя мировыми войнами"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Человечество во Второй мировой войне"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Мировое развитие в первые послевоенные десятилетия"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оссия и мир в 1960-1990-е г. г."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Россия и мир на современном этапе развития".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ое обобщение курса истор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час.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rPr>
          <w:rFonts w:eastAsia="Calibri"/>
          <w:kern w:val="2"/>
          <w:lang w:eastAsia="en-US"/>
        </w:rPr>
      </w:pPr>
      <w:r>
        <w:rPr>
          <w:rFonts w:eastAsia="Calibri"/>
          <w:b/>
          <w:kern w:val="2"/>
          <w:lang w:eastAsia="en-US"/>
        </w:rPr>
        <w:t xml:space="preserve">Национально-региональный компонент </w:t>
      </w:r>
      <w:r>
        <w:rPr>
          <w:rFonts w:eastAsia="Calibri"/>
          <w:kern w:val="2"/>
          <w:lang w:eastAsia="en-US"/>
        </w:rPr>
        <w:t>в связи с включением в учебный план учебного предмета «История Бурятии» вынесен за рамки предмета «История».</w:t>
      </w:r>
    </w:p>
    <w:p>
      <w:pPr>
        <w:pStyle w:val="Normal"/>
        <w:spacing w:lineRule="auto" w:line="360"/>
        <w:jc w:val="both"/>
        <w:rPr>
          <w:rFonts w:eastAsia="Calibri"/>
          <w:kern w:val="2"/>
          <w:lang w:eastAsia="en-US"/>
        </w:rPr>
      </w:pPr>
      <w:r>
        <w:rPr>
          <w:rFonts w:eastAsia="Calibri"/>
          <w:kern w:val="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ТИЧЕСКОЕ ПЛАНИРОВАНИЕ ПО ИСТОРИИ РОССИИ И ВСЕОБЩЕЙ ИСТОР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11 класс (базовый уровень)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126"/>
        <w:gridCol w:w="5386"/>
        <w:gridCol w:w="3544"/>
        <w:gridCol w:w="1984"/>
      </w:tblGrid>
      <w:tr>
        <w:trPr>
          <w:trHeight w:val="44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содерж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Планируемый результа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Форма контроля</w:t>
            </w:r>
          </w:p>
        </w:tc>
      </w:tr>
      <w:tr>
        <w:trPr>
          <w:trHeight w:val="440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Россия и мир в начале ХХ в."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учно-технический прогресс и новый этап индустриального развития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обенности экономического и социального развития в условиях ускоренной модернизации.</w:t>
            </w:r>
          </w:p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«Новый империализм», вторая промышленная революция, реформизм, новые идеологические течен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нать факты, процессы, позволяющие понимать целостность исторического процесса</w:t>
            </w:r>
          </w:p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ронтальный  опрос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в странах Европы, США и Япо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бразование монополий, концентрация производства, слияние государственного и частного капи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производить поиск исторической информации в тексте параграф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прос </w:t>
            </w:r>
          </w:p>
        </w:tc>
      </w:tr>
      <w:tr>
        <w:trPr>
          <w:trHeight w:val="85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сия на рубеже ХIХ-ХХ в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сторические особенности регионов. Борьба народов за преобразован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систематизировать разнообразную информацию на основе своих представлен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прос, тест </w:t>
            </w:r>
          </w:p>
        </w:tc>
      </w:tr>
      <w:tr>
        <w:trPr>
          <w:trHeight w:val="140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зис империи: русско-японская война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чины войны, характер. Отношение Российского обще</w:t>
              <w:softHyphen/>
              <w:t>ства к войне. Влия</w:t>
              <w:softHyphen/>
              <w:t>ние войны на эко</w:t>
              <w:softHyphen/>
              <w:t>номическое и поли</w:t>
              <w:softHyphen/>
              <w:t>тическое положение стран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звитие способности понимать историческую обусловленность явлений и процессов прошлого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сообщения</w:t>
            </w:r>
          </w:p>
        </w:tc>
      </w:tr>
      <w:tr>
        <w:trPr>
          <w:trHeight w:val="27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изис империи: революция 1905-1907 г.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рламент, фракция, революция, стачка, забастовка, крестьян</w:t>
              <w:softHyphen/>
              <w:t>ские волнения, поли</w:t>
              <w:softHyphen/>
              <w:t>тизация рабочего движения, Государ</w:t>
              <w:softHyphen/>
              <w:t>ственная Дум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звитие способности понимать историческую обусловленность явлений и процессов прошлого;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опросы к параграфу, составление таблицы</w:t>
            </w:r>
          </w:p>
        </w:tc>
      </w:tr>
      <w:tr>
        <w:trPr>
          <w:trHeight w:val="101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ая жизнь страны после Манифеста 17 октября 1905 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Идейные течения, политические пар</w:t>
              <w:softHyphen/>
              <w:t>тии в общественном движении России на рубеже XIX-XX в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охарактеризовать правление первых русских князей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полнение таблицы</w:t>
            </w:r>
          </w:p>
        </w:tc>
      </w:tr>
      <w:tr>
        <w:trPr>
          <w:trHeight w:val="141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еиюньская монархия и реформы П. А. Столыпи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ретьиюньский государственный переворот. Роль государства в экономической жизни страны. Реформы П. А. Сто</w:t>
              <w:softHyphen/>
              <w:t>лыпина чересполосица, отруб, хутор, круговая пору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использовать принципы причинно-следственного анализа для изучения исторических процессов и яв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общение, опрос</w:t>
            </w:r>
          </w:p>
        </w:tc>
      </w:tr>
      <w:tr>
        <w:trPr>
          <w:trHeight w:val="27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ьтура России в конце ХIХ-н. ХХ 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«Серебряный век», декаданс, символизм, футуриз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ссматривать исторический процесс в его развитии и взаимо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общения, таблица</w:t>
            </w:r>
          </w:p>
        </w:tc>
      </w:tr>
      <w:tr>
        <w:trPr>
          <w:trHeight w:val="96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иализм и обострение противоречий мирового развития в н. ХХ 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сторические особенности регионов. Борьба народов за преобразования.</w:t>
            </w:r>
          </w:p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систематизировать разнообразную информацию на основе своих представл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</w:t>
            </w:r>
          </w:p>
        </w:tc>
      </w:tr>
      <w:tr>
        <w:trPr>
          <w:trHeight w:val="96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 развития стран Азии, Африки и Латинской Амери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особенности регионов. Борьба народов за преобразова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особенности регионов. Борьба народов за пре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</w:t>
            </w:r>
          </w:p>
        </w:tc>
      </w:tr>
      <w:tr>
        <w:trPr>
          <w:trHeight w:val="5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1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ировая война 1914-1918 г. 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ировые войны в истории человечества: экономические, политические, социально-психологические и демографические последств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вые войны в истории человечества: экономические, политические, социально-психологические и демографические последств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работа с картой, заполнение таблицы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"Россия и мир в н. ХХ в"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ты и термины раздел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Повторение, обобщение и структурирование пройденн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112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оссия и мир между двумя мировыми войнами»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ская революция в России 1917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убъективные и объективные причи</w:t>
              <w:softHyphen/>
              <w:t>ны революции, двое</w:t>
              <w:softHyphen/>
              <w:t>властие, коалицион</w:t>
              <w:softHyphen/>
              <w:t>ное правительство, бонапартистская по</w:t>
              <w:softHyphen/>
              <w:t>литика, однородное социалистическое правительство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работать с различными источ</w:t>
              <w:softHyphen/>
              <w:t>никами получения информации по данной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вопросы к параграфу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власти к партии большев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сероссийский съезд Советов, ВЦИК, СНК, наркоматы, Учредительное соб</w:t>
              <w:softHyphen/>
              <w:t>рание, рабочий кон</w:t>
              <w:softHyphen/>
              <w:t>троль, национализа</w:t>
              <w:softHyphen/>
              <w:t>ция, продовольст</w:t>
              <w:softHyphen/>
              <w:t>венная диктатура, культурная революц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критически анализировать полученную историко-социальную информацию, определять собственную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28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война и интервенц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ражданская война и иностранная интервенция. Политические программы участвующих сторон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лучение и углуб</w:t>
              <w:softHyphen/>
              <w:t>ление знаний, их систематизация и обобщение на осно</w:t>
              <w:softHyphen/>
              <w:t>ве изучения разно</w:t>
              <w:softHyphen/>
              <w:t>образных источников, развитие широкого спектра аналитиче</w:t>
              <w:softHyphen/>
              <w:t>ских умений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ставление хронологической таблицы, работа с картой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Гражданской войны и образование ССС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ввоенсовет, Совет рабочей и крестьянской обороны, «зеленое движение»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критически анализировать полученную историко-социальную информацию, определять собственную позицию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ставление хронологической таблицы, работа с картой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военного коммунизма к НЭП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емельный кодекс, политика «ограничения кулачества как класс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ссматривать ис</w:t>
              <w:softHyphen/>
              <w:t>торический процесс в его развитии и взаимосвязи с современност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ультура Страны Советов в 1917-1922 г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оритеты компартии, новый этап «культурной революци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критически анализировать полученную историко-социальную информацию, определять собственную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общения</w:t>
            </w:r>
          </w:p>
        </w:tc>
      </w:tr>
      <w:tr>
        <w:trPr>
          <w:trHeight w:val="133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модернизация экономики. Становление советской культур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УЛАГ, ОГПУ, режим личной власти, Особое совещани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ссматривать ис</w:t>
              <w:softHyphen/>
              <w:t>торический процесс в его развитии и взаимосвязи с современност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тест</w:t>
            </w:r>
          </w:p>
        </w:tc>
      </w:tr>
      <w:tr>
        <w:trPr>
          <w:trHeight w:val="112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 личности И. В. Сталина, массовые репрессии и политическая система СССР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УЛАГ, ОГПУ, режим личной власти, Особое совеща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ссматривать ис</w:t>
              <w:softHyphen/>
              <w:t>торический процесс в его развитии и взаимосвязи с современностью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12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искусство СССР в межвоенные г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оритеты компартии, новый этап «культурной революции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критически анализировать полученную историко-социальную информацию, определять собственную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Сообщения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ое и политическое развитие Западной Европы и Америки после Первой мировой войны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циальная ответственность государства за благосостояние трудящихся.</w:t>
            </w:r>
          </w:p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формировать мировоззренческие взгляды и принципы, уметь соотносить их с исторически возникшими мировоззренческими систе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лабление колониальных импер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ли СССР в области межгосударственных отношений. Официальная дипломатия. Политика Коминтерна. Принцип мирного сосуществования и пролетарского интернационализма Фашистский режим в Италии. Фашистская диктатура в Германии. Тоталитаризм, корпорации, достижение национального величия.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использовать для аргументации исто</w:t>
              <w:softHyphen/>
              <w:t>рические с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работа с документами</w:t>
            </w:r>
          </w:p>
        </w:tc>
      </w:tr>
      <w:tr>
        <w:trPr>
          <w:trHeight w:val="91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 между двумя мировыми войнами.</w:t>
            </w:r>
          </w:p>
        </w:tc>
        <w:tc>
          <w:tcPr>
            <w:tcW w:w="53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0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 и развитие мировой культуры в I-ой п. ХХ в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одернизм, абстракционизм, футуризм, конструктивизм, метод потока сознания, фактор общественного развит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ние критически анализировать полученную историко-социальную информацию, определять собственную позицию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общения, опрос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"Россия и мир между двумя войнами"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ты и термины раздела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Повторение, обобщение и структурирование пройденного материал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112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Человечество во Второй мировой войне"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европейской к мировой войне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ировые войны в истории человечества: экономические, политические, социально-психологические и демографические последств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работать со справочной литературой, текстом учебника, документом, анализировать, сравнива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</w:t>
            </w:r>
          </w:p>
        </w:tc>
      </w:tr>
      <w:tr>
        <w:trPr>
          <w:trHeight w:val="5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ый период Великой Отечественной войны. Вопросы фальсификации событий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ройственный пакт, план «Барбаросса»</w:t>
            </w:r>
          </w:p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нать факты, процессы, позволяющие понимать целостность исторического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тест, работа с картой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итлеровская коалиция и кампания 1942 г. на Восточном фронт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ели</w:t>
              <w:softHyphen/>
              <w:t>кая Отечественная война: основные этапы, военные действия.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моленское сраже</w:t>
              <w:softHyphen/>
              <w:t>ние.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окада Ленинграда. Победа Красной Армии под Москвой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ые понятия -блицкриг, стратеги</w:t>
              <w:softHyphen/>
              <w:t>ческая оборона, ок</w:t>
              <w:softHyphen/>
              <w:t>купационный режим, стратеги</w:t>
              <w:softHyphen/>
              <w:t>ческая инициатива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обилизация страны на войну. Перевод экономики на военные рельсы. Идеология и культу</w:t>
              <w:softHyphen/>
              <w:t>ра в военные годы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ртизан</w:t>
              <w:softHyphen/>
              <w:t>ское движение.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ккупационный ре</w:t>
              <w:softHyphen/>
              <w:t>жим. Эвакуация, слаженное военное хозяйство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работка умения: составлять тезис</w:t>
              <w:softHyphen/>
              <w:t>ный план; проводить сравнительный анализ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тест, работа с картой</w:t>
            </w:r>
          </w:p>
        </w:tc>
      </w:tr>
      <w:tr>
        <w:trPr>
          <w:trHeight w:val="98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ной перелом в Великой Отечественной войне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 работа с картой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упление Красной Армии на заключительном этапе Великой Отечественной войны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работа с картой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, цена и значение Великой Побе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Цена победы. Роль СССР во Второй мировой войне и решение вопросов послевоенного пе</w:t>
              <w:softHyphen/>
              <w:t>реустройства мира.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ССР в антигитле</w:t>
              <w:softHyphen/>
              <w:t>ровской коалиции. Конференция союз</w:t>
              <w:softHyphen/>
              <w:t>ников в Тегеране, Ялте и Потсдаме и их решения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нтигитлеровская коалиция, ленд-лиз, капитуляция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стоятельно работать с текстом учебника, справочной и другой лите</w:t>
              <w:softHyphen/>
              <w:t>ратурой; делать обобщения и выводы.</w:t>
            </w:r>
          </w:p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работа с картой</w:t>
            </w:r>
          </w:p>
        </w:tc>
      </w:tr>
      <w:tr>
        <w:trPr>
          <w:trHeight w:val="8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"Человечество во Второй мировой войне".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ты и термины раздел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вторение, обобщение и структурирование пройденного материала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112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Мировое развитие в первые послевоенные десятилетия"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 Союз в последние годы жизни И. В. Сталин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полярный харак</w:t>
              <w:softHyphen/>
              <w:t>тер послевоенной системы междуна</w:t>
              <w:softHyphen/>
              <w:t>родных отношений. Формирование ми</w:t>
              <w:softHyphen/>
              <w:t>ровой социалисти</w:t>
              <w:softHyphen/>
              <w:t>ческой системы. «Холодная война», ее влияние на эко</w:t>
              <w:softHyphen/>
              <w:t>номику и политику. Карибский кризис.</w:t>
            </w:r>
          </w:p>
          <w:p>
            <w:pPr>
              <w:pStyle w:val="Style23"/>
              <w:spacing w:before="0" w:after="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Основные понятия - «Холодная война», «социалистический лагерь», страны «третьего мир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звитие умений высказывать свое мнение, отстаивать е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е попытки реформ и ХХ съезд КПС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Десталинизация, диссиденты, «отте</w:t>
              <w:softHyphen/>
              <w:t>пель», волюнтаризм, территориальные претензии, «номенклатурная либерализация»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й высказывать свое мнение, отстаивать его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ос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ое общество к. 1950-х-н. 1960-х г.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кономические ре</w:t>
              <w:softHyphen/>
              <w:t>формы середины 60-х гг. Замедление темпов научно-технического про</w:t>
              <w:softHyphen/>
              <w:t>гресса. «Застой», как проявление кри</w:t>
              <w:softHyphen/>
              <w:t>зиса советской мо</w:t>
              <w:softHyphen/>
              <w:t>дели. Конституция 1977 г. Попытки преодоления кри</w:t>
              <w:softHyphen/>
              <w:t>зисных тенденций в советском обществе в начале 1980-х гг.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ые понятия - «Доктрина Брежне</w:t>
              <w:softHyphen/>
              <w:t>ва», парад суверени</w:t>
              <w:softHyphen/>
              <w:t>тет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владение знаниями фактов, понятий теор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прос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 в СССР в 1940-1960-е гг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Культура России </w:t>
            </w:r>
            <w:r>
              <w:rPr>
                <w:sz w:val="22"/>
                <w:szCs w:val="22"/>
              </w:rPr>
              <w:t>в 1940-1960-е г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охарактеризовать основные процессы духовной жизни России в современную эпох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общения</w:t>
            </w:r>
          </w:p>
          <w:p>
            <w:pPr>
              <w:pStyle w:val="Normal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Западной Европы и США в первые послевоенные десятилетия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ывание мирового сообщества. «Биполярная» модель международных отношений в период «холодной войны». Распад мировой колониальной системы и формирование «третьего мир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анализировать ситуацию в развитии международных отношений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прос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дение мировой колониальной системы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прос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Холодная война" и международные конфликты  1940-1970-х г. г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прос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истемы социализма: Восточная Европа и Китай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анализировать ситуацию в развитии международных отношени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прос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"Мировое развитие в первые послевоенные десятилетия"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ты и термины раздел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вторение, обобщение и структурирование пройденного материал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112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"Россия и мир в 1960-1990-е г. г."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ология новой эпохи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е черты развития стр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формировать мировоззренческие взгляды и принципы, уметь соотносить их с исторически возникшими мировоззренческими систем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Самостоятельная работа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овление информационного общества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прос , вопросы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зис "общества благосостояния"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прос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консервативная революция 1980-х г.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еоконсерватизм, ВВП, единая европейская система правовых норм, НАФТА, НАТО, ЕС, Маастрихтские соглашения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прос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ССР от реформ -  к засто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Экономические ре</w:t>
              <w:softHyphen/>
              <w:t>формы середины 60-х гг. Замедление темпов научно-технического про</w:t>
              <w:softHyphen/>
              <w:t>гресса. «Застой», как проявление кризиса советской мо</w:t>
              <w:softHyphen/>
              <w:t>дели. Конституция 1977 г. Попытки преодоления кри</w:t>
              <w:softHyphen/>
              <w:t>зисных тенденций в советском обществе в начале 1980-х гг. Основные понятия - «Доктрина Брежне</w:t>
              <w:softHyphen/>
              <w:t>ва», парад суверени</w:t>
              <w:softHyphen/>
              <w:t>тетов.</w:t>
            </w:r>
          </w:p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проводить сравнительный анализ экономического курса Н. С. Хрущева и экономического курса Л. И. Брежнева.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</w:t>
            </w:r>
          </w:p>
        </w:tc>
      </w:tr>
      <w:tr>
        <w:trPr>
          <w:trHeight w:val="82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убление кризисных явлений в СССР и начало политики перестройки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тестирование</w:t>
            </w:r>
          </w:p>
        </w:tc>
      </w:tr>
      <w:tr>
        <w:trPr>
          <w:trHeight w:val="154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ласности и демократии в ССС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Политика гласности. Отмена цензуры, развитие плюра</w:t>
              <w:softHyphen/>
              <w:t>лизма в СМИ. Фор</w:t>
              <w:softHyphen/>
              <w:t>мирование много</w:t>
              <w:softHyphen/>
              <w:t>партийности. Августовские собы</w:t>
              <w:softHyphen/>
              <w:t>тия 1991 г. Причины распада СССР.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ые понятия - Президентская рес</w:t>
              <w:softHyphen/>
              <w:t>публика, гражданское общ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звивать умение работать с периоди</w:t>
              <w:softHyphen/>
              <w:t>ческой печать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проблемные задания</w:t>
            </w:r>
          </w:p>
        </w:tc>
      </w:tr>
      <w:tr>
        <w:trPr>
          <w:trHeight w:val="165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зис и распад советского обществ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Становление новой российской государственности. Августовские события 1991 г. Политический кризис сентября-октября 1993 г. Конституция Российской Федерации 1993 г. Чеченский конфликт. Переход к рыночной экономике: реформы и их последствия.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ые понятия -постиндустриальное общ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нать и понимать основные принципы, диалектику нового политического мыш</w:t>
              <w:softHyphen/>
              <w:t>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, тест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ука, литература и искусство. Спорт. 1960-1980-е г.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ые явления в развитии отечественной культуры. Наука и техника. Развитие отечественной литературы. Театр и киноискусство. Эстрада. Достижения советского спорта. Рост насыщенности духовной жизни СССР в 1960-1980-е гг. Деятели культуры эпохи. Вклад народов СССР в сокровищницу мировой культуры. Достижения советских спортсмен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анализировать материа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Сообщения 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пония, новые индустриальные страны и Китай: новый этап развития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лок Меркасур, Андский пакт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hd w:fill="FFFFFF" w:val="clear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работать со справочной литературой, текстом учебника, документом, анализировать, сравнивать.</w:t>
            </w:r>
          </w:p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ально-экономическое развитие Индии, исламского мира и Латинской Америки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80-х г. г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: от разрядки к завершению "холодной войны"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Меркасур, Андский пак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умения работать индивидуально и в групп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прос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"Россия и мир в 1960-1990-е г. г."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ты и термины раздел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Повторение, обобщение и структурирование пройде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нтрольная работа</w:t>
            </w:r>
          </w:p>
        </w:tc>
      </w:tr>
      <w:tr>
        <w:trPr>
          <w:trHeight w:val="112" w:hRule="atLeast"/>
        </w:trPr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"Россия и мир на современном этапе развития". </w:t>
            </w:r>
          </w:p>
        </w:tc>
      </w:tr>
      <w:tr>
        <w:trPr>
          <w:trHeight w:val="93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национализация и глобализация мировой экономики и их последствия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остижения научно-технического процесс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333333"/>
                <w:sz w:val="22"/>
                <w:szCs w:val="22"/>
              </w:rPr>
              <w:t xml:space="preserve">Отработка умения работать индивидуально и в группе. </w:t>
            </w:r>
          </w:p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Фронтальный опрос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теграция развитых стран и её итоги.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остижения научно-технического процесса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тработка умения работать индивидуально и в группе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416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: курс реформ и политический кризис 1993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тический кризис сентября-октября 1993 г. Конституция Российской Федерации 1993 г. Чеченский конфликт. Переход к рыночной экономике: реформы и их последств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- постиндустриальное общ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Уметь выстраивать собственную пози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ественно-политические проблемы России во II-ой п.1990-х г.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тический кризис сентября-октября 1993 г. Конституция Российской Федерации 1993 г. Чеченский конфликт. Переход к рыночной экономике: реформы и их последств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понятия -постиндустриальное общество.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Уметь выстраивать собственную позиц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>
          <w:trHeight w:val="115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-63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на рубеже веков: по пути стабил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ые события истории России на рубеже XX – XXI веко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анализировать основные направления развития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</w:tr>
      <w:tr>
        <w:trPr>
          <w:trHeight w:val="100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ховная жизнь России в современную эпох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льтура России сегодн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меть охарактеризовать основные процессы духовной жизни России в современную эпоху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общения, фронтальный опрос</w:t>
            </w:r>
          </w:p>
        </w:tc>
      </w:tr>
      <w:tr>
        <w:trPr>
          <w:trHeight w:val="10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ы Восточной и Юго-Восточной Европы и государства СНГ в мировом сообществ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траны Восточной и Юго-Восточной Европы и государства СНГ в мировых интеграционных процес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нать особенности мировых интеграционных процесс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прос </w:t>
            </w:r>
          </w:p>
        </w:tc>
      </w:tr>
      <w:tr>
        <w:trPr>
          <w:trHeight w:val="83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и складывание новой системы международных отношений.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 </w:t>
            </w:r>
            <w:r>
              <w:rPr>
                <w:color w:val="333333"/>
                <w:sz w:val="22"/>
                <w:szCs w:val="22"/>
              </w:rPr>
              <w:t>Россия в мировых интеграционных процессах и формировании современной международно-правовой системы. Россия и вызовы глобализации.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ЭС, Евразийское экономическое сообщество, ОСНВ – 2, «Группа восьми»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тработка умения работать индивидуально и в группе.</w:t>
            </w:r>
          </w:p>
          <w:p>
            <w:pPr>
              <w:pStyle w:val="Style23"/>
              <w:spacing w:before="0" w:after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нать глобальные проблемы человеч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екущий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ьные угрозы человечеству и поиски путей их преодоления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екущий</w:t>
            </w:r>
          </w:p>
        </w:tc>
      </w:tr>
      <w:tr>
        <w:trPr>
          <w:trHeight w:val="11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обобщающий урок "Россия и мир на современном этапе развития"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аты и терми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before="0" w:after="15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вторение, обобщение и структурирование пройден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aa">
    <w:name w:val="aaa"/>
    <w:basedOn w:val="Style12"/>
    <w:qFormat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12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spacing w:before="280" w:after="280"/>
      <w:jc w:val="both"/>
    </w:pPr>
    <w:rPr>
      <w:rFonts w:eastAsia="Calibri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1:35:00Z</dcterms:created>
  <dc:creator>Анжела</dc:creator>
  <dc:description/>
  <cp:keywords/>
  <dc:language>en-US</dc:language>
  <cp:lastModifiedBy>User</cp:lastModifiedBy>
  <cp:lastPrinted>2016-01-11T03:19:00Z</cp:lastPrinted>
  <dcterms:modified xsi:type="dcterms:W3CDTF">2017-12-08T05:32:00Z</dcterms:modified>
  <cp:revision>19</cp:revision>
  <dc:subject/>
  <dc:title/>
</cp:coreProperties>
</file>