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936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93345</wp:posOffset>
            </wp:positionH>
            <wp:positionV relativeFrom="margin">
              <wp:posOffset>-385445</wp:posOffset>
            </wp:positionV>
            <wp:extent cx="5940425" cy="151447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2"/>
        <w:ind w:left="936" w:hanging="0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jc w:val="center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ЕДАГОГА</w:t>
      </w:r>
    </w:p>
    <w:p>
      <w:pPr>
        <w:pStyle w:val="Style22"/>
        <w:ind w:left="9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  <w:t>ШОЙНЖОНОВОЙ ЭРЖЕНЫ ЦЫРЕНДОРЖИЕВНЫ,</w:t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ВАЯ КВАЛИФИКАЦИОННАЯ КАТЕГОРИЯ</w:t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93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ИСТОРИИ БУРЯТИИ</w:t>
      </w:r>
    </w:p>
    <w:p>
      <w:pPr>
        <w:pStyle w:val="Style22"/>
        <w:ind w:left="93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  <w:t>11-е  КЛАССЫ</w:t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  <w:t>34  ЧАСА</w:t>
      </w:r>
    </w:p>
    <w:p>
      <w:pPr>
        <w:pStyle w:val="Style22"/>
        <w:ind w:left="9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9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93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смотрено на заседании </w:t>
      </w:r>
    </w:p>
    <w:p>
      <w:pPr>
        <w:pStyle w:val="Style22"/>
        <w:ind w:left="936" w:hanging="0"/>
        <w:jc w:val="right"/>
        <w:rPr>
          <w:sz w:val="28"/>
          <w:szCs w:val="28"/>
        </w:rPr>
      </w:pPr>
      <w:r>
        <w:rPr>
          <w:sz w:val="28"/>
          <w:szCs w:val="28"/>
        </w:rPr>
        <w:t>педагогического совета</w:t>
      </w:r>
    </w:p>
    <w:p>
      <w:pPr>
        <w:pStyle w:val="Style22"/>
        <w:ind w:left="9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токол № ____от «__»_______20_ г.</w:t>
      </w:r>
    </w:p>
    <w:p>
      <w:pPr>
        <w:pStyle w:val="Style22"/>
        <w:ind w:left="9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9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93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left="9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rPr>
          <w:b/>
          <w:b/>
        </w:rPr>
      </w:pPr>
      <w:r>
        <w:rPr>
          <w:b/>
        </w:rPr>
      </w:r>
    </w:p>
    <w:p>
      <w:pPr>
        <w:pStyle w:val="Style22"/>
        <w:ind w:left="0" w:hanging="0"/>
        <w:rPr>
          <w:b/>
          <w:b/>
        </w:rPr>
      </w:pPr>
      <w:r>
        <w:rPr>
          <w:b/>
        </w:rPr>
      </w:r>
    </w:p>
    <w:p>
      <w:pPr>
        <w:pStyle w:val="Style22"/>
        <w:ind w:left="9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9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93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 - 2018 учебный год</w:t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ояснительная записка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</w:rPr>
        <w:t>Рабочая программа учебного предмета «История Бурятии» адресована учащимся 11 классов общеобразовательных школ, уровень обучения – базовый.</w:t>
      </w:r>
    </w:p>
    <w:p>
      <w:pPr>
        <w:pStyle w:val="Default"/>
        <w:spacing w:lineRule="auto" w:line="276" w:before="0" w:after="0"/>
        <w:ind w:left="77" w:firstLine="708"/>
        <w:contextualSpacing/>
        <w:jc w:val="both"/>
        <w:rPr>
          <w:bCs/>
        </w:rPr>
      </w:pPr>
      <w:r>
        <w:rPr>
          <w:bCs/>
        </w:rPr>
        <w:t>Нормативно-правовая основа рабочей программы:</w:t>
      </w:r>
    </w:p>
    <w:p>
      <w:pPr>
        <w:pStyle w:val="Style22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/>
        <w:t>Федеральный Закон № 273 от 29.11.12 г. «Об образовании в Российской Федерации»;</w:t>
      </w:r>
    </w:p>
    <w:p>
      <w:pPr>
        <w:pStyle w:val="Style22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/>
        <w:t>Федеральный компонент Государственного стандарта общего образования (2004 г.)</w:t>
      </w:r>
    </w:p>
    <w:p>
      <w:pPr>
        <w:pStyle w:val="Style22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>
          <w:rFonts w:eastAsia="Calibri"/>
        </w:rPr>
        <w:t>Бардымова Э.А.  Программа учебного курса «История Бурятии с древнейших времен до наших дней».  Бурятский институт повышения квалификации работников образования, Улан-Удэ, 1998 год;</w:t>
      </w:r>
    </w:p>
    <w:p>
      <w:pPr>
        <w:pStyle w:val="Style22"/>
        <w:numPr>
          <w:ilvl w:val="0"/>
          <w:numId w:val="6"/>
        </w:numPr>
        <w:spacing w:lineRule="auto" w:line="276"/>
        <w:jc w:val="both"/>
        <w:rPr>
          <w:rFonts w:eastAsia="Calibri"/>
        </w:rPr>
      </w:pPr>
      <w:r>
        <w:rPr/>
        <w:t>Основная образовательная программа МАОУ СОШ №1 г. Улан-Удэ.</w:t>
      </w:r>
    </w:p>
    <w:p>
      <w:pPr>
        <w:pStyle w:val="Style22"/>
        <w:spacing w:lineRule="auto" w:line="276"/>
        <w:ind w:left="78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tyle22"/>
        <w:spacing w:lineRule="auto" w:line="276"/>
        <w:ind w:left="785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>Программа ориентирована на УМК: Тармаханов Е.Е., Санжиева Т.Е., Высотина Е.А., Семенова Е.Е., Дашиева А.Д., Цыренова М.Г.   История Бурятии.  Бурятия с начала 20 до начала 21 века. Часть 2.  Улан - Удэ, издательство «Бэлиг», 2009 года.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>
          <w:b/>
        </w:rPr>
        <w:t>Актуальность.</w:t>
      </w:r>
      <w:r>
        <w:rPr/>
        <w:t xml:space="preserve"> История Бурятии является одним из наиболее важных предметов общеобразовательного учреждения. В настоящее время ощущается необходимость изучения истории народа, восстановления духовности для формирования нравственной личности гражданина и патриота России. 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Актуальность этнического воспитания на современном этапе вызвана необходимостью развития национальных культур, формированием национального самосознания, освоением детьми родной, русской и мировой культуры. Для успешного взаимодействия людей разных национальностей важно знать культуру, традиции и обычаи друг друга. И поэтому возникает необходимость преподавания курса по материальной и духовной культуре бурят. Чтобы учащиеся стали носителями, творческими продолжателями этнокультурных традиций своего народа, необходимо их знакомить, убедить в ценности этих традиций, приобщать к ним, вырабатывать привычку следовать им. 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История Бурятии предполагает изучение истории нашего края с древнейших времен до сегодняшнего времени в течение 10 и 11 классов, предполагает изучение истории, культуры народов Бурятии, обычаев, обрядов, традиций, религии, памятников архитектуры, живописи, литературы.  Многофакторный подход к истории позволяет показать учащимся всю сложность и многомерность истории нашего края. Знание истории своего родного края – основа, на которой осуществляется рост духовной культуры не только подрастающего поколения, но всего общества.  История Бурятии направлена на развитие у подрастающего поколения патриотических чувств, воспитывает у них гражданские качества, формирует культуру, способствует повышению уровня образованности.  </w:t>
      </w:r>
    </w:p>
    <w:p>
      <w:pPr>
        <w:pStyle w:val="Default"/>
        <w:spacing w:lineRule="auto" w:line="276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>Цели программы: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 • </w:t>
      </w:r>
      <w:r>
        <w:rPr/>
        <w:t xml:space="preserve">Осознание учащимися своей взаимосвязи с прошлым и настоящим своего села, края, значимости наследия края для предыдущих поколений, для современных жителей республики и в целом России.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• </w:t>
      </w:r>
      <w:r>
        <w:rPr/>
        <w:t xml:space="preserve">Понимание учащимися своей ответственности за настоящее и будущее своей малой Родины - как жителя, хранителя и создателя наследия родного края.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• </w:t>
      </w:r>
      <w:r>
        <w:rPr/>
        <w:t xml:space="preserve">Формирования знаний о своем крае как современной среде обитания и о перспективах развития, о проблемах жителей.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• </w:t>
      </w:r>
      <w:r>
        <w:rPr/>
        <w:t xml:space="preserve">Формирование национального самосознания учащихся.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• </w:t>
      </w:r>
      <w:r>
        <w:rPr/>
        <w:t xml:space="preserve">Формирование интереса к истории как науке. </w:t>
      </w:r>
    </w:p>
    <w:p>
      <w:pPr>
        <w:pStyle w:val="Default"/>
        <w:spacing w:lineRule="auto" w:line="276" w:before="0" w:after="0"/>
        <w:ind w:firstLine="708"/>
        <w:contextualSpacing/>
        <w:jc w:val="both"/>
        <w:rPr>
          <w:b/>
          <w:b/>
        </w:rPr>
      </w:pPr>
      <w:r>
        <w:rPr>
          <w:b/>
        </w:rPr>
        <w:t xml:space="preserve">Задачи программы: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1. Изучение истории родного края, обычаев, традиций и духовной культуры народов Бурятии.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2.Формирование гражданственных и патриотических чувств, любви к Отечеству.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3. Способствовать развитию у учащихся навыков познавательной, творческой деятельности.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4.Выработка умений по ведению посильной исследовательской работы в области краеведения.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numPr>
          <w:ilvl w:val="0"/>
          <w:numId w:val="2"/>
        </w:numPr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Требования к подготовке обучающихся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В результате изучения истории на базовом уровне обучающийся должен </w:t>
      </w:r>
      <w:r>
        <w:rPr>
          <w:b/>
          <w:i/>
        </w:rPr>
        <w:t>знать/понимать</w:t>
      </w:r>
    </w:p>
    <w:p>
      <w:pPr>
        <w:pStyle w:val="Defaul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основные факты, процессы и явления, характеризующие целостность отечественной и региональной истории;</w:t>
      </w:r>
    </w:p>
    <w:p>
      <w:pPr>
        <w:pStyle w:val="Defaul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периодизацию истории Бурятии;</w:t>
      </w:r>
    </w:p>
    <w:p>
      <w:pPr>
        <w:pStyle w:val="Defaul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современные версии и трактовки важнейших проблем отечественной и региональной истории;</w:t>
      </w:r>
    </w:p>
    <w:p>
      <w:pPr>
        <w:pStyle w:val="Defaul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историческую обусловленность современных общественных процессов;</w:t>
      </w:r>
    </w:p>
    <w:p>
      <w:pPr>
        <w:pStyle w:val="Default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особенности исторического пути Республики Бурятия, ее роль в истории России;</w:t>
      </w:r>
    </w:p>
    <w:p>
      <w:pPr>
        <w:pStyle w:val="Default"/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уметь</w:t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/>
        <w:t>проводить поиск исторической информации в источниках разного типа;</w:t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/>
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/>
        <w:t>анализировать историческую информацию, представленную в разных знаковых системах (текст, карта, таблица, схема, аудиовизуальный ряд);</w:t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/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/>
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/>
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</w:r>
    </w:p>
    <w:p>
      <w:pPr>
        <w:pStyle w:val="Default"/>
        <w:numPr>
          <w:ilvl w:val="0"/>
          <w:numId w:val="5"/>
        </w:numPr>
        <w:spacing w:lineRule="auto" w:line="276" w:before="0" w:after="0"/>
        <w:contextualSpacing/>
        <w:jc w:val="both"/>
        <w:rPr/>
      </w:pPr>
      <w:r>
        <w:rPr/>
        <w:t>представлять результаты изучения исторического материала в формах конспекта, реферата, рецензии, учебного проекта;</w:t>
      </w:r>
    </w:p>
    <w:p>
      <w:pPr>
        <w:pStyle w:val="Default"/>
        <w:spacing w:lineRule="auto" w:line="276" w:before="0" w:after="0"/>
        <w:contextualSpacing/>
        <w:jc w:val="both"/>
        <w:rPr>
          <w:b/>
          <w:b/>
          <w:i/>
          <w:i/>
        </w:rPr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определения собственной позиции по отношению к явлениям современной жизни, исходя из их исторической обусловленности;</w:t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использования навыков исторического анализа при критическом восприятии получаемой извне социальной информации;</w:t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>соотнесения своих действий и поступков, окружающих с исторически возникшими формами социального поведения;</w:t>
      </w:r>
    </w:p>
    <w:p>
      <w:pPr>
        <w:pStyle w:val="Defaul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/>
        <w:t xml:space="preserve">осознания себя как представителя, исторически сложившегося гражданского, этнокультурного, конфессионального сообщества, гражданина России.    </w:t>
      </w:r>
    </w:p>
    <w:p>
      <w:pPr>
        <w:pStyle w:val="Default"/>
        <w:spacing w:lineRule="auto" w:line="276" w:before="0" w:after="0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center"/>
        <w:rPr>
          <w:b/>
          <w:b/>
        </w:rPr>
      </w:pPr>
      <w:r>
        <w:rPr>
          <w:b/>
        </w:rPr>
        <w:t>3. Содержание программы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>
          <w:b/>
        </w:rPr>
        <w:t>Установление советской власти в Бурятии.</w:t>
      </w:r>
      <w:r>
        <w:rPr/>
        <w:t xml:space="preserve"> Октябрьская революция и гражданская война в Бурятии. Особенности установления советской власти в Забайкалье. Поиск третьего пути. Падение советской власти в Сибири, его причины. Иностранная интервенция. Партизанское движение. Бичурский съезд. Освобождение Верхнеудинска и Западного Забайкалья. 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 </w:t>
      </w:r>
      <w:r>
        <w:rPr>
          <w:b/>
        </w:rPr>
        <w:t>Образование Бурят-Монгольской советской социалистической республики.</w:t>
      </w:r>
      <w:r>
        <w:rPr/>
        <w:t xml:space="preserve"> Создание ДВР и бурятских автономных областей. Образование и разделение БМАССР в 1923 году.  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>
          <w:b/>
        </w:rPr>
        <w:t xml:space="preserve">Модернизационные процессы в Бурятии в конце 20-х и 30-х годов 20 века. </w:t>
      </w:r>
      <w:r>
        <w:rPr/>
        <w:t xml:space="preserve"> Индустриализация, строительство крупных промышленных предприятий.  Переход к массовой коллективизации, ее принудительный характер. Выступление крестьянства против советской власти. Формирование системы образования, здравоохранения, науки, культуры. Изменения в социальной структуре населения 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>
          <w:b/>
        </w:rPr>
        <w:t>Бурятия в годы Великой Отечественной войны</w:t>
      </w:r>
      <w:r>
        <w:rPr/>
        <w:t xml:space="preserve">. Перестройка народного хозяйства на военные рельсы. Помощь фронту. Земляки на фронтах войны. Эвакогоспитали. Уровень жизни и быт людей.  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  <w:t xml:space="preserve"> </w:t>
      </w:r>
      <w:r>
        <w:rPr>
          <w:b/>
        </w:rPr>
        <w:t>Бурятия в послевоенные годы (1946-1985)</w:t>
      </w:r>
      <w:r>
        <w:rPr/>
        <w:t xml:space="preserve">. Освоение природных ресурсов края. Развитие народного хозяйства Бурятии. Строительство БАМа. Изменения национального состава и численности населения Бурятии. Общественнополитическая жизнь в Бурятии. Культура, образование, наука.  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>
          <w:b/>
        </w:rPr>
        <w:t>Бурятия в конце 20 – начале 21 века.</w:t>
      </w:r>
      <w:r>
        <w:rPr/>
        <w:t xml:space="preserve"> Бурятия в период перестройки и постперестройки: общественно- политическое движение, государственное строительство, экономика. Движение за возрождение традиционной культуры, обычаев, обрядов народов Бурятии, за возрождение родного языка, религии. Современная Бурятия. </w:t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Default"/>
        <w:spacing w:lineRule="auto" w:line="276" w:before="0" w:after="0"/>
        <w:ind w:firstLine="708"/>
        <w:contextualSpacing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ТЕМАТИЧЕСКОЕ ПЛАНИРОВАНИЕ ПО ИСТОРИИ БУРЯТИИ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11 класс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953"/>
        <w:gridCol w:w="6201"/>
        <w:gridCol w:w="2263"/>
        <w:gridCol w:w="183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содержание темы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нятий (теоретическое, практическое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контроля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1. Установление Советской власти в Буряти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ление Советской власти в Бурятии. Первые месяцы советской власти в крае.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политические события в Забайкалье после свержения монархии; характеризовать социально-экономическую политику большевиков;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нологической таблицы стр. 9; сообщение на тему «Как устанавливалась советская власть в селе Буй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гражданской войны. Организация партизанского движения. Завершение Гражданской войны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причины гражданской войны в Забайкалье; характеризовать этапы гражданской войны в Бурятии; составлять хронологическую таблицу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2. Образование Бурят-Монгольской автономной социалистической республики. Восстановление народного хозяйства в условиях НЭП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 Бурят- Монгольских автономных областей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, что такое буферное государство и почему возникла необходимость создания буферного государства; рассказывать о создании Дальневосточной республики (ДВР), рассказывать о создании автономии бурятского народа; составлять схему управления Б-МАО; характеризовать    экономическое развитие Бурятии в годы гражданской войны и интервенции; составление схемы «Управление Б-МАО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зование Бурят-Монгольской автономной советской социалистической республики. 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изменения политики большевиков в вопросах национально-государственного строительства после окончания гражданской войны; объяснять на основании каких документов была образована Бурят-Монгольская АССР; рассказывать о создании Б-МАССР; составлять схему территориального устройства Б-МАССР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на вопрос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и развитие народного хозяйства республик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а в группах. Работа с учебником; характеризовать экономику Бурятии после окончания гражданской войны и началом НЭП, а также основные итоги восстановительного периода в сельском хозяйстве; рассказывать об изменениях в общественно-политической жизни республики в восстановительный период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 по главам «Установление Советской власти в Бурятии», «Образование Б-МАССР»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материал по изученным главам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3. Модернизационные процессы в Бурятии в конце 20-х и в начале 30-х годов 20 века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ое освоение Бурят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индустриализацию в Бурятии по плану: время проведения индустриализации, источники, трудности, итоги, значение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ая бесед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рабочих коллективов в Бурят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источники и формы пополнения рабочих кадров Бурятии в 1930 –х годах; рассказывать об основных этапах процесса их формирования; о количественном и качественном национальном составе кадров рабочих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изация сельского хозяйства Бурят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коллективизацию в Бурятии по плану: источники проведения коллективизации, итоги, значение; рассказывать о формах протеста крестьян в Бурятии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ршение коллективизации в Бурят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жите, используя краеведческий материал, о проведении коллективизации в своем селе; высказывать суждение по проблеме: каким образом вы бы стали перестраивать аграрный сектор экономики в тех конкретных исторических условиях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иров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системы образования, здравоохранения, научных учреждений и культур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вать содержание понятия «культурная революция»; рассказывать о науке, образовании, бурятской литературе, театре, музыкальном искусстве Бурятии в 30 годы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ая обстановка в Бурят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значение понятия «репрессии»; объяснять, почему одними из первых были репрессированы представители духовенства; проводить поиск информации (в печатных изданиях и электронных материалах) для сообщений о репрессированных жителях Бурятии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 по главе «Модернизационные процессы»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материал по изученной главе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4. Вклад трудящихся Бурятии в дело разгрома фашистской Германии в годы Великой Отечественной войны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промышленности и сельского хозяйства Бурятии на нужды фронт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крывать основные направления перестройки экономики республики на военный лад; характеризовать основной метод привлечения кадров на предприятия в военные годы; рассказывать о видах оборонной, военной продукции, производившейся на промышленных предприятиях республики в годы войны; характеризовать вклад сельского хозяйства республики в продовольственный фонд армии и страны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овая и творческая активность трудящихс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промышленное и сельскохозяйственное производство в Бурятии в годы войны; называть и характеризовать движения социалистического соревнования среди работников промышленности и тружеников сельского хозяйства; рассказывать о труде жителей села Буй в военные годы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трудящихся Бурятии в движении всенародной помощи фронту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участие тружеников Бурятии в создании и укреплении фонда обороны СССР; производить поиск информации (в печатных изданиях, электронных материалах, в материалах школьного музея) для сообщений на тему «Материальное и моральное значение всенародной помощи фронту», « Моя семья в годы Великой Отечественной войны», «Строительство танковых колонн и авиаэскадрилий в Бурятии в годы войны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лад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, науки, культуры и здравоохранения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достижениях культуры, науки Бурятии в годы Великой Отечественной войны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ы Бурятии на фронтах Великой Отечественной войн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ывать о героизме и подвигах воинов-уроженцев Бурятии на фронтах Великой Отечественной войны; подготовить сообщение об участнике Великой Отечественной войны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 по главе «вклад трудящихся Бурятии в дело разгрома фашистской Германии в годы Великой Отечественной войны»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материал по изученной главе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5. Бурятия в 1946 г. – 1964 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ая жизнь Бурят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зовать мероприятия, проводимые для улучшения материального благосостояния граждан республики в послевоенное время; объяснять, почему происходит смена руководства республики и почему произошло переименование Б-МАССР в БурАССР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ромышленност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ять основные этапы послевоенного экономического развития республики; характеризовать отрасли промышленности; отвечать на вопрос «почему республика в развитии промышленности отставала от других регионов?»; определять итоги хозяйственной реформы 1957 года для экономического развития республики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хем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группах. Характеризовать развитие сельского хозяйства республики в послевоенное время по плану: проблемы с/х республики в послевоенное время, решения пленума ЦК КПСС (1953 г.) и его влияние на развитие с/х республики; значение февральско - мартовского Пленума ЦК КПСС (1954 г.) для с/х развития республики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уки, здравоохранения, образования и культур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обенности развития культуры в послевоенное время в СССР и в Бурятии; составлять таблицу «Развитие культуры в послевоенные годы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, работа с таблицей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6. Бурятия в 1965 г. – 1985 г.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енно-политическая обстановка в республике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ть особенности общественно-политического развития республики во 2 половине 1960-х – начале 1980-х гг.; характеризовать основные проблемы национального развития республики и Конституцию Бурятской АССР 1978 г.; составить диаграмму и схемы: рост и убывание численности населения, национальный состав, урбанизация в Бурятии в период 1965-1985 годов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нтальный опрос, составление схем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шленное развитие республик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яснять, что означает понятие «экстенсивный путь развития» и почему он преобладал в экономике Бурятии в период 1965 г. -1985 г.; характеризовать отрасли промышленности, индустриальные объекты, крупные стройки Бурятии данного периода; 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развитие с/х Бурятии периода 1965г. -1985 г.; давать оценку уровню развития с/х; проводить поиск информации и приготовить сообщения на темы «Развитие с/х», «Продовольственное снабжение села Буй в 1960-1980 годы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народного образования, науки и культур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особенности развития культуры, образования, науки в 1960-1980 годы в СССР; составлять таблицу «Развитие образования, науки, культуры в Бурятии» (учебник стр.125)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аблиц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 по главам «Бурятия в 1946-1964 годах», «Бурятия в 1965-1985 годах»;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материал по изученным главам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а 7. Бурятия в конце 20 – начале 21 век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ройка: изменения в общественно-политической жизни Буряти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особенности политического развития СССР в годы перестройки; характеризовать общественно-политическую жизнь Бурятии в данный период; составлять хронологическую таблицу; сообщение на тему «Л.В. Потапов - первый Президент Бурятии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е, опрос, таблиц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новом переломе истории: Бурятия в 90-е годы 20- начале 21 век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ть события политической жизни в Бурятии на переломе эпох; самостоятельно искать и систематизировать информацию о политических событиях 1990-х годов, использовать ее для написания эссе «На новом переломе истории: факты и мнения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о-государственное строительство Бурятии в 90-е год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сущность Декларации о государственном суверенитете Республики Бурятия; характеризовать основные статьи Конституции Республики Бурятия; составлять схему «Государственная власть в республике начала 21 века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, работа с схемой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 Бурятии в 90-е годы 20 – начале 21 век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крывать сущность политики правительства Бурятии в области преодоления экономического кризиса; оценивать результаты экономических реформ для промышленности и с/х Бурятии; составлять таблицу «Экономические преобразования в 90-е годы 20 века»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, составление таблицы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а, образование и культур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группах; характеризовать науку, образование, культуру Бурятии начала 21 века; (вопросы для беседы: образование- изменения в системе образования, образовательные учреждения нового типа, модернизация высшего образования; наука- преобразования в сфере научно-исследовательских учреждений; культура- основные направления развития учреждений культуры и их реформирование)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етическое, 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о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3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ение изученного материала по всему курсу «История Бурятии с начала 20 до начала 21 века»;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ировать весь изученный материал по курсу;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sectPr>
      <w:type w:val="continuous"/>
      <w:pgSz w:orient="landscape" w:w="16838" w:h="11906"/>
      <w:pgMar w:left="1134" w:right="1134" w:gutter="0" w:header="0" w:top="851" w:footer="709" w:bottom="170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22"/>
      <w:szCs w:val="22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aa">
    <w:name w:val="aaa"/>
    <w:basedOn w:val="Style12"/>
    <w:qFormat/>
    <w:rPr/>
  </w:style>
  <w:style w:type="character" w:styleId="FontStyle28">
    <w:name w:val="Font Style28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ubmenutable">
    <w:name w:val="submenu-table"/>
    <w:basedOn w:val="Style12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Maintext">
    <w:name w:val="maintext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4">
    <w:name w:val="стиль2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Body">
    <w:name w:val="body"/>
    <w:basedOn w:val="Normal"/>
    <w:qFormat/>
    <w:pPr>
      <w:spacing w:before="280" w:after="280"/>
      <w:jc w:val="both"/>
    </w:pPr>
    <w:rPr>
      <w:rFonts w:eastAsia="Calibri"/>
    </w:rPr>
  </w:style>
  <w:style w:type="paragraph" w:styleId="Style2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0T11:35:00Z</dcterms:created>
  <dc:creator>Анжела</dc:creator>
  <dc:description/>
  <cp:keywords/>
  <dc:language>en-US</dc:language>
  <cp:lastModifiedBy>User</cp:lastModifiedBy>
  <cp:lastPrinted>2016-01-11T03:19:00Z</cp:lastPrinted>
  <dcterms:modified xsi:type="dcterms:W3CDTF">2017-12-08T05:42:00Z</dcterms:modified>
  <cp:revision>20</cp:revision>
  <dc:subject/>
  <dc:title/>
</cp:coreProperties>
</file>