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Ромодановская средняя общеобразовательная школа №1»</w:t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ейс-урок</w:t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/>
      </w:pPr>
      <w:r>
        <w:rPr>
          <w:b/>
          <w:sz w:val="48"/>
          <w:szCs w:val="48"/>
        </w:rPr>
        <w:t>«</w:t>
      </w:r>
      <w:r>
        <w:rPr>
          <w:sz w:val="48"/>
          <w:szCs w:val="48"/>
        </w:rPr>
        <w:t>Водоёмы нашего края</w:t>
      </w:r>
      <w:r>
        <w:rPr>
          <w:b/>
          <w:sz w:val="48"/>
          <w:szCs w:val="48"/>
        </w:rPr>
        <w:t>»</w:t>
      </w:r>
    </w:p>
    <w:p>
      <w:pPr>
        <w:pStyle w:val="Style15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Урок окружающего мира 4 класс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МК «Планета знаний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ла и провела:                                                                                                                                  учитель начальных классов                                                                                               Колобова Инна Пет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омоданово 2017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: </w:t>
      </w:r>
      <w:r>
        <w:rPr>
          <w:bCs/>
          <w:sz w:val="28"/>
          <w:szCs w:val="28"/>
        </w:rPr>
        <w:t>УМК « Планета знаний».</w: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ры: </w:t>
      </w:r>
      <w:r>
        <w:rPr>
          <w:sz w:val="28"/>
          <w:szCs w:val="28"/>
        </w:rPr>
        <w:t>Г.Г.Ивченкова , И.В.Потап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Водоёмы нашего края 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оздать услов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знакомства учащихся с водоёмами Республики Мордов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: </w:t>
      </w:r>
      <w:r>
        <w:rPr>
          <w:sz w:val="28"/>
          <w:szCs w:val="28"/>
        </w:rPr>
        <w:t>знать естественные водоёмы Мордов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уметь находить  информацию в различных источниках, анализировать и обобщать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: </w:t>
      </w:r>
      <w:r>
        <w:rPr>
          <w:sz w:val="28"/>
          <w:szCs w:val="28"/>
        </w:rPr>
        <w:t>уметь слушать и понимать других, строить речевое высказывание в соответствии с поставленными задачами, оформлять свои мысли в устной и письменной форме , умение работать в 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 : </w:t>
      </w:r>
      <w:r>
        <w:rPr>
          <w:sz w:val="28"/>
          <w:szCs w:val="28"/>
        </w:rPr>
        <w:t>работать по предложенному плану в соответствии с поставленной задачей, сверять и  контролировать свои действия с целью, при необходимости исправлять ошибки  с помощью учителя и однокласс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чностные: </w:t>
      </w:r>
      <w:r>
        <w:rPr>
          <w:sz w:val="28"/>
          <w:szCs w:val="28"/>
        </w:rPr>
        <w:t>выражать свои эмоции, осознавать ценность дружбы , единства и взаимовыручки; проявлять к собеседнику внимание и терпение.</w:t>
      </w:r>
    </w:p>
    <w:p>
      <w:pPr>
        <w:pStyle w:val="A0cxspmiddle"/>
        <w:shd w:fill="FFFFFF" w:val="clear"/>
        <w:autoSpaceDE w:val="false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снащение:</w:t>
      </w:r>
    </w:p>
    <w:p>
      <w:pPr>
        <w:pStyle w:val="A0cxspmiddle"/>
        <w:numPr>
          <w:ilvl w:val="0"/>
          <w:numId w:val="1"/>
        </w:numPr>
        <w:shd w:fill="FFFFFF" w:val="clear"/>
        <w:autoSpaceDE w:val="false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ьютер.</w:t>
      </w:r>
    </w:p>
    <w:p>
      <w:pPr>
        <w:pStyle w:val="A0cxspmiddle"/>
        <w:numPr>
          <w:ilvl w:val="0"/>
          <w:numId w:val="1"/>
        </w:numPr>
        <w:shd w:fill="FFFFFF" w:val="clear"/>
        <w:autoSpaceDE w:val="false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.</w:t>
      </w:r>
    </w:p>
    <w:p>
      <w:pPr>
        <w:pStyle w:val="A0cxspmiddle"/>
        <w:numPr>
          <w:ilvl w:val="0"/>
          <w:numId w:val="1"/>
        </w:numPr>
        <w:shd w:fill="FFFFFF" w:val="clear"/>
        <w:autoSpaceDE w:val="false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Демонстрационный экран.</w:t>
      </w:r>
    </w:p>
    <w:p>
      <w:pPr>
        <w:pStyle w:val="A0cxspmiddle"/>
        <w:numPr>
          <w:ilvl w:val="0"/>
          <w:numId w:val="1"/>
        </w:numPr>
        <w:shd w:fill="FFFFFF" w:val="clear"/>
        <w:autoSpaceDE w:val="false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арта Мордовии.</w:t>
      </w:r>
    </w:p>
    <w:p>
      <w:pPr>
        <w:pStyle w:val="A0cxspmiddle"/>
        <w:numPr>
          <w:ilvl w:val="0"/>
          <w:numId w:val="1"/>
        </w:numPr>
        <w:shd w:fill="FFFFFF" w:val="clear"/>
        <w:autoSpaceDE w:val="false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Кейсы с заданиями для груп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Оргмомент.</w:t>
      </w:r>
    </w:p>
    <w:p>
      <w:pPr>
        <w:pStyle w:val="Normal"/>
        <w:rPr/>
      </w:pPr>
      <w:r>
        <w:rPr>
          <w:sz w:val="28"/>
          <w:szCs w:val="28"/>
        </w:rPr>
        <w:t>Чтоб природе другом стать,</w:t>
        <w:br/>
        <w:t>Тайны все её узнать,</w:t>
        <w:br/>
        <w:t>Все загадки разгадать,</w:t>
        <w:br/>
        <w:t>Научитесь наблюдать,</w:t>
        <w:br/>
        <w:t>Будем вместе развивать у себя внимательность,</w:t>
        <w:br/>
        <w:t>А поможет нам  всё узнать- наша любозна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гадайте 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ь дрожит на ветер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ента на простор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зкий кончик в родник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широкий в море.</w:t>
      </w:r>
      <w:r>
        <w:rPr>
          <w:rStyle w:val="Appleconvertedspace"/>
          <w:color w:val="000000"/>
          <w:sz w:val="28"/>
          <w:szCs w:val="28"/>
        </w:rPr>
        <w:t> (Река)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сяц и звёзд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всё отражается .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 это зеркало называется? (Озеро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а же тема нашего уро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   </w:t>
      </w:r>
      <w:r>
        <w:rPr>
          <w:color w:val="333333"/>
          <w:sz w:val="28"/>
          <w:szCs w:val="28"/>
          <w:shd w:fill="FFFFFF" w:val="clear"/>
        </w:rPr>
        <w:t xml:space="preserve">Реки называют голубыми артериями Земли. Они покрывают весь земной шар как будто голубой паутиной. </w:t>
      </w:r>
      <w:r>
        <w:rPr>
          <w:color w:val="333333"/>
          <w:sz w:val="28"/>
          <w:szCs w:val="28"/>
        </w:rPr>
        <w:br/>
        <w:t xml:space="preserve">    </w:t>
      </w:r>
      <w:r>
        <w:rPr>
          <w:color w:val="333333"/>
          <w:sz w:val="28"/>
          <w:szCs w:val="28"/>
          <w:shd w:fill="FFFFFF" w:val="clear"/>
        </w:rPr>
        <w:t>Реки играют огромную роль в жизни всех людей, населяющих планету. Издавна люди использовали воду рек в своих целях. Реки использовали для орошения земель, для перевозки грузов, именно по этой причине вдоль берегов многих рек поселялись племена, зарождались города ,по берегам полноводных рек возникали первые районы земледел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зёра, как и реки, играют большую роль в природе и жизни человека. Прежде всего, они являются резервуарами пресной воды, источником рыбы и по ним проходят транспортные пути. Берега озёр издавна заселялись людь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Реки и озера являются местообитанием живых организмов. Он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уют в круговороте воды .</w:t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Мы живём с вами в Мордовии . Природа нашей республики прекрасна. На её территории находятся красивейшие реки и озёра</w:t>
      </w:r>
      <w:r>
        <w:rPr>
          <w:b/>
          <w:sz w:val="28"/>
          <w:szCs w:val="28"/>
        </w:rPr>
        <w:t xml:space="preserve"> .</w:t>
      </w:r>
      <w:r>
        <w:rPr>
          <w:sz w:val="28"/>
          <w:szCs w:val="28"/>
          <w:shd w:fill="FFFFFF" w:val="clear"/>
        </w:rPr>
        <w:t xml:space="preserve"> В Республике Мордовии 1525 рек, их общая длина более 9 тысяч км. Реки типично равнинные, относятся к бассейну великой русской реки Волги. В Мордовии насчитывается около 500 озер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   </w:t>
      </w:r>
      <w:r>
        <w:rPr>
          <w:rStyle w:val="Appleconvertedspace"/>
          <w:sz w:val="28"/>
          <w:szCs w:val="28"/>
          <w:shd w:fill="FFFFFF" w:val="clear"/>
        </w:rPr>
        <w:t xml:space="preserve">Сегодня </w:t>
      </w:r>
      <w:r>
        <w:rPr>
          <w:sz w:val="28"/>
          <w:szCs w:val="28"/>
        </w:rPr>
        <w:t>на карте  республики отмечено 5 природных водоёмов, с которыми нам сегодня предстоит познакомиться. Чтобы наш урок прошёл интересно и плодотворно -  вы разбиты на 5 групп.  Каждая группа учёных подготовит  свое сообщение, связанное с  нашей темой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 группа- Задача этой группы подготовить сообщение о реке Су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группа –Задача этой группы подготовить сообщение о реке Мокш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группа- Задача этой группы рассказать о реке Инса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   группа-  Задача этой группы рассказать об озере Инор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 группа - Задача этой группы рассказать об озере Инер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толах у вас лежат несколько источников информации и  карточки- «помогайки». Изучив источники, вы должны будете составить выступление. Результаты вашей работы  будут оцениваться по 3 критериям:1)слаженность работы группы;  2)полнота информации; 3)презентация выступ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с №1.Исследователи реки С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-«помогай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ка Сура и её местонахождение.</w:t>
      </w:r>
    </w:p>
    <w:p>
      <w:pPr>
        <w:pStyle w:val="Normal"/>
        <w:rPr/>
      </w:pPr>
      <w:r>
        <w:rPr>
          <w:sz w:val="28"/>
          <w:szCs w:val="28"/>
        </w:rPr>
        <w:t>2.Предание мордвы о название реки.</w:t>
      </w:r>
    </w:p>
    <w:p>
      <w:pPr>
        <w:pStyle w:val="Normal"/>
        <w:rPr/>
      </w:pPr>
      <w:r>
        <w:rPr>
          <w:sz w:val="28"/>
          <w:szCs w:val="28"/>
        </w:rPr>
        <w:t>3..Животные реки.</w:t>
      </w:r>
    </w:p>
    <w:p>
      <w:pPr>
        <w:pStyle w:val="Normal"/>
        <w:rPr/>
      </w:pPr>
      <w:r>
        <w:rPr>
          <w:b/>
          <w:i/>
          <w:sz w:val="28"/>
          <w:szCs w:val="28"/>
        </w:rPr>
        <w:t>Источник 1.</w:t>
      </w:r>
      <w:r>
        <w:rPr>
          <w:sz w:val="28"/>
          <w:szCs w:val="28"/>
        </w:rPr>
        <w:t>Физическая карта Мордовии.</w:t>
      </w:r>
    </w:p>
    <w:p>
      <w:pPr>
        <w:pStyle w:val="Normal"/>
        <w:rPr/>
      </w:pPr>
      <w:r>
        <w:rPr>
          <w:i/>
          <w:sz w:val="28"/>
          <w:szCs w:val="28"/>
        </w:rPr>
        <w:t>http://maps.at.ua/blog/geographical_card_of_mordovii/2009-06-05-13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сточник 2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ека Сура правый приток Волги. Длина реки 841 км. Берёт начало у с. Сурские Вершины Барышского района Ульяновской области, протекает в Нижегородской, Пензенской областях, Мордовии и Чувашии. </w:t>
      </w:r>
    </w:p>
    <w:p>
      <w:pPr>
        <w:pStyle w:val="Normal"/>
        <w:rPr/>
      </w:pPr>
      <w:r>
        <w:rPr>
          <w:i/>
          <w:sz w:val="28"/>
          <w:szCs w:val="28"/>
        </w:rPr>
        <w:t>http://hapok.ru/ponds/index?region_filter=5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сточник 3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Река  Сура протекает по восточной и юго-восточной окраине Мордовии, и является природной границей Мордовии с Ульяновской областью. По территории Мордовии она протекает на протяжении 120 км. Ширина  русла реки Суры от 80 до  100 метров. Глубина его колеблется от 0,3м.на  перекатах , до 3-5 метров на плёсах. Сура – равнинная река. Наиболее крупные мордовские притоки Сура принимает слева , это </w:t>
      </w:r>
      <w:r>
        <w:rPr>
          <w:sz w:val="28"/>
          <w:szCs w:val="28"/>
        </w:rPr>
        <w:t>Алатырь, Инсар, Пьяна, Меня,</w:t>
      </w:r>
      <w:r>
        <w:rPr>
          <w:sz w:val="28"/>
          <w:szCs w:val="28"/>
          <w:shd w:fill="FFFFFF" w:val="clear"/>
        </w:rPr>
        <w:t xml:space="preserve"> Большая Кша, Штырма, Чеберчинк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 Суре в РМ расположены с.</w:t>
      </w:r>
      <w:r>
        <w:rPr>
          <w:rStyle w:val="Appleconvertedspace"/>
          <w:sz w:val="28"/>
          <w:szCs w:val="28"/>
          <w:shd w:fill="FFFFFF" w:val="clear"/>
        </w:rPr>
        <w:t> Большие Березники, с.Николаевка</w:t>
      </w:r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Большеберезниковского района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https://ru.wikipedia.org/wiki/%D0%A1</w:t>
      </w:r>
    </w:p>
    <w:p>
      <w:pPr>
        <w:pStyle w:val="Normal"/>
        <w:rPr/>
      </w:pPr>
      <w:r>
        <w:rPr>
          <w:b/>
          <w:i/>
          <w:sz w:val="28"/>
          <w:szCs w:val="28"/>
        </w:rPr>
        <w:t>Источник 4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shd w:fill="F5F5F5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О происхождении названия существует мордовское предание: «В старинное время многие народы переселялись с места на место. Когда мордва пришла сюда, то на Волге уже жил какой-то народ. Мордва пришла к Волге, но те, которые там жили, не пустили её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  <w:shd w:fill="FFFFFF" w:val="clear"/>
        </w:rPr>
        <w:t>идти вниз по реке. Мордва вернулась назад, но сверху, с Волги; ходила туда-сюда, искала, где жить. Пришла на такое место, где в Волгу с юга течёт другая река. Старики вместе и стали советоваться: что делать, куда дальше идти? Один самый старый человек сказал: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  <w:shd w:fill="FFFFFF" w:val="clear"/>
        </w:rPr>
        <w:t>«Вот эта река, как палец, показывает, куда идти. Нам надо пойти по этой реке и там жить». Его послушались и пошли вверх по этой реке, там других народов тогда не было,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  <w:shd w:fill="FFFFFF" w:val="clear"/>
        </w:rPr>
        <w:t>никто не жил. А место было для охоты хорошее, лесов много. Так они и остались жить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  <w:shd w:fill="FFFFFF" w:val="clear"/>
        </w:rPr>
        <w:t>здесь. А реку стали называть Сур — она, как палец, им показала, где жить. Сур по-</w:t>
      </w:r>
      <w:r>
        <w:rPr>
          <w:sz w:val="28"/>
          <w:szCs w:val="28"/>
          <w:shd w:fill="F5F5F5" w:val="clear"/>
        </w:rPr>
        <w:t>мордовски — «палец »».</w:t>
      </w:r>
    </w:p>
    <w:p>
      <w:pPr>
        <w:pStyle w:val="Normal"/>
        <w:shd w:fill="FFFFFF" w:val="clear"/>
        <w:rPr>
          <w:i/>
          <w:i/>
          <w:sz w:val="28"/>
          <w:szCs w:val="28"/>
          <w:shd w:fill="F5F5F5" w:val="clear"/>
        </w:rPr>
      </w:pPr>
      <w:r>
        <w:rPr>
          <w:i/>
          <w:sz w:val="28"/>
          <w:szCs w:val="28"/>
        </w:rPr>
        <w:t>https://ru.wikipedia.org/wiki/%</w:t>
      </w:r>
    </w:p>
    <w:p>
      <w:pPr>
        <w:pStyle w:val="Normal"/>
        <w:rPr/>
      </w:pPr>
      <w:r>
        <w:rPr>
          <w:b/>
          <w:i/>
          <w:sz w:val="28"/>
          <w:szCs w:val="28"/>
        </w:rPr>
        <w:t>Источник 5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color w:val="252525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Суре водятся: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сом</w:t>
        </w:r>
      </w:hyperlink>
      <w:r>
        <w:rPr>
          <w:sz w:val="28"/>
          <w:szCs w:val="28"/>
          <w:shd w:fill="FFFFFF" w:val="clear"/>
        </w:rPr>
        <w:t>, лещ, судак, жерех, щука, чехонь, карась, плотва, густера, белоглазка, окунь, ёрш, уклейка, налим, пескари. Из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млекопитающих водятся: бобр обыкновенный, ондатра, норка. Рептилии: </w:t>
      </w:r>
      <w:r>
        <w:rPr>
          <w:color w:val="252525"/>
          <w:sz w:val="28"/>
          <w:szCs w:val="28"/>
          <w:shd w:fill="FFFFFF" w:val="clear"/>
        </w:rPr>
        <w:t xml:space="preserve">уж обыкновенный. Моллюски: беззубки, перловицы, прудовики. Встречаются раки. </w:t>
      </w:r>
      <w:r>
        <w:rPr>
          <w:sz w:val="28"/>
          <w:szCs w:val="28"/>
          <w:shd w:fill="FFFFFF" w:val="clear"/>
        </w:rPr>
        <w:t>Иногда на водопой из окрестных лесов выходят кабаны.</w:t>
      </w:r>
      <w:r>
        <w:rPr>
          <w:sz w:val="28"/>
          <w:szCs w:val="28"/>
        </w:rPr>
        <w:br/>
        <w:t xml:space="preserve">   </w:t>
      </w:r>
      <w:r>
        <w:rPr>
          <w:color w:val="252525"/>
          <w:sz w:val="28"/>
          <w:szCs w:val="28"/>
          <w:shd w:fill="FFFFFF" w:val="clear"/>
        </w:rPr>
        <w:t>В долине Суры на территории Чувашской республики  Алатырского района расположена основная часть</w:t>
      </w:r>
      <w:r>
        <w:rPr>
          <w:rStyle w:val="Appleconvertedspace"/>
          <w:color w:val="252525"/>
          <w:sz w:val="28"/>
          <w:szCs w:val="28"/>
          <w:shd w:fill="FFFFFF" w:val="clear"/>
        </w:rPr>
        <w:t> заповедника «Приссурский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https://ru.wikipedia.org/wiki/%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йс №2.Исследователи реки Мок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-«помогай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ка Мокша и её местонах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едание мордвы о название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Животные ре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сточник 1.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зическая карта Мордовии http://maps.at.ua/blog/geographical_card_of_mordovii/2009-06-05-13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точник 2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ей рекой Мордовии является река Мокша.  Её длина — 656 км, на протяжении 320 км она течёт по территории нашей республики.</w:t>
      </w:r>
      <w:r>
        <w:rPr>
          <w:sz w:val="28"/>
          <w:szCs w:val="28"/>
          <w:shd w:fill="FFFFFF" w:val="clear"/>
        </w:rPr>
        <w:t xml:space="preserve"> Река Мокша, правый приток Оки, образуется южнее посёлка Мокшан в Пензенской области и впадает в Оку ниже города Касимов. Наибольшая глубина реки-11 метров. Ширина реки от 5метров в верховье ,до 150 метров в низовье. В Мокшу впадает большое количество притоков. Крупными правыми притоками Мокши являются Сивинь, Исса.Варма.Слева – река В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ttps://otvet.mail.ru/question/4565478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точник 3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Исток Мокши находится на безлесном месте близ деревушки Елизаветино, немного выше городка Мокшан. Прямо из бугра бьет родник и образуется ручей. Здесь устроена смотровая беседка, а рядом установлена скульптура древней языческой богини по имени Мокошь. Ей поклонялись лесные племена, жившие в этих местах тысячу лет назад, считали Мокошь покровительницей плодородия. </w:t>
      </w:r>
      <w:r>
        <w:rPr>
          <w:b/>
          <w:i/>
          <w:sz w:val="28"/>
          <w:szCs w:val="28"/>
        </w:rPr>
        <w:br/>
      </w:r>
      <w:r>
        <w:rPr>
          <w:i/>
          <w:sz w:val="28"/>
          <w:szCs w:val="28"/>
        </w:rPr>
        <w:t>https://otvet.mail.ru/question/4565478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ind w:firstLine="375"/>
        <w:rPr/>
      </w:pPr>
      <w:r>
        <w:rPr>
          <w:b/>
          <w:i/>
          <w:sz w:val="28"/>
          <w:szCs w:val="28"/>
        </w:rPr>
        <w:t>Источник 4.</w:t>
      </w:r>
      <w:r>
        <w:rPr>
          <w:rFonts w:cs="Verdana" w:ascii="Verdana" w:hAnsi="Verdana"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берегах реки раскинулись города Темников и Краснослободск. На  реке расположен Рождество-Богородичный Санаксарский монастырь.</w:t>
      </w:r>
      <w:r>
        <w:rPr>
          <w:color w:val="000000"/>
          <w:sz w:val="28"/>
          <w:szCs w:val="28"/>
          <w:shd w:fill="FFFFFF" w:val="clear"/>
        </w:rPr>
        <w:t xml:space="preserve">  Там находится могила русскoго адмирала- флотоводца Ф. Ф. Ушакoва.</w:t>
      </w:r>
    </w:p>
    <w:p>
      <w:pPr>
        <w:pStyle w:val="Normal"/>
        <w:rPr>
          <w:i/>
          <w:i/>
          <w:sz w:val="28"/>
          <w:szCs w:val="28"/>
        </w:rPr>
      </w:pPr>
      <w:hyperlink r:id="rId3">
        <w:r>
          <w:rPr>
            <w:rStyle w:val="InternetLink"/>
            <w:i/>
            <w:color w:val="000000"/>
            <w:sz w:val="28"/>
            <w:szCs w:val="28"/>
          </w:rPr>
          <w:t>http://www.inpath.ru/nature/river/371</w:t>
        </w:r>
      </w:hyperlink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ind w:firstLine="375"/>
        <w:rPr/>
      </w:pPr>
      <w:r>
        <w:rPr>
          <w:b/>
          <w:i/>
          <w:sz w:val="28"/>
          <w:szCs w:val="28"/>
        </w:rPr>
        <w:t>Источник 5.</w:t>
      </w:r>
      <w:r>
        <w:rPr>
          <w:rFonts w:cs="Verdana" w:ascii="Verdana" w:hAnsi="Verdana"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ind w:firstLine="375"/>
        <w:jc w:val="both"/>
        <w:rPr>
          <w:sz w:val="28"/>
          <w:szCs w:val="28"/>
        </w:rPr>
      </w:pPr>
      <w:r>
        <w:rPr>
          <w:rFonts w:eastAsia="Verdana" w:cs="Verdana" w:ascii="Verdana" w:hAnsi="Verdana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о берегам реки Мокша раскинулись леса, вплотную к реке подходят заросли ивы. Можно увидеть дубовые рощи и сосновые боры.</w:t>
      </w:r>
      <w:r>
        <w:rPr>
          <w:sz w:val="28"/>
          <w:szCs w:val="28"/>
          <w:shd w:fill="FFFFFF" w:val="clear"/>
        </w:rPr>
        <w:t xml:space="preserve"> Из рыб в Мокше водятся:  щука, окунь, лещ, судак, плотва .</w:t>
      </w:r>
      <w:r>
        <w:rPr>
          <w:rStyle w:val="Appleconvertedspace"/>
          <w:sz w:val="28"/>
          <w:szCs w:val="28"/>
          <w:shd w:fill="FFFFFF" w:val="clear"/>
        </w:rPr>
        <w:t> В междуречье Мокши и её правого притока Сатиса находится Мордовский государственный заповедник им. П.Г.Смидо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с №3.Исследователи реки Инс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-«помогай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ка Инсар и её местонахождение.</w:t>
      </w:r>
    </w:p>
    <w:p>
      <w:pPr>
        <w:pStyle w:val="Normal"/>
        <w:rPr/>
      </w:pPr>
      <w:r>
        <w:rPr>
          <w:sz w:val="28"/>
          <w:szCs w:val="28"/>
        </w:rPr>
        <w:t>2.Предание мордвы о название реки.</w:t>
      </w:r>
    </w:p>
    <w:p>
      <w:pPr>
        <w:pStyle w:val="Normal"/>
        <w:rPr/>
      </w:pPr>
      <w:r>
        <w:rPr>
          <w:sz w:val="28"/>
          <w:szCs w:val="28"/>
        </w:rPr>
        <w:t>3.Животные ре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сточник 1.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Физическая карта Мордовии </w:t>
      </w:r>
      <w:r>
        <w:rPr>
          <w:i/>
          <w:sz w:val="28"/>
          <w:szCs w:val="28"/>
        </w:rPr>
        <w:t>http://maps.at.ua/blog/geographical_card_of_mordovii/2009-06-05-13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гладкая р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а от ряби, словно ль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бал справляют обл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зора чудная кар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ttp://ab36ru.narod.ru/reka.ht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сточник 3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Cs/>
          <w:sz w:val="28"/>
          <w:szCs w:val="28"/>
          <w:shd w:fill="FFFFFF" w:val="clear"/>
        </w:rPr>
        <w:t>Инсар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— река, правый приток Алатыря. Длина 168 км). Берёт начало у д. Александровк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нсарского района , течёт в центральной части Мордовии. Основные притоки: Карнай, Тавла, Пензятка, Аморда, Большая Атьма, Ладк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Ширина русла в нижнем течении — до 20 м, глубина — до 2 м. На Инсаре расположены г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узаевка , столица Мордовии горо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аранск , по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омоданов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и другие населённые пункты. </w:t>
      </w:r>
      <w:r>
        <w:rPr>
          <w:color w:val="252525"/>
          <w:sz w:val="28"/>
          <w:szCs w:val="28"/>
        </w:rPr>
        <w:t>Ниже  села Баево Ичалковского района  Инсар впадает в реку Алатырь напротив посёлка Смольный . Ширина реки у устья около 40 метров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hyperlink r:id="rId4">
        <w:r>
          <w:rPr>
            <w:rStyle w:val="InternetLink"/>
            <w:i/>
            <w:color w:val="000000"/>
            <w:sz w:val="28"/>
            <w:szCs w:val="28"/>
            <w:shd w:fill="FFFFFF" w:val="clear"/>
          </w:rPr>
          <w:t>http://www.mordovia.info/wiki/%D0%E5%EA%E8</w:t>
        </w:r>
      </w:hyperlink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 4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е  города Рузаевки вдоль реки Инсар до устья и далее проложена железнодорожная ветка Рузаевка — Саранск — Красный Узел — Алатырь — Канаш. Дорога переходит с одного берега реки на другой: левый между Рузаевкой и Саранском, правый от Саранска до Ромоданово, затем снова левый от Ромоданово до устья Инсара.</w:t>
      </w:r>
    </w:p>
    <w:p>
      <w:pPr>
        <w:pStyle w:val="Normal"/>
        <w:rPr>
          <w:i/>
          <w:i/>
          <w:color w:val="252525"/>
          <w:sz w:val="28"/>
          <w:szCs w:val="28"/>
          <w:shd w:fill="FFFFFF" w:val="clear"/>
        </w:rPr>
      </w:pPr>
      <w:r>
        <w:rPr>
          <w:i/>
          <w:color w:val="252525"/>
          <w:sz w:val="28"/>
          <w:szCs w:val="28"/>
          <w:shd w:fill="FFFFFF" w:val="clear"/>
        </w:rPr>
        <w:t xml:space="preserve">https://ru.wikipedia.org/wiki </w:t>
      </w:r>
    </w:p>
    <w:p>
      <w:pPr>
        <w:pStyle w:val="Normal"/>
        <w:rPr>
          <w:b/>
          <w:b/>
          <w:i/>
          <w:i/>
          <w:color w:val="252525"/>
          <w:sz w:val="28"/>
          <w:szCs w:val="28"/>
          <w:shd w:fill="FFFFFF" w:val="clear"/>
        </w:rPr>
      </w:pPr>
      <w:r>
        <w:rPr>
          <w:b/>
          <w:i/>
          <w:color w:val="252525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сточник 5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Слово «Сар» в финском, карельском и мордовских языках употреблялось и ныне употребляется для обозначения не желтых пустынных песков, а болотистых, заболоченных мест. </w:t>
        <w:br/>
        <w:t xml:space="preserve"> Город Саранск действительно возник на берегу, окруженном большими сарами. Дальше,</w:t>
      </w:r>
      <w:r>
        <w:rPr>
          <w:sz w:val="28"/>
          <w:szCs w:val="28"/>
          <w:shd w:fill="F4F7E7" w:val="clear"/>
        </w:rPr>
        <w:t xml:space="preserve"> </w:t>
      </w:r>
      <w:r>
        <w:rPr>
          <w:sz w:val="28"/>
          <w:szCs w:val="28"/>
          <w:shd w:fill="FFFFFF" w:val="clear"/>
        </w:rPr>
        <w:t>за линией железной дороги, начиналась другая река Сара, очень обширная, отчего она и получила</w:t>
      </w:r>
      <w:r>
        <w:rPr>
          <w:sz w:val="28"/>
          <w:szCs w:val="28"/>
          <w:shd w:fill="F4F7E7" w:val="clear"/>
        </w:rPr>
        <w:t xml:space="preserve"> </w:t>
      </w:r>
      <w:r>
        <w:rPr>
          <w:sz w:val="28"/>
          <w:szCs w:val="28"/>
          <w:shd w:fill="FFFFFF" w:val="clear"/>
        </w:rPr>
        <w:t>название Инсар ( «инее»-</w:t>
      </w:r>
      <w:r>
        <w:rPr>
          <w:sz w:val="28"/>
          <w:szCs w:val="28"/>
          <w:shd w:fill="F4F7E7" w:val="clear"/>
        </w:rPr>
        <w:t xml:space="preserve"> большое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точник 6.Загадки. </w:t>
      </w:r>
    </w:p>
    <w:p>
      <w:pPr>
        <w:pStyle w:val="Normal"/>
        <w:rPr/>
      </w:pPr>
      <w:r>
        <w:rPr>
          <w:sz w:val="28"/>
          <w:szCs w:val="28"/>
        </w:rPr>
        <w:t xml:space="preserve">1.Полосатая злодейка                                    </w:t>
        <w:br/>
        <w:t>Съест любого малыша:</w:t>
        <w:br/>
        <w:t>Пескаря, плотву, уклейку,</w:t>
        <w:br/>
        <w:t>Не проглотит лишь ерша.(Щу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н в самом омуте живет,</w:t>
        <w:br/>
        <w:t>Хозяин глубины.</w:t>
        <w:br/>
        <w:t>Имеет он огромный рот,</w:t>
        <w:br/>
        <w:t>А глазки чуть видны. (С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3. Посмотрите, как идет:</w:t>
        <w:br/>
        <w:t>Точно задом наперед!</w:t>
        <w:br/>
        <w:t>Это, братцы, не пустяк!</w:t>
        <w:br/>
      </w:r>
      <w:r>
        <w:rPr>
          <w:color w:val="000000"/>
          <w:sz w:val="28"/>
          <w:szCs w:val="28"/>
        </w:rPr>
        <w:t>Так умеет только …(Ут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смотрите, как идет:</w:t>
        <w:br/>
        <w:t>Точно задом наперед!</w:t>
        <w:br/>
        <w:t>Это, братцы, не пустяк!</w:t>
        <w:br/>
        <w:t>Так умеет только …(Р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йс №4 .Исследователи озера Ино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-«помогайка»;</w:t>
      </w:r>
    </w:p>
    <w:p>
      <w:pPr>
        <w:pStyle w:val="Normal"/>
        <w:rPr/>
      </w:pPr>
      <w:r>
        <w:rPr>
          <w:sz w:val="28"/>
          <w:szCs w:val="28"/>
        </w:rPr>
        <w:t>1.Что такое карстовое  озеро.</w:t>
      </w:r>
    </w:p>
    <w:p>
      <w:pPr>
        <w:pStyle w:val="Normal"/>
        <w:rPr/>
      </w:pPr>
      <w:r>
        <w:rPr>
          <w:sz w:val="28"/>
          <w:szCs w:val="28"/>
        </w:rPr>
        <w:t>2.Озеро Инорка и его местонахождение.</w:t>
      </w:r>
    </w:p>
    <w:p>
      <w:pPr>
        <w:pStyle w:val="Normal"/>
        <w:rPr/>
      </w:pPr>
      <w:r>
        <w:rPr>
          <w:sz w:val="28"/>
          <w:szCs w:val="28"/>
        </w:rPr>
        <w:t>3.Животные  озе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арта Мордо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maps.at.ua/blog/geographical_card_of_mordovii/2009-06-05-13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точник 2.</w:t>
      </w:r>
      <w:r>
        <w:rPr>
          <w:sz w:val="28"/>
          <w:szCs w:val="28"/>
          <w:shd w:fill="FFFFFF" w:val="clear"/>
        </w:rPr>
        <w:t>. Особый тип озера — карстовое. Карстовые озера — это озера, образованные в воронках, котловинах, пещерах и других формах карстового рельефа. Это озера, образовавшиеся в результате провала земли и затопления места провала вод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ttp://svyato.info/2009/03/31/vodnye-resursy-mordovii.html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 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торое по величине озеро на территории Мордовии – Инорка . Озеро Инорка расположено  в пойме  реки  Мокша , ниже города Темникова. Длина его 3300 метров , ширина в отдельных местах 100 метров, глубина 11 метров. Небольшими протоками озеро Инорка соединяется с озёрами Таманка и Каз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зеро Инорка </w:t>
      </w:r>
      <w:r>
        <w:rPr>
          <w:sz w:val="28"/>
          <w:szCs w:val="28"/>
          <w:shd w:fill="FFFFFF" w:val="clear"/>
        </w:rPr>
        <w:t xml:space="preserve">самое крупное озеро </w:t>
      </w:r>
      <w:r>
        <w:rPr>
          <w:rStyle w:val="Appleconvertedspace"/>
          <w:sz w:val="28"/>
          <w:szCs w:val="28"/>
          <w:shd w:fill="FFFFFF" w:val="clear"/>
        </w:rPr>
        <w:t>Мордовского государственного заповедника им. П.Г.Смидовича.</w:t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сточник 4. 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В озере водятся :  окунь, уклейка, лещ, красноперка, линь, плотва, голавль, щука, рак, выдра ,ондатра, бобры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ейс №5 .Исследователи озера Ин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-«помогай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зеро Инерка и его местонахождение.</w:t>
      </w:r>
    </w:p>
    <w:p>
      <w:pPr>
        <w:pStyle w:val="Normal"/>
        <w:rPr/>
      </w:pPr>
      <w:r>
        <w:rPr>
          <w:sz w:val="28"/>
          <w:szCs w:val="28"/>
        </w:rPr>
        <w:t>2.Растения озе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сточник 1.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зическая карта Мордовии http://maps.at.ua/blog/geographical_card_of_mordovii/2009-06-05-13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мчужиной Мордовии по праву называется озеро Инерка, находящееся в семидесяти километрах от столицы Мордовии Саранска, в 4 км от села Пермеси Большеберезниковского района. Площадь одного из самых глубоких, карстовых озер в Мордовском крае составляет около 44 гектар, при длине в 3350 метров и максимальной ширине - двести метров. Великое озеро имеет продолговатую форму, вытянувшись вдоль реки С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Инерка" в переводе с мордовского языка – "Великое озеро" Оно бережно охраняемо и любимо местными ж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hyperlink r:id="rId5">
        <w:r>
          <w:rPr>
            <w:rStyle w:val="InternetLink"/>
            <w:i/>
            <w:color w:val="000000"/>
            <w:sz w:val="28"/>
            <w:szCs w:val="28"/>
          </w:rPr>
          <w:t>http://www.votpusk.ru/country/dostoprim_info.asp?ID=14874</w:t>
        </w:r>
      </w:hyperlink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сточник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    </w:t>
      </w:r>
      <w:r>
        <w:rPr>
          <w:sz w:val="28"/>
          <w:szCs w:val="28"/>
          <w:shd w:fill="FFFFFF" w:val="clear"/>
        </w:rPr>
        <w:t xml:space="preserve">В озере </w:t>
      </w:r>
      <w:r>
        <w:rPr>
          <w:sz w:val="28"/>
          <w:szCs w:val="28"/>
        </w:rPr>
        <w:t>Инерка</w:t>
      </w:r>
      <w:r>
        <w:rPr>
          <w:sz w:val="28"/>
          <w:szCs w:val="28"/>
          <w:shd w:fill="FFFFFF" w:val="clear"/>
        </w:rPr>
        <w:t xml:space="preserve"> вода чистая, прозрачная, голубовато-зеленого цвета.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да просматривается на 2 метра вглубь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 xml:space="preserve">.. </w:t>
      </w:r>
      <w:r>
        <w:rPr>
          <w:sz w:val="28"/>
          <w:szCs w:val="28"/>
          <w:shd w:fill="FFFFFF" w:val="clear"/>
        </w:rPr>
        <w:t>По берегам озера произрастает много растений — кубышек, кувшинок, рдестов, осок, калужниц. Водные растения выделяют кислород, необходимый для дыхания всем живым организмам, очищают воду от загрязнения . служат пищей и убежищем для многих животных. Озеро  богато рыбой.</w:t>
      </w:r>
      <w:r>
        <w:rPr>
          <w:rStyle w:val="Appleconvertedspace"/>
          <w:color w:val="2C2C2C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ерка является памятником природы республиканского значения и прекрасной достопримечательностью Мордов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о светлое, озеро чист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ь, тишина и по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горячее, солнце лучис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голубою вол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ttp://rupoem.ru/kr/ozero-svetloe-ozero.aspx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ыполняет роль консульта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По родному краю дружно мы шагае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Справа от нас – зелёный лу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ева находится лес .</w:t>
      </w:r>
    </w:p>
    <w:p>
      <w:pPr>
        <w:pStyle w:val="Normal"/>
        <w:rPr/>
      </w:pPr>
      <w:r>
        <w:rPr>
          <w:bCs/>
          <w:sz w:val="28"/>
          <w:szCs w:val="28"/>
        </w:rPr>
        <w:t>В таком лесу полно чуде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небе голубом плывут обла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ева озеро, справа ре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зентация вы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ждой группе было дано задание: подготовить рассказ о водоёме, которое находится на территории  нашей Республики Мордовия. Послушаем одного представителя от каждой группы.</w:t>
      </w:r>
    </w:p>
    <w:p>
      <w:pPr>
        <w:pStyle w:val="Normal"/>
        <w:rPr/>
      </w:pPr>
      <w:r>
        <w:rPr>
          <w:b/>
          <w:sz w:val="28"/>
          <w:szCs w:val="28"/>
        </w:rPr>
        <w:t>Подведение итогов. Оценивание.</w:t>
      </w:r>
    </w:p>
    <w:p>
      <w:pPr>
        <w:pStyle w:val="Normal"/>
        <w:rPr/>
      </w:pPr>
      <w:r>
        <w:rPr>
          <w:sz w:val="28"/>
          <w:szCs w:val="28"/>
        </w:rPr>
        <w:t>Итоги подводятся после выступления каждой группы. Заполняем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91"/>
        <w:gridCol w:w="2070"/>
        <w:gridCol w:w="1799"/>
        <w:gridCol w:w="1766"/>
        <w:gridCol w:w="146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рупп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женность работы групп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выступ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главные вопросы мы сегодня отвечали, о чём вели разговор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ие реки протекают по территории Мордови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ие озёра находятся в Мордов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равилось ли вам  работать в группе? Оцените  работу  своих товарищ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 вами на парте лежат три  капли воды. Прошу выбрать одну из них и прикрепить на доску, чтобы получилась водная гладь. Голубую, если урок понравился и вы во всем разобрались; тёмно-синюю, если урок понравился, но кое-что было непонятно; тёмно-коричневую, если урок не понравился или вы ничего не поня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ая красивая получилась у нас голубая водная гладь! Мне было приятно с вами работать. Спасибо за уро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машнее задание 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1 варианта- исследователи, 2 варианта -создат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Исследователям сделать сообщения о неизученных реках  и озёрах Мордовии и Ромодановского района;  создателям - нарисовать рисунки или сочинить сказки о водоёмах.</w:t>
      </w:r>
    </w:p>
    <w:sectPr>
      <w:footerReference w:type="default" r:id="rId6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73;&#1099;&#1082;&#1085;&#1086;&#1074;&#1077;&#1085;&#1085;&#1099;&#1081;_&#1089;&#1086;&#1084;" TargetMode="External"/><Relationship Id="rId3" Type="http://schemas.openxmlformats.org/officeDocument/2006/relationships/hyperlink" Target="http://www.inpath.ru/nature/river/371" TargetMode="External"/><Relationship Id="rId4" Type="http://schemas.openxmlformats.org/officeDocument/2006/relationships/hyperlink" Target="http://www.mordovia.info/wiki/%D0%E5%EA%E8" TargetMode="External"/><Relationship Id="rId5" Type="http://schemas.openxmlformats.org/officeDocument/2006/relationships/hyperlink" Target="http://www.votpusk.ru/country/dostoprim_info.asp?ID=14874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8:26:00Z</dcterms:created>
  <dc:creator>ИННА</dc:creator>
  <dc:description/>
  <cp:keywords/>
  <dc:language>en-US</dc:language>
  <cp:lastModifiedBy>ИННА</cp:lastModifiedBy>
  <dcterms:modified xsi:type="dcterms:W3CDTF">2019-01-13T10:23:00Z</dcterms:modified>
  <cp:revision>22</cp:revision>
  <dc:subject/>
  <dc:title/>
</cp:coreProperties>
</file>