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center"/>
        <w:rPr>
          <w:rStyle w:val="C0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занятия по нетрадиционному рисованию (набрыск) в подготовительной группе. </w:t>
      </w:r>
      <w:r>
        <w:rPr>
          <w:rStyle w:val="C0"/>
          <w:rFonts w:cs="Times New Roman" w:ascii="Times New Roman" w:hAnsi="Times New Roman"/>
          <w:b/>
          <w:bCs/>
          <w:sz w:val="24"/>
          <w:szCs w:val="24"/>
        </w:rPr>
        <w:t>«Мы нарисуем мамочке красивые цветы»</w:t>
      </w:r>
    </w:p>
    <w:p>
      <w:pPr>
        <w:pStyle w:val="Normal"/>
        <w:spacing w:lineRule="auto" w:line="360" w:before="0" w:after="0"/>
        <w:ind w:firstLine="426"/>
        <w:jc w:val="both"/>
        <w:rPr>
          <w:rStyle w:val="C0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детей с нетрадиционной техникой рисования (набрыск)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разовательны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знакомить детей с нетрадиционной техникой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брыск)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ть творческое воображение, стойкий интерес к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о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вершенствовать мелкую моторику рук и кистей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ные задачи: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аккуратность в работе с краской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ывать любовь и уважение к близкому человеку-маме.</w:t>
      </w:r>
    </w:p>
    <w:p>
      <w:pPr>
        <w:pStyle w:val="Normal"/>
        <w:shd w:fill="FFFFFF" w:val="clear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ртинки с изображением цветов, белая бумага форматом А4, краски, зубные щетки, расчески, влажные салфетки, палитра, емкости с водой, стека, шаблоны, кисточки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оды и при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еседа, чтение художественного произведения, объяснение, показ способа действ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Ход занятия:</w:t>
      </w:r>
    </w:p>
    <w:tbl>
      <w:tblPr>
        <w:tblW w:w="97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8"/>
        <w:gridCol w:w="156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/>
              <w:t>Здравствуйте, ребята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/>
              <w:t>Как ваше настроение, как ваши дел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посмотрите какое сегодня замечательное утр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в окно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ышко радуется, давайте и мы подарим друг другу свои улыбки. встаньте в круг, повернитесь к соседу слева –улыбнитесь, повернитесь к соседу справа – улыбнитесь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й какие молодцы!!! а теперь улыбнемся гостям, повернитесь ребята и улыбнитесь гостям!!! и гости улыбнитесь  нашим ребятам!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а вы знаете какой у нас скоро праздник?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ого поздравляют в этот праздник?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лодцы!!!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я знаю очень интересное стихотворение, послушайте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ти стоят в круг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ти улыбаю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ного мам на белом свете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й душой их любят дети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лько мама есть одна,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х дороже мне она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3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то она? Отвечу 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о мамочка моя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 стихотворение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а какие они, ваши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!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 поздравляют наших мам в этот праздник?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 а что им еще дарят?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 дарят наши папы? (подвести к цветам)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 совершенно правы ребята, все мамочки любят цветы!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бята а мы можем подарить мамам цветы сами? А какие цветы мы можем подарить? Ребята не забудьте вы же дети? 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 вам предлагаю сделать букет своими руками.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о для начала давайте отдохнем, я вам приготовила интересную физкультминутку, как раз про цветы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 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Ромашка, ромашка,         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Душистый цветок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чаем головой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Желтая середка                 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Белый лепесток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ужинки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С холодом и ветром         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Вновь дожди пришл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и вверх, качаем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А в саду, как летом           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Астры расцветал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клоны вперед, руки в стороны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Мы - гвоздики красные,        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Лепестки атласны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шируем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</w:rPr>
              <w:t>Стройненькие ножки   </w:t>
            </w:r>
          </w:p>
          <w:p>
            <w:pPr>
              <w:pStyle w:val="Normal"/>
              <w:spacing w:lineRule="auto" w:line="36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Зеленые сапож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и на пояс, поставить ногу на пятку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>
                <w:rStyle w:val="Emphasis"/>
              </w:rPr>
            </w:pPr>
            <w:r>
              <w:rPr>
                <w:rStyle w:val="Emphasis"/>
              </w:rPr>
              <w:t xml:space="preserve">- </w:t>
            </w:r>
            <w:r>
              <w:rPr>
                <w:rStyle w:val="Emphasis"/>
                <w:i w:val="false"/>
              </w:rPr>
              <w:t>Отдохнули? Молодцы!!!!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ребята, сегодня мы с вами будем не просто рисовать, а мы будем с вами работать в технике «набрыск», это рисование брызгами краски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но для начала нам нужно надеть фартуки и потихоньку пройти на свои рабочие места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присаживайтесь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давайте посмотрим, что у нас на столах: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---перечисляют</w:t>
            </w:r>
          </w:p>
          <w:p>
            <w:pPr>
              <w:pStyle w:val="Style15"/>
              <w:spacing w:lineRule="auto" w:line="360" w:before="0" w:after="0"/>
              <w:ind w:right="33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это все нам потребуется для работы?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интересно?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давайте начнем работу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- у вас на столах есть листы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первый лист: кладем перед собой, на нем мы будем работать;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второй лист называется шаблоном. накладываем лист шаблона на рабочий лист, чтобы края и уголки были ровными и закрепляем скрепочками сверху и снизу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ребята у кого не получилось, подымите руки, я помогу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у вас на столах стоят баночки (они общие) уже с готовой краской, баночки с чистой водой.</w:t>
            </w:r>
          </w:p>
          <w:p>
            <w:pPr>
              <w:pStyle w:val="Style15"/>
              <w:spacing w:lineRule="auto" w:line="360" w:before="0" w:after="0"/>
              <w:ind w:right="33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теперь начнем работу с первого цветка, но перед этим возьмем салфетки и закроем остальные 2 цветка, что бы их не забрызгать.</w:t>
            </w:r>
          </w:p>
          <w:p>
            <w:pPr>
              <w:pStyle w:val="Style15"/>
              <w:spacing w:lineRule="auto" w:line="360" w:before="0" w:after="0"/>
              <w:ind w:right="33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какого цвета вы бы хотели сделать первый цветок? выберите цвет и мокните щетку, но не забываем стряхивать лишнюю краску обратно, иначе у нас получатся не брызги, а лужи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 xml:space="preserve">- </w:t>
            </w:r>
            <w:r>
              <w:rPr/>
              <w:t>Располагаем расчёску над цветком, который будем красить первым, старайтесь остальные цветы и вазу не забрызгать, по этому не забывайте работать аккуратно. Водим щеткой по расческе, Краска распределяется по расчёске равномерно, образует красивые разноцветные брызги.</w:t>
            </w:r>
          </w:p>
          <w:p>
            <w:pPr>
              <w:pStyle w:val="Style15"/>
              <w:spacing w:lineRule="auto" w:line="360" w:before="0" w:after="0"/>
              <w:ind w:right="33" w:hanging="0"/>
              <w:rPr>
                <w:b/>
                <w:b/>
              </w:rPr>
            </w:pPr>
            <w:r>
              <w:rPr>
                <w:b/>
              </w:rPr>
              <w:t>От расстояния между зубчиками расчески зависит размер брызг.</w:t>
            </w:r>
          </w:p>
          <w:p>
            <w:pPr>
              <w:pStyle w:val="Style15"/>
              <w:spacing w:lineRule="auto" w:line="360" w:before="0" w:after="0"/>
              <w:ind w:right="33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кто закончил работу с первым цветком, прополощите щетку в чистой воде и промокните салфеткой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теперь выбираем цвет для второго цветка и делаем тоже самое с ним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b/>
                <w:bCs/>
              </w:rPr>
              <w:t>Внимание: </w:t>
            </w:r>
            <w:r>
              <w:rPr/>
              <w:t>Самое главное – не забывать стряхивать щетку и мыть щётку и расчёску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кто закончил работу со вторым цветком, прополощите щетку в чистой воде и промокните салфеткой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теперь выбираем цвет для третьего цветка и делаем тоже самое с ним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закончили???? У нас осталась только ваза. Так же промываем щетку, промакиваем ее салфеткой и выбираем цвет для вазы и наносим на вазочку набрызки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убираем скрепки, снимаем шаблон и убираем в сторону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мне кажется чего-то не хватает?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давайте возьмем кисточки и дорисуем стебельки и листочки нашим цветочкам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ребята, все закончили работу?</w:t>
            </w:r>
          </w:p>
          <w:p>
            <w:pPr>
              <w:pStyle w:val="Style15"/>
              <w:spacing w:lineRule="auto" w:line="360" w:before="0" w:after="0"/>
              <w:ind w:right="33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а давайте мы с вами посмотри какие у нас получились работы, сделаем выставку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(выкладываем работу на стол)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а давайте все дружно подойдем и посмотрим. Какие получились работы? Как можно о них сказат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работ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33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ребята возьмите цветок желтого цвета у кого все получилось и кто остался доволен своей работой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у кого возникли маленькие трудности или кто не определился возьмине белые цветы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и ребята у кого не совсем все получилось и кто не доволен своей работой, возьмите синие цветы.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- ребята, посмотрите какой красивый букет у нас получился. Вы такие молодцы!!!!!</w:t>
            </w:r>
          </w:p>
          <w:p>
            <w:pPr>
              <w:pStyle w:val="Style15"/>
              <w:spacing w:lineRule="auto" w:line="360" w:before="0" w:after="0"/>
              <w:ind w:right="33" w:hanging="0"/>
              <w:rPr/>
            </w:pPr>
            <w:r>
              <w:rPr>
                <w:rStyle w:val="Emphasis"/>
                <w:i w:val="false"/>
              </w:rPr>
              <w:t>Спасибо вам большое за занятие, мне очень понравилось у вас в гостях. Досвидания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22:00Z</dcterms:created>
  <dc:creator>дс</dc:creator>
  <dc:description/>
  <cp:keywords/>
  <dc:language>en-US</dc:language>
  <cp:lastModifiedBy>Калян</cp:lastModifiedBy>
  <dcterms:modified xsi:type="dcterms:W3CDTF">2018-03-02T12:46:00Z</dcterms:modified>
  <cp:revision>6</cp:revision>
  <dc:subject/>
  <dc:title/>
</cp:coreProperties>
</file>