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Богомолова Тамара Вениамин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«Зеленогорская СШ» Белогорского района Республики Крым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Тема урока: Наземно-воздушная среда жизни. 5 класс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изучения нового материала и первичного закрепления знаний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ь урока</w:t>
      </w:r>
      <w:r>
        <w:rPr>
          <w:rFonts w:cs="Times New Roman" w:ascii="Times New Roman" w:hAnsi="Times New Roman"/>
          <w:sz w:val="24"/>
          <w:szCs w:val="24"/>
        </w:rPr>
        <w:t>: создать условия для усвоения учащимися знаний о наземно-воздушной среде жиз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знания о средах жизни на основе рассмотрения наземно-воздушной среды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умение устанавливать взаимосвязь между особенностями строения и условиями обита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умение работать с различными источниками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едметные: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знания об основных абиотических факторах, действующих в наземно-воздушной среде, группах растений и животных по отношению к водному режиму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представление об отличительных особенностях разных сред обитания организмов и их приспособленности к жизни в этих средах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етапредметные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ь систематизировать, выделять главное и существенное, устанавливать причинно-следственные связи, развивать воображение учащихся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поисково-информационные умения: работать с различными источниками информаци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Личностные: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познавательный интерес к предмету через использование нестандартных форм обучения и создание ситуации успеха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ивать любовь к живой природе, формировать устойчивое положительное отношение к каждому живому организму на Земле. Умение работать в группах, обмениваться информацией с одноклассниками.</w:t>
      </w:r>
    </w:p>
    <w:p>
      <w:pPr>
        <w:pStyle w:val="Style16"/>
        <w:jc w:val="both"/>
        <w:rPr/>
      </w:pPr>
      <w:r>
        <w:rPr>
          <w:b/>
        </w:rPr>
        <w:t>Формы организации деятельности учащихся:</w:t>
      </w:r>
      <w:r>
        <w:rPr/>
        <w:t xml:space="preserve">  индивидуальная, групповая, коллективная, самостоятельная рабо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ербарные экземпляры и живые растения:  влаголюбивые (тростник, калужница),  растения, приспособленные к условиям умеренной влажности (кислица, ландыш), сухолюбивые (опунция, алоэ, полынь); иллюстрации растений и животных различных сред обит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СО</w:t>
      </w:r>
      <w:r>
        <w:rPr>
          <w:rFonts w:cs="Times New Roman" w:ascii="Times New Roman" w:hAnsi="Times New Roman"/>
          <w:color w:val="000000"/>
          <w:sz w:val="24"/>
          <w:szCs w:val="24"/>
        </w:rPr>
        <w:t>: компьютер</w:t>
      </w:r>
      <w:r>
        <w:rPr>
          <w:rFonts w:cs="Times New Roman" w:ascii="Times New Roman" w:hAnsi="Times New Roman"/>
          <w:sz w:val="24"/>
          <w:szCs w:val="24"/>
        </w:rPr>
        <w:t>, проект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ур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ик: </w:t>
      </w:r>
      <w:r>
        <w:rPr>
          <w:b/>
          <w:bCs/>
        </w:rPr>
        <w:t>«</w:t>
      </w:r>
      <w:r>
        <w:rPr>
          <w:rFonts w:cs="Times New Roman" w:ascii="Times New Roman" w:hAnsi="Times New Roman"/>
          <w:b/>
          <w:bCs/>
        </w:rPr>
        <w:t>Биология. Живой организм» (УМК «Сферы») Авторы: Л. Н. Сухорукова, В. С. Кучменко.-М.: Просвещение, 2011г.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. 22-25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е приложение: «Наземно-воздушная среда жизн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традь-тренажер: с. 14, № 20, 21; с. 23, № 6;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76"/>
        <w:gridCol w:w="2160"/>
        <w:gridCol w:w="3060"/>
        <w:gridCol w:w="1600"/>
        <w:gridCol w:w="1820"/>
      </w:tblGrid>
      <w:tr>
        <w:trPr>
          <w:trHeight w:val="55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апы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ая деятельность уча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ител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виваемые (формируемые) учебные действия</w:t>
            </w:r>
          </w:p>
        </w:tc>
      </w:tr>
      <w:tr>
        <w:trPr>
          <w:trHeight w:val="49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-ны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версаль-ные</w:t>
            </w:r>
          </w:p>
        </w:tc>
      </w:tr>
      <w:tr>
        <w:trPr>
          <w:trHeight w:val="27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-ционный момент и целепола-г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, организуют рабочие места, анализируют прави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ет учащихся, дает психологический настр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вучивает правила работы, вывешенные на доске: 1.Сначала выслушай, затем задай вопрос. 2.Максимальная активность каждого. 3.Никакой крити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ичностные, </w:t>
            </w:r>
            <w:r>
              <w:rPr>
                <w:rFonts w:cs="Times New Roman" w:ascii="Times New Roman" w:hAnsi="Times New Roman"/>
              </w:rPr>
              <w:t xml:space="preserve">связанные с личностным самоопределением через принятие этических принципов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 знаний и целеполагани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иллюстрации, выделяют несколько групп, распределяя организмы по Царствам. При распределении  по средам жизни, группирут организмы на два столбца (на магнитной доск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ют экологические факторы водной среды жизни и приспособления у организмов к этим услов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вместе таблицу на дос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ют варианты ответов: «у них другие приспособления», «они занимают другую среду жизни, о которой мы еще не говорил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носят тему урока, записывают в тетрадях 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ую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 уро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ить особенности наземно-воздушной среды жизни, выявить приспособления у организмов к данным услов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ает внимание учащихся на иллюстрации, вывещенные на магнитной доске (растения и животные разных сред жизни), предлагает их разделить на группы и обосновать причины раз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вспомнить экологические факторы водной среды жизни и приспособления животных к условиям водной сре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заполнить таблицу на доск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2693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5"/>
              <w:gridCol w:w="1418"/>
            </w:tblGrid>
            <w:tr>
              <w:trPr/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Экологи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ческие факторы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испособ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ления у организмов </w:t>
                  </w:r>
                </w:p>
              </w:tc>
            </w:tr>
            <w:tr>
              <w:trPr/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ает внимание учащихся на второй столбец организмов. Предлагает найти ответ на вопрос, почему мы их не использовали при заполнении таблиц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ет сформулировать тему и цель уро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ывает на доске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му уро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емно-воздушная среда жиз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ть черты приспособленности организмов к обитанию в водной сре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ать основные абиотические факторы, действующие в водной сре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ть черты приспособленности у организмов к обитанию в водной сре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, </w:t>
            </w:r>
            <w:r>
              <w:rPr>
                <w:rFonts w:cs="Times New Roman" w:ascii="Times New Roman" w:hAnsi="Times New Roman"/>
              </w:rPr>
              <w:t>связанные с анализом объектов.</w:t>
            </w:r>
            <w:r>
              <w:rPr>
                <w:rFonts w:cs="Times New Roman" w:ascii="Times New Roman" w:hAnsi="Times New Roman"/>
                <w:b/>
              </w:rPr>
              <w:t xml:space="preserve">с </w:t>
            </w:r>
            <w:r>
              <w:rPr>
                <w:rFonts w:cs="Times New Roman" w:ascii="Times New Roman" w:hAnsi="Times New Roman"/>
              </w:rPr>
              <w:t xml:space="preserve">целью выделения признак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, </w:t>
            </w:r>
            <w:r>
              <w:rPr>
                <w:rFonts w:cs="Times New Roman" w:ascii="Times New Roman" w:hAnsi="Times New Roman"/>
              </w:rPr>
              <w:t>связанные с умением выражать свои мысли и слышать участников общ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hd w:fill="559E83" w:val="clear"/>
              </w:rPr>
            </w:pPr>
            <w:r>
              <w:rPr>
                <w:rFonts w:cs="Times New Roman" w:ascii="Times New Roman" w:hAnsi="Times New Roman"/>
                <w:b/>
              </w:rPr>
              <w:t xml:space="preserve">ные, </w:t>
            </w:r>
            <w:r>
              <w:rPr>
                <w:rFonts w:cs="Times New Roman" w:ascii="Times New Roman" w:hAnsi="Times New Roman"/>
              </w:rPr>
              <w:t>связанные с целеполаганием посредством включения учащихся в поисковую бесед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FFFF"/>
                <w:shd w:fill="559E83" w:val="clear"/>
              </w:rPr>
            </w:pPr>
            <w:r>
              <w:rPr>
                <w:rFonts w:cs="Times New Roman" w:ascii="Times New Roman" w:hAnsi="Times New Roman"/>
                <w:b/>
                <w:color w:val="FFFFFF"/>
                <w:shd w:fill="559E83" w:val="clear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ованиедеятельности по достижению цел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ют  план и записывают в тетрад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достижения цели урока предлагает составить план действ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ет на дос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арактеристика наземно-воздушной среды обит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обенности наземно-воздушной среды жиз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испособления наземных организмов к высоким и низким температур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испособления наземных организмов к водному режиму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понятия по теме урок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FFFF"/>
                <w:shd w:fill="559E83" w:val="clear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, </w:t>
            </w:r>
            <w:r>
              <w:rPr>
                <w:rFonts w:cs="Times New Roman" w:ascii="Times New Roman" w:hAnsi="Times New Roman"/>
              </w:rPr>
              <w:t>связанные с планированием и последовательностью действи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иск способа решения и реализация намеченн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я в группах, выбирают необходимую информацию, обсуждают,  предлагают для записи на дос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ного кислор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изкая плотность возду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ередвижение воздушных масс – вет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знообразные температурные усло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лаж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свещен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ют, что у животных и растений появились черты приспособлен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я в парах, анализирют таблицу, приводят примеры растений и живот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я в группах, изучают материал, обмениваются информацией, представляют примеры  приспособлений у организмов к высоким и низким температур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 живот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краска, слой жира, пуховой и перьевой покров, спячка, перелеты пти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 раст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олючки, волоски, накопление особых веществ, сбрасывание листьев, стелющиеся побеги, зимний пок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ют для обсуждения  расшифровку термин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, анализируют, кратко записыват в тетрад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, используя материал учебника на с. 22 охарактеризовать особенности наземно-воздушной сре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ответить на вопрос: «Как различные организмы приспособились жить в наземно-воздушной среде жизни, в таких контрастных условиях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ет изучить таблицу «Примеры групп организмов по отноше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температу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, демонстрируя электронное приложение «Наземно-воздушная среда жизн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выявить приспособления у растений и животных к различным температурам, используя материал учебника с. 22-2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ает вывод: растения по отношению к температуре делят н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голюбивые, сухолюбивые раст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 отношению к солнечному свету на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ветолюбивые, теневыносливые, тенелюбивы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расшифровать новые терми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биологические термины, используя словарь электронного приложения «Наземно-воздушная среда жизни», предлагает записать в тет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ать основные абиотические факто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ть приспособления наземных организмов к условиям сре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аботать с разными источниками информа-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, </w:t>
            </w:r>
            <w:r>
              <w:rPr>
                <w:rFonts w:cs="Times New Roman" w:ascii="Times New Roman" w:hAnsi="Times New Roman"/>
              </w:rPr>
              <w:t>связанные с поиском необходимой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, </w:t>
            </w:r>
            <w:r>
              <w:rPr>
                <w:rFonts w:cs="Times New Roman" w:ascii="Times New Roman" w:hAnsi="Times New Roman"/>
              </w:rPr>
              <w:t>связанные с умением сотрудничать с учителем и со сверсникам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, </w:t>
            </w:r>
            <w:r>
              <w:rPr>
                <w:rFonts w:cs="Times New Roman" w:ascii="Times New Roman" w:hAnsi="Times New Roman"/>
              </w:rPr>
              <w:t>связанные с изменением результата свое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FFFF"/>
                <w:shd w:fill="559E83" w:val="clear"/>
              </w:rPr>
            </w:pPr>
            <w:r>
              <w:rPr>
                <w:rFonts w:cs="Times New Roman" w:ascii="Times New Roman" w:hAnsi="Times New Roman"/>
                <w:color w:val="FFFFFF"/>
                <w:shd w:fill="559E83" w:val="clear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знание и осмысление учебной информаци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я в группах изучают материал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кологические группы наземных растений по отношению к вод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тывают выводы, сравнивают, делают допол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выводы по уроку, что план выполнен, цели достигли. Намечают перспективы на следующий ур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ребятам проанализировать приспособленность растений к водному режим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проанализировать выводы по проделанной рабо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ет «вернуться» к плану урока на доске, цели урока.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-лять  и находить группы растений по отноше-нию к водному режим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hd w:fill="559E83" w:val="clear"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(общеучебные),</w:t>
            </w:r>
            <w:r>
              <w:rPr>
                <w:rFonts w:cs="Times New Roman" w:ascii="Times New Roman" w:hAnsi="Times New Roman"/>
              </w:rPr>
              <w:t xml:space="preserve"> связанные с осознанным построением речевого высказывания в устной и письменной форм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тест, проверяют, работая в парах, сравнивают ответы на доске, оценивают друг друг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амопроверки предлагает ваполнить тест из электронного приложения «Наземно-воздушная среда жизн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рок 7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ть взаимосвязь между особенностями строения растений и животных и их условиями обит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, </w:t>
            </w:r>
            <w:r>
              <w:rPr>
                <w:rFonts w:cs="Times New Roman" w:ascii="Times New Roman" w:hAnsi="Times New Roman"/>
              </w:rPr>
              <w:t>связанные   с оцениванием свое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hd w:fill="559E83" w:val="clear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, </w:t>
            </w:r>
            <w:r>
              <w:rPr>
                <w:rFonts w:cs="Times New Roman" w:ascii="Times New Roman" w:hAnsi="Times New Roman"/>
              </w:rPr>
              <w:t>связанные с умением взаимно контролировать друг друг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флек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-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е самочувствие и работоспособность на уроке, дают обоснование своим действия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оценить ребятам  свое самочувствие, свою работу по 10-тибальной шкале, поставить себе оценку, обосновать своё решение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hd w:fill="559E83" w:val="clear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, </w:t>
            </w:r>
            <w:r>
              <w:rPr>
                <w:rFonts w:cs="Times New Roman" w:ascii="Times New Roman" w:hAnsi="Times New Roman"/>
              </w:rPr>
              <w:t>связанные с оцениваем результатов своей работы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ет задания по выбору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Изучить материал учебник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§ 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с. 22-23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готовить сообщение «Эти удивительные растения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FFFF"/>
                <w:shd w:fill="559E83" w:val="clear"/>
              </w:rPr>
            </w:pPr>
            <w:r>
              <w:rPr>
                <w:rFonts w:cs="Times New Roman" w:ascii="Times New Roman" w:hAnsi="Times New Roman"/>
                <w:b/>
                <w:color w:val="FFFFFF"/>
                <w:shd w:fill="559E83" w:val="clear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Базовый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7:16:00Z</dcterms:created>
  <dc:creator>Ирина</dc:creator>
  <dc:description/>
  <cp:keywords/>
  <dc:language>en-US</dc:language>
  <cp:lastModifiedBy>Пользователь Windows</cp:lastModifiedBy>
  <dcterms:modified xsi:type="dcterms:W3CDTF">2019-01-13T08:02:00Z</dcterms:modified>
  <cp:revision>5</cp:revision>
  <dc:subject/>
  <dc:title>Проект урока</dc:title>
</cp:coreProperties>
</file>