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РОЕКТ ЛЕТНЕ-ОЗДОРОВИТЕЛЬНОЙ РАБ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УЗЫКАЛЬНАЯ ВАЛЕОЛОГИЯ» 2015г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</w:rPr>
        <w:t>Авторы проекта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Коленчук Ирина Владимировна, Гавриленко Валентина Сергеевна, музыкальные руководители МБДОУ «Детский сад общеразвивающего вида № 44 с приоритетным осуществлением деятельности по физическому развитию детей».</w:t>
      </w:r>
    </w:p>
    <w:p>
      <w:pPr>
        <w:pStyle w:val="Normal"/>
        <w:ind w:left="540" w:hanging="54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ктуальность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дицинские показатели здоровья детей за 2013-2014 уч.г.г. выявили низкий процент снижения заболеваемости. Это связано с отсутствием у детей потребности и навыков здорового образа жизни. Лето является наиболее благоприятным периодом для оздоровления детей, поэтому наш проект разработан на летний период 2015г.</w:t>
      </w:r>
    </w:p>
    <w:p>
      <w:pPr>
        <w:pStyle w:val="Normal"/>
        <w:ind w:left="540" w:hanging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рмирование у детей мотивации здоровья и навыков здорового образа жизни </w:t>
      </w:r>
    </w:p>
    <w:p>
      <w:pPr>
        <w:pStyle w:val="Normal"/>
        <w:ind w:left="540" w:hanging="540"/>
        <w:rPr/>
      </w:pPr>
      <w:r>
        <w:rPr>
          <w:b/>
          <w:sz w:val="28"/>
          <w:szCs w:val="28"/>
          <w:u w:val="single"/>
        </w:rPr>
        <w:t>Задачи проекта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еспечение развивающей среды за счет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пополнения учебно-методической базы по музыкальному воспитанию детей летом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здания материально-технической баз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Систематизация всех субъектов педагогического процесса, направленного на осуществление музыкально-валеологического воспитани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разработка модели «Цветка здоровья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составление графика музыкально-валеологических занятий и праздников здоровья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определение критериев оценки здоровья детей и их эмоционального состоя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3. Организация музыкально-валеологической деятельности детей с учетом возрастных и индивидуальных особенностей, а также требований основной образовательной программы МБДОУ и программы М.Л. Лазарева «Здравствуй!»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Участники проекта:</w:t>
      </w:r>
    </w:p>
    <w:p>
      <w:pPr>
        <w:pStyle w:val="Normal"/>
        <w:rPr/>
      </w:pPr>
      <w:r>
        <w:rPr>
          <w:sz w:val="28"/>
          <w:szCs w:val="28"/>
        </w:rPr>
        <w:t>Воспитатели, дети средних, старших, подготовительных групп, родители, музыкальные руководители, инструктор по физкультуре, кастелянша, повара, кладовщик, заведующий МБДОУ, заместитель заведующего по ВОР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нутренние связ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ие плана реализации проекта с планом работы инструктора по физкультуре, воспитателей, администрации. Привлечение воспитателей групп к активному участию в реализации проекта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Ресурсное обеспечение: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Методическая литература, фонограммы для песен и танцев, нотные приложения, оформление для праздников и развлечений, угощение, атрибуты для занятий и развлечений (фигурки Здравика, Фырки и других героев программы М.Л. Лазарева «Здравствуй!», цветок здоровья, конверты с заданиями и др.), музыкальные инструменты, музыкальный центр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</w:rPr>
        <w:t xml:space="preserve">Срок реализации проекта: </w:t>
      </w:r>
      <w:r>
        <w:rPr>
          <w:sz w:val="28"/>
          <w:szCs w:val="28"/>
        </w:rPr>
        <w:t xml:space="preserve"> Июнь-август 2015г.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  <w:u w:val="single"/>
        </w:rPr>
        <w:t>Место реализации проекта</w:t>
      </w:r>
      <w:r>
        <w:rPr>
          <w:sz w:val="28"/>
          <w:szCs w:val="28"/>
        </w:rPr>
        <w:t>: Красноярский край, г. Ачинск,   МБДОУ «Детский сад № 44».</w:t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ПИСАНИЕ РЕАЛИЗАЦИИ ПРОЕКТА</w:t>
      </w:r>
    </w:p>
    <w:p>
      <w:pPr>
        <w:pStyle w:val="Normal"/>
        <w:ind w:left="360" w:hanging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 xml:space="preserve"> этап. Предварительная работа</w:t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700"/>
        <w:gridCol w:w="1980"/>
        <w:gridCol w:w="161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провед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зучение методической литературы (программа М.Л.Лазарева «Здравствуй!», журналы «Дошкольное воспитание, «Музыкальная палитра», «Музыкальный руководитель»), фонотеки, нотного матери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брать репертуар, соответствующий времени года и цели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й кабинет, музыкальный за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.05.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Беседа с медсестрой, воспитателями, родителя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 уровень состояния здоровья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кабинет, групп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.06.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готовка необходимых атрибутов для музыкально-валеологической деятельности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ресурсное обеспечение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ый зал, групповые помеще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.06.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Беседа с кладовщиком об угощ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ресурсное обеспечение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каби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неделю до предполагаемого дня развлеч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я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осещение магазин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материально-технической баз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ные, музыкальные магазины и отдел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и лет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Разработка модели «Цветка здоровья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содержание музыкально-валеологической деятельности детей лет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.06.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оставление графика работы на летне-оздоровительный пери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тизировать музыкально-валеологическую деятельность де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4.06.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пределение критериев оценки здоровья детей, их эмоциональн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анализ результатов реализации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.06.1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Создание листов наблюдения за эмоциональным состоянием дете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анализ результатов реализации прое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чале каждого месяц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Организация музыкально-валеологической деятельности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е детей навыкам здорового образа жизни, воспитание потребности следить за своим здоровь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детского сада, музыкальный зал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лета</w:t>
            </w:r>
          </w:p>
        </w:tc>
      </w:tr>
    </w:tbl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II</w:t>
      </w:r>
      <w:r>
        <w:rPr>
          <w:i/>
          <w:sz w:val="28"/>
          <w:szCs w:val="28"/>
        </w:rPr>
        <w:t xml:space="preserve"> этап. Выполнение проект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340"/>
        <w:gridCol w:w="2520"/>
        <w:gridCol w:w="1192"/>
        <w:gridCol w:w="2224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реализации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лечение «День защиты детей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еселый досуг де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 Ответственные муз.руководитель, воспитатели старших групп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06.15 в 10.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: шары, флажки, реквизит для игр, мелки для рисунков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Цикл занятий «Волшебное зеркальце» (3занят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детей любить себя, свой организм, любить окружающих люд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групп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половина июн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Программу «Здравствуй!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Цикл занятий «Цветок здоровья»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 занят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ть вместе с детьми проект цветка здоров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групп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половина июн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. программу «Здравствуй!»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раздник «День цветов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желание сделать Землю  красив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3.06.15 в 10.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«Дошкольное воспитание»№4-2004 стр 5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Продолжение занятий «Волшебное зеркальц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2 занят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детей любить себя, свой организм, любить окружающих люд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групп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Цикл занятий «Чудо-но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функций внешнего дых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е групп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половина июн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. программу «Здравствуй!»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«День Непту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веселый спортивный дос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07.15 в 10.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музыкальный руководитель, воспитатели всех груп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раздник здоров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привычку и потребность в здоровом образе жизн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, подготовительные групп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15 в 10.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«Дошкольное воспитание» №4-2004 стр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«Здравствуй!»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Цикл занятий «Веселые движения»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5 занят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зация двигательной активности детей, формирование двигательной мотив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половина июля (по расписанию занятий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 программу «Здравствуй»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Цикл занятий «Целебные зву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 занят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детей использовать звуки для своего развития и улучшения здоровь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, подготовительные групп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я половина авгус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 программу «Здравствуй!»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Летние миниатюры-развле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у детей дружеские чувства по отношению друг к другу, желание делать приятн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групп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8.15 в 10.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«Дошкольное воспитание»№4-2004 стр5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Неделя добрых волшебников (3 заняти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ывать стремление украшать свой быт, делать приятное окружающим люд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, подготовительные групп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половина август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«Дошкольное воспитание»№4-2004 стр5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Праздник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профессиями, связанными с природо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е, подготовительные группы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8.15 в 10.0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. «Дошкольное воспитание»№4-2004 стр50, журналы «Музыкальная палитра», «Музыкальный руководитель»</w:t>
            </w:r>
          </w:p>
        </w:tc>
      </w:tr>
    </w:tbl>
    <w:p>
      <w:pPr>
        <w:pStyle w:val="Normal"/>
        <w:autoSpaceDE w:val="false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i/>
          <w:sz w:val="28"/>
          <w:szCs w:val="28"/>
          <w:lang w:val="en-US"/>
        </w:rPr>
        <w:t>III</w:t>
      </w:r>
      <w:r>
        <w:rPr>
          <w:bCs/>
          <w:i/>
          <w:sz w:val="28"/>
          <w:szCs w:val="28"/>
        </w:rPr>
        <w:t xml:space="preserve"> этап. Итоговые мероприятия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иагностический срез по валеологическим знаниям, навыкам и умениям детей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ниторинг эмоционально-психического состояния ребенка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ставление электронного фотоальбома «Наше лето»;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Размещение фотографий на сайте МБДОУ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sz w:val="28"/>
          <w:szCs w:val="28"/>
        </w:rPr>
        <w:t>Презентация проекта и анализ его реализации на родительском собрании, педсовете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360" w:hanging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90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3T09:29:00Z</dcterms:created>
  <dc:creator>Иришка</dc:creator>
  <dc:description/>
  <cp:keywords/>
  <dc:language>en-US</dc:language>
  <cp:lastModifiedBy>Иришка</cp:lastModifiedBy>
  <dcterms:modified xsi:type="dcterms:W3CDTF">2019-01-13T09:31:00Z</dcterms:modified>
  <cp:revision>3</cp:revision>
  <dc:subject/>
  <dc:title>ПРОЕКТ «МУЗЫКАЛЬНАЯ ВАЛЕОЛОГИЯ»</dc:title>
</cp:coreProperties>
</file>